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64826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5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6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44.9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6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-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Усть-Лабинский район», изложив абзацы 3 и 4 раздела 1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в новой редакции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 –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63F500F2D6CE25D807A38ED91040A2FF27B18D987DC3u0Y9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24:00Z</cp:lastPrinted>
  <dcterms:modified xsi:type="dcterms:W3CDTF">2017-07-27T10:25:00Z</dcterms:modified>
  <cp:revision>13</cp:revision>
  <dc:subject/>
  <dc:title>ВОЛКОВА</dc:title>
</cp:coreProperties>
</file>