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692990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июля 2017 года</w:t>
        <w:tab/>
        <w:tab/>
        <w:tab/>
        <w:tab/>
        <w:tab/>
        <w:tab/>
        <w:tab/>
        <w:t>№ 6 протокол № 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830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экономической поддержки пользователям муниципального имущества, осуществляющим деятельность на территор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6A6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2"/>
                                <w:szCs w:val="22"/>
                              </w:rPr>
                              <w:t>Опубликовано МВ № 30 от 01.08.2017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3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экономической поддержки пользователям муниципального имущества, осуществляющим деятельность на территории муниципального образ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A6A6A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A6A6A6"/>
                          <w:sz w:val="22"/>
                          <w:szCs w:val="22"/>
                        </w:rPr>
                        <w:t>Опубликовано МВ № 30 от 01.08.2017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рганизации деятельности некоммерческих организаций на территории муниципального образования Усть-Лабинский район, руководствуясь Федеральным законом от 06 октября 2003 года № 131-ФЗ «Об общих принципах организации местного самоуправления в Российской Федерации»,  Федеральным законом от 12 января 1996 года № 7-ФЗ «О некоммерческих организациях», Законом Краснодарского края от 24 апреля 1995 года № 4-КЗ «О статусе депутата законодательного Собрания Краснодарского края», Совет муниципального образования Усть-Лабинский район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Освободить в 2017 году от уплаты коммунальных услуг, расходов на содержание имущества и взносов на капитальный ремонт в многоквартирных домах следующих пользователей муниципального имуще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муниципальные учреждения, учредителем которых является муниципальное образование Усть-Лабинский район, являющихся ссудополучателями по договорам безвозмездного пользования муниципального имущества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епутатов Законодательного Собрания Краснода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Установить, что настоящее решение распространяет свое  действие на период с 01 января 2017 года в отношении категорий пользователей муниципального имущества, указанных в пункте 1, не производивших оплату коммунальных услуг, расходов на содержание имущества и взносов на капитальный ремонт в многоквартирных дом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над ис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Артющ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sektorsovet</cp:lastModifiedBy>
  <cp:lastPrinted>2017-07-27T13:27:00Z</cp:lastPrinted>
  <dcterms:modified xsi:type="dcterms:W3CDTF">2017-08-01T13:41:00Z</dcterms:modified>
  <cp:revision>15</cp:revision>
  <dc:subject/>
  <dc:title>ВОЛКОВА</dc:title>
</cp:coreProperties>
</file>