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79522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>№ 2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мерах социальной поддержки медицинских и фармацевтических работников систем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равоохран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  <w:t>Опубликовано МВ № 30 от 01.08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A6A6A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6A6A6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A6A6A6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мерах социальной поддержки медицинских и фармацевтических работников систем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равоохран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  <w:t>Опубликовано МВ № 30 от 01.08.2017г.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color w:val="A6A6A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6A6A6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A6A6A6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Руководствуясь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оложение о мерах социальной поддержки медицинских и фармацевтических работников системы здравоохранения муниципального образования Усть-Лабинский район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решения возложить на депутатскую комиссию Совета муниципального образования Усть-Лабинский район по вопросам  соблюдения законодательства, социальной политики, образования, здравоохранения, культуре, спорту, делам молодежи и депутатской этике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Литвинова)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 25 июля 2017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5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мерах социальной поддержки медицинских и фармацевтических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аботников системы здравоохране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ть-Лабинский район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  <w:lang w:eastAsia="ru-RU"/>
        </w:rPr>
        <w:t>Настоящее положение разработано в соответствии с пунктом 2 статьи 72 Федерального закона от 21 ноября 2011 года № 323-ФЗ «Об основах охраны здоровья граждан в Российской Федерации», пунктом 5 статьи 20 Федерального закона от 6 октября 2003 года № 131-ФЗ «Об общих принципах организации местного самоуправления в Российской Федерации» и устанавливает перечень мероприятий по предоставлению ежемесячной денежной выплаты в качестве меры социальной поддержки на оплату жилых помещений, отопления и освещения медицинским и фармацевтическим работникам муниципальных учреждений системы здравоохранения муниципального образования Усть-Лабинский район, а также медицинским и фармацевтическим работникам, находящимся на пенсии (при условии, если общий стаж работы в муниципальных учреждениях системы здравоохранения муниципального образования Усть-Лабинский район составляет не менее десяти лет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тегории лиц, на которых распространяется </w:t>
      </w:r>
    </w:p>
    <w:p>
      <w:pPr>
        <w:pStyle w:val="Normal"/>
        <w:spacing w:before="0" w:after="200"/>
        <w:ind w:left="720" w:hanging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е настоящего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1. Право на меры социальной поддержки медицинских и фармацевтических работников муниципальных учреждений системы здравоохранения муниципального образования Усть-Лабинский район  имеют граждане, среднедушевой доход семьи которых ниже средней величины прожиточного минимума, установленного в Краснодарском крае (далее – граждане) по следующим категор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рачи, провизоры, средний медицинский и фармацевтический персонал, педагогические работники муниципальных учреждений системы здравоохранения муниципального образования Усть-Лабинский район, работающие и проживающие на территории Усть-Лаб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рачи, провизоры, средний медицинский и фармацевтический персонал, педагогические работники муниципальных учреждений системы здравоохране-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я муниципального образования Усть-Лабинский район находящиеся на пенсии, при условии, если общий стаж работы по указанным специальностям в муниципальных учреждениях системы здравоохранения Усть-Лабинского района составляет не менее десяти лет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center"/>
        <w:outlineLvl w:val="2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Нормы и нормативы, применяемые для расчета 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ры социальной поддержки</w:t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firstLine="348"/>
        <w:jc w:val="both"/>
        <w:outlineLvl w:val="2"/>
        <w:rPr/>
      </w:pPr>
      <w:r>
        <w:rPr>
          <w:sz w:val="28"/>
          <w:szCs w:val="28"/>
          <w:lang w:eastAsia="ru-RU"/>
        </w:rPr>
        <w:t>3.1. Гражданам, указанным в пункте 2 настоящего положения, устанавливается ежемесячная денежная выплата в качестве меры социальной поддержки по оплате жилых помещений, отопления и освещения в порядке, по нормам и нормативам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 площади жилья, применяемая для расчета меры социальной поддержки по оплате жилья, отопления из расчета 12 кв.метров общей площади жилья на одного человек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  <w:lang w:eastAsia="ru-RU"/>
        </w:rPr>
        <w:t>норма расхода электроэнергии, применяемая для расчета меры социальной поддержки по оплате освещения, из расчета 15 кВт-часов в месяц на одного человека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рмативы потребления услуг по теплоснабжению, применяемые для расчета меры социальной поддержки по оплате отопления: </w:t>
      </w:r>
    </w:p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538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3828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ид энергоносителя для нужд отопления (единица измер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ормативы потребления услуг на 1 человека в месяц (отопительный период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пловая энергия (Гка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8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голь (тон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57(0,344)*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дный газ (куб.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жиженный углеводородный газ (к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зут топочный (кг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(174)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ова (куб.метро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5(0,9)</w:t>
            </w:r>
          </w:p>
        </w:tc>
      </w:tr>
    </w:tbl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*- но не менее 1,7 тонн угля на семью в отопительный период.</w:t>
      </w:r>
    </w:p>
    <w:p>
      <w:pPr>
        <w:pStyle w:val="Normal"/>
        <w:spacing w:before="280" w:after="280"/>
        <w:ind w:left="1068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4) переводной климатический коэффициент к нормативам потребления услуг по теплоснабжению, применяемый при расчете меры социальной поддержки по оплате отопления 1,1. </w:t>
      </w:r>
    </w:p>
    <w:p>
      <w:pPr>
        <w:pStyle w:val="Normal"/>
        <w:spacing w:before="280" w:after="280"/>
        <w:ind w:left="1068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ловия предоставления меры социальной поддержки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Мера социальной поддержки назначается гражданам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Номенклатурой должностей медицинских работников и фармацевтических работников</w:t>
        </w:r>
      </w:hyperlink>
      <w:r>
        <w:rPr>
          <w:sz w:val="28"/>
          <w:szCs w:val="28"/>
          <w:lang w:eastAsia="ru-RU"/>
        </w:rPr>
        <w:t xml:space="preserve">, утвержденной </w:t>
      </w:r>
      <w:hyperlink r:id="rId5">
        <w:r>
          <w:rPr>
            <w:rStyle w:val="InternetLink"/>
            <w:sz w:val="28"/>
            <w:szCs w:val="28"/>
            <w:lang w:eastAsia="ru-RU"/>
          </w:rPr>
          <w:t>Приказом Министерства здравоохранения Российской Федерации от 20 декабря 2012 года N 1183н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2. При наличии в семье нескольких граждан, имеющих право на получение ежемесячной денежной выплаты в соответствии с настоящим Порядком, ежемесячная денежная выплата оформляется на одного из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3. Оказание меры социальной поддержки осуществляется на основании заявления и документов, подтверждающих право граждан на денежную выплату, предоставляемых в администрацию муниципального учреждения системы здравоохранения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копия документа, удостоверяющего личность, с отметкой о месте регистрации по месту жительства, или иной документ, подтверждающий место жительств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правка о составе семь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реквизиты банковского счета для зачисления денежной выплаты на банковские карты (по желанию заявителя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правка отдела кадров, подтверждающая работу заявителя по основному месту работы на условиях полного рабочего времен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сведения о доходах за последние 6 месяцев на каждого члена семьи заявителя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енсионное удостоверение (при наличии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справка Пенсионного фонда Российской Федерации  о назначении пенсии (для находящихся на пенсии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пия трудовой книжки (для находящихся на пенсии)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говор найма жилого помещения (в случае, если гражданин пользуется жилым помещением по договору найм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копии квитанций об оплате услуг за  жилые помещения, отопление и освещение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Документы, прилагаемые к заявлению на оказание меры социальной поддержки могут быть предоставлены как в подлинниках, так и в копиях, завер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4. Для целей настоящего положения к членам семьи граждан, претендующих на получение меры социальной поддержки, относятся совместно проживающие и ведущие совместное хозяйство супруги, их дети и родители, усыновители и усыновленные, братья и сестры, пасынки и падчерицы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При расчете меры социальной поддержки, гражданам, указанным в пункте 2 настоящего положения в состав семьи не включаютс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bookmarkStart w:id="0" w:name="sub_142"/>
      <w:bookmarkEnd w:id="0"/>
      <w:r>
        <w:rPr>
          <w:sz w:val="28"/>
          <w:szCs w:val="28"/>
          <w:lang w:eastAsia="ru-RU"/>
        </w:rPr>
        <w:t>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рганизациях и военных образовательных организациях высшего образования и не заключившие контракта о прохождении военной службы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ind w:firstLine="708"/>
        <w:jc w:val="both"/>
        <w:rPr/>
      </w:pPr>
      <w:bookmarkStart w:id="1" w:name="sub_142"/>
      <w:bookmarkEnd w:id="1"/>
      <w:r>
        <w:rPr>
          <w:sz w:val="28"/>
          <w:szCs w:val="28"/>
          <w:lang w:eastAsia="ru-RU"/>
        </w:rPr>
        <w:t>лица, отбывающие наказание в виде лишения свободы, лица, 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находящиеся на полном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6. При наличии у гражданина права на предоставление мер социальной поддержки по нескольким основаниям ежемесячная денежная выплата предоставляется по одному основанию по выбору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 заявлении о предоставлении ежемесячной денежной выплаты гражданин обязан указать информацию о том, что он и члены его семьи не пользуются мерами социальной поддержки на оплату жилых помещений, отопления и освещения по други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7. В заявлении об оказании мер социальной поддержки гражданин собственноручно проставляет отметку «Достоверность предоставленных сведений подтверждаю» и заверяет запись личной подписью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8. Гражданам, указанным в пункте 2 настоящего положения, совместно проживающим в жилом помещении по договору социального найма, предоставляются меры социальной поддержки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9. В случае изменения состава семьи, площади жилья, места жительства, размера получаемых доходов членов семьи получатель мер социальной поддержки обязан в недельный срок уведомить об этом администрацию муниципального учреждения и представить подтверждающи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0. Муниципальные учреждения системы здравоохранения муниципального образования Усть-Лабинский район в десятидневный срок со дня подачи гражданином заявления рассматривают его и принимают решение о назначении меры социальной поддержки со дня подачи заявления или об отказе в ее назначении и в течение пяти дней со дня его принятия уведомляют работника о данном решени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1. Основаниями для отказа в назначении меры социальной поддержки являются следующие обстоятельства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ответствие занимаемой заявителем должности требованиям пункта 2 настоящего Порядк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ответствие финансового положения заявителя требованиям пункта 2 настоящего Порядка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е гражданином мер социальной поддержки на оплату жилых помещений, отопления и освещения по другим основаниям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регистрации на территории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аз в назначении меры социальной поддержки может быть обжалован работником в установленно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2. Оказание меры социальной поддержки осуществляется каждому гражданину по месту его работы, а гражданину, вышедшему на пенсию - по последнему месту его работы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3. Предоставление меры социальной поддержки гражданину  прекращается с 1 числа месяца, следующего за месяцем, в котором утрачено право на меры социальной поддержки по оплате жилого помещения, отопления и освещения, в случае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мерти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знания в установленном порядке безвестно отсутствующим или умершим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оль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снятия с регистрационного учета по месту жительства (по месту пребывания) в связи со сменой места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лучения мер социальной поддержки на оплату жилых помещений, отопления и освещения по иным основаниям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14. Средства на реализацию мер социальной поддержки носят целевой характер и не могут быть использованы на други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5. Спорные вопросы, возникающие при оказании мер социальной поддержки гражданам, указанным в пункте 2 настоящего положения, разрешаются рабочими комиссиями, образуемыми в муниципальных учреждениях системы здравоохранения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4.16. В случае установления факта представления не достоверных сведений гражданином, нарушения настоящего положения, оказанные меры социальной поддержки в денежном выражении подлежат возврату гражданином – получателем  мер социальной поддержки в бюдж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Финансирование мер социальной поддержки, предусмотренных</w:t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  <w:lang w:eastAsia="ru-RU"/>
        </w:rPr>
        <w:t>настоящим положением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eastAsia="ru-RU"/>
        </w:rPr>
        <w:t>5.1. Финансовое обеспечение мер социальной поддержки, установленных настоящим положением,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eastAsia="ru-RU"/>
        </w:rPr>
        <w:t>образования Усть-Лабинский район</w:t>
        <w:tab/>
        <w:tab/>
        <w:tab/>
        <w:tab/>
        <w:t>М.А.Дружк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499000607" TargetMode="External"/><Relationship Id="rId5" Type="http://schemas.openxmlformats.org/officeDocument/2006/relationships/hyperlink" Target="http://docs.cntd.ru/document/49900060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41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9-19T10:49:00Z</dcterms:modified>
  <cp:revision>27</cp:revision>
  <dc:subject/>
  <dc:title>ВОЛКОВА</dc:title>
</cp:coreProperties>
</file>