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854753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12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председателя Усть-Лабинской торгово-промышленной палаты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Федеральным законом от 24 июля 2007 года № 209-ФЗ «О развитии малого и среднего предпринимательства в Российской Федера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90015</wp:posOffset>
                </wp:positionH>
                <wp:positionV relativeFrom="page">
                  <wp:posOffset>4029710</wp:posOffset>
                </wp:positionV>
                <wp:extent cx="55213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Усть-Лабинской торгово-промышленной палате 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96.6pt;mso-wrap-distance-left:7.1pt;mso-wrap-distance-right:7.1pt;mso-wrap-distance-top:0pt;mso-wrap-distance-bottom:0pt;margin-top:317.3pt;mso-position-vertical-relative:page;margin-left:10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Усть-Лабинской торгово-промышленной палате 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Усть-Лабинской торгово-промышленной палате в безвозмездное временное пользование, в целях осуществления деятельности инфраструктуры поддержки субъектов малого и среднего предпринимательства, сроком на 1 (один) год административное здание литер Аа, общей площадью 107,1 кв.м, расположенное по адресу: г.Усть-Лабинск, ул.Ленина, 83, для размещения сотрудников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заключить с Усть-Лабинской торгово-промышленной палатой договор безвозмездного временного пользования муниципальным недвижимым имуществом, указанным в пункте 1 настоящего решения. 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/>
      </w:pPr>
      <w:r>
        <w:rPr/>
        <w:t>2</w:t>
      </w:r>
    </w:p>
    <w:p>
      <w:pPr>
        <w:pStyle w:val="21"/>
        <w:ind w:firstLine="709"/>
        <w:rPr>
          <w:szCs w:val="28"/>
        </w:rPr>
      </w:pPr>
      <w:r>
        <w:rPr/>
        <w:t>3. Контроль за выполнением настоящего решения возложить на исполняющего обязанности заместителя главы муниципального образования Усть-Лабинский район П.Н.Поп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20:00Z</dcterms:created>
  <dc:creator>Юля</dc:creator>
  <dc:description/>
  <cp:keywords/>
  <dc:language>en-US</dc:language>
  <cp:lastModifiedBy>User-2</cp:lastModifiedBy>
  <cp:lastPrinted>2016-10-14T10:45:00Z</cp:lastPrinted>
  <dcterms:modified xsi:type="dcterms:W3CDTF">2016-10-14T07:49:00Z</dcterms:modified>
  <cp:revision>4</cp:revision>
  <dc:subject/>
  <dc:title>ВОЛКОВА</dc:title>
</cp:coreProperties>
</file>