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65270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ab/>
        <w:t>№ 2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3 октября 2016 года № 2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11 мая 2012 года № 2 протокол № 26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по выборам заместителя председателя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по выборам заместителя председателя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3 октября 2016 года № 2 и считать Поликина Бориса Генриховича избранным заместителем председателя Совета муниципального образования Усть-Лабинский район на постоянной осно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9:00Z</dcterms:created>
  <dc:creator>Юля</dc:creator>
  <dc:description/>
  <cp:keywords/>
  <dc:language>en-US</dc:language>
  <cp:lastModifiedBy>User-2</cp:lastModifiedBy>
  <cp:lastPrinted>2016-10-14T08:30:00Z</cp:lastPrinted>
  <dcterms:modified xsi:type="dcterms:W3CDTF">2016-10-14T05:35:00Z</dcterms:modified>
  <cp:revision>8</cp:revision>
  <dc:subject/>
  <dc:title>ВОЛКОВА</dc:title>
</cp:coreProperties>
</file>