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167116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8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</w:rPr>
        <w:t xml:space="preserve">В целях увековечивания памяти Героя Советского Союза Василия </w:t>
      </w:r>
      <w:r>
        <w:rPr>
          <w:rFonts w:cs="Times New Roman CYR" w:ascii="Times New Roman CYR" w:hAnsi="Times New Roman CYR"/>
          <w:bCs/>
          <w:color w:val="000000"/>
          <w:sz w:val="27"/>
          <w:szCs w:val="27"/>
        </w:rPr>
        <w:t>Григорьевича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7"/>
          <w:szCs w:val="27"/>
        </w:rPr>
        <w:t>Ободовского</w:t>
      </w:r>
      <w:r>
        <w:rPr>
          <w:sz w:val="28"/>
        </w:rPr>
        <w:t>,</w:t>
      </w:r>
      <w:r>
        <w:rPr>
          <w:rFonts w:cs="Arial CYR" w:ascii="Arial CYR" w:hAnsi="Arial CYR"/>
          <w:color w:val="000000"/>
        </w:rPr>
        <w:t xml:space="preserve"> </w:t>
      </w:r>
      <w:r>
        <w:rPr>
          <w:color w:val="000000"/>
          <w:sz w:val="28"/>
          <w:szCs w:val="28"/>
        </w:rPr>
        <w:t>командира взвода 703-го стрелкового полка (233-я стрелковая дивизия, 57-я армия, 3-й Украинский фронт)</w:t>
      </w:r>
      <w:r>
        <w:rPr>
          <w:sz w:val="28"/>
          <w:szCs w:val="28"/>
        </w:rPr>
        <w:t>,</w:t>
      </w:r>
      <w:r>
        <w:rPr>
          <w:sz w:val="28"/>
        </w:rPr>
        <w:t xml:space="preserve"> уроженца хутора Болгова Усть-Лабинского района, </w:t>
      </w:r>
      <w:r>
        <w:rPr>
          <w:sz w:val="28"/>
          <w:szCs w:val="28"/>
        </w:rPr>
        <w:t>в рамках празднования 69-й годовщины Победы в Великой Отечественной войне,</w:t>
      </w:r>
      <w:r>
        <w:rPr>
          <w:sz w:val="28"/>
        </w:rPr>
        <w:t xml:space="preserve">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63345</wp:posOffset>
                </wp:positionH>
                <wp:positionV relativeFrom="page">
                  <wp:posOffset>3288030</wp:posOffset>
                </wp:positionV>
                <wp:extent cx="55860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0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присвоении муниципальному бюджетному общеобразовательному учреждению средней общеобразовательной школе № 36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мени Героя Советского Союза В.Г. Обод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85pt;height:112.7pt;mso-wrap-distance-left:7.1pt;mso-wrap-distance-right:7.1pt;mso-wrap-distance-top:0pt;mso-wrap-distance-bottom:0pt;margin-top:258.9pt;mso-position-vertical-relative:page;margin-left:1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присвоении муниципальному бюджетному общеобразовательному учреждению средней общеобразовательной школе № 36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мени Героя Советского Союза В.Г. Ободовско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spacing w:lineRule="exact" w:line="3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своить муниципальному бюджетному общеобразовательному учреждению средней общеобразовательной школе № 36  муниципального образования Усть-Лабинский район Почетное звание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асилия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Григорьевич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бодовского</w:t>
      </w:r>
      <w:r>
        <w:rPr>
          <w:rFonts w:cs="Times New Roman" w:ascii="Times New Roman" w:hAnsi="Times New Roman"/>
          <w:sz w:val="28"/>
          <w:szCs w:val="28"/>
        </w:rPr>
        <w:t xml:space="preserve"> и именовать его в дальнейшем Муниципальное бюджетное общеобразовательное учреждение средняя общеобразовательная школа № 36 муниципального образования Усть-Лабинский район имени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В.Г. Ободовского (МБОУ СОШ № 36 имени В.Г. Ободовского). </w:t>
      </w:r>
    </w:p>
    <w:p>
      <w:pPr>
        <w:pStyle w:val="Style10"/>
        <w:spacing w:lineRule="exact" w:line="340"/>
        <w:ind w:left="0"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образованием администрации муниципального образования Усть-Лабинский район (Баженова), осуществляющему функции и полномочия учредителя муниципального бюджетного общеобразовательного учреждения средней общеобразовательной школы № 36 муниципального образования Усть-Лабинский район осуществить необходимые мероприятия по внесению соответствующих изменений в учредительные документы школы и их регистрацию в установленном законом порядке.</w:t>
      </w:r>
    </w:p>
    <w:p>
      <w:pPr>
        <w:pStyle w:val="Style10"/>
        <w:spacing w:lineRule="exact" w:line="3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 за выполнением настоящего решения возложить на комиссию по вопросам соблюдения законодательства, социальной политики,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0"/>
        <w:spacing w:lineRule="exact" w:line="3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exact" w:line="3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0"/>
        <w:spacing w:lineRule="exact" w:line="340"/>
        <w:ind w:left="0" w:hanging="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оохранения, культуре, спорту, делам молодежи и депутатской этике (Ращупкина). </w:t>
      </w:r>
    </w:p>
    <w:p>
      <w:pPr>
        <w:pStyle w:val="Style1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подписания.</w:t>
      </w:r>
    </w:p>
    <w:p>
      <w:pPr>
        <w:pStyle w:val="Style1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5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22T08:35:00Z</dcterms:modified>
  <cp:revision>3</cp:revision>
  <dc:subject/>
  <dc:title>ВОЛКОВА</dc:title>
</cp:coreProperties>
</file>