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2229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июня 2017 года</w:t>
        <w:tab/>
        <w:tab/>
        <w:tab/>
        <w:tab/>
        <w:tab/>
        <w:tab/>
        <w:t>№ 1 протокол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25, 30 Устава муниципального образования Усть-Лабинский район, статьей 23.1. Регламента Совета муниципального образования Усть-Лабинский район, протоколом № 2 счетной комиссии для проведения тайного голосования по выборам главы района от 15 июня 2017 год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Избрать Артющенко Николая Николаевича главой муниципального образования Усть-Лабинский район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Артющенко Н.Н. вступить в должность и приступить к исполнению обязанностей с 21 июня 2017 года, в порядке, предусмотренном статьей 30 Устава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вопроса: «Об избрании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/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1:00Z</dcterms:created>
  <dc:creator>Юля</dc:creator>
  <dc:description/>
  <cp:keywords/>
  <dc:language>en-US</dc:language>
  <cp:lastModifiedBy>User</cp:lastModifiedBy>
  <cp:lastPrinted>2017-06-16T15:41:00Z</cp:lastPrinted>
  <dcterms:modified xsi:type="dcterms:W3CDTF">2017-06-16T11:42:00Z</dcterms:modified>
  <cp:revision>3</cp:revision>
  <dc:subject/>
  <dc:title>ВОЛКОВА</dc:title>
</cp:coreProperties>
</file>