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14042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1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pacing w:val="-4"/>
          <w:sz w:val="28"/>
          <w:szCs w:val="28"/>
        </w:rPr>
        <w:t>Заслушав и обсудив представленный начальником Отдела МВД России по Усть-Лабинскому району полковником полиции Артюкова В.В. отчет о результатах оперативно - служебной деятельности Отдела МВД России по Усть-Лабинскому району за 2016 год, в соответствии с Федеральными законами от 06 октября 2003 года № 131 – ФЗ «Об общих принципах организации местного самоуправления в Российской Федерации» и от 07 февраля 2011 года № 3 – ФЗ «О поли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356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б отчете начальника Отдела МВД России по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сть-Лабинскому району полковника полиции Артюкова В.В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результатах оперативно-служебной деятельности Отдела МВД России по Усть-Лабинскому району з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12.7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б отчете начальника Отдела МВД России по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сть-Лабинскому району полковника полиции Артюкова В.В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о результатах оперативно-служебной деятельности Отдела МВД России по Усть-Лабинскому району за 2016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color w:val="000080"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1. Отчет начальника Отдела МВД России по Усть-Лабинскому району полковника полиции Артюкова В.В. о результатах оперативно-служебной деятельности Отдела МВД России по Усть-Лабинскому району за 2016 год принять к сведению.</w:t>
      </w:r>
    </w:p>
    <w:p>
      <w:pPr>
        <w:pStyle w:val="TextBody"/>
        <w:jc w:val="both"/>
        <w:rPr/>
      </w:pPr>
      <w:r>
        <w:rPr>
          <w:spacing w:val="-2"/>
        </w:rPr>
        <w:tab/>
      </w:r>
      <w:r>
        <w:rPr>
          <w:spacing w:val="-2"/>
          <w:sz w:val="28"/>
          <w:szCs w:val="28"/>
        </w:rPr>
        <w:t>2. Оценить работу Отдела МВД России по Усть-Лабинскому району за 2016 год удовлетворительно.</w:t>
      </w:r>
    </w:p>
    <w:p>
      <w:pPr>
        <w:pStyle w:val="TextBody"/>
        <w:jc w:val="both"/>
        <w:rPr>
          <w:sz w:val="28"/>
          <w:szCs w:val="28"/>
        </w:rPr>
      </w:pPr>
      <w:r>
        <w:rPr>
          <w:spacing w:val="-2"/>
        </w:rPr>
        <w:tab/>
      </w:r>
      <w:r>
        <w:rPr>
          <w:sz w:val="28"/>
          <w:szCs w:val="28"/>
        </w:rPr>
        <w:t>3. Рекомендовать Отделу МВД России по Усть-Лабинскому району (Артюков В.В.)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инимать необходимые меры по противодействию угрозам экстремизма и терроризма. Провести в первом полугодии 2017 года учение по отработке первоочередных мероприятий при угрозе возникновения террористических актов, посягательств на объекты, расположенные на территории района.  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овысить результативность оперативно-розыскной деятельности, раскрываемость преступлений, влияющих на криминогенную обстановку в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районе, обратив особое внимание на укрепление правопорядка и общественной безопасности, защиту интересов личности, общества и государства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3.3. </w:t>
      </w:r>
      <w:r>
        <w:rPr>
          <w:bCs/>
          <w:iCs/>
          <w:sz w:val="28"/>
          <w:szCs w:val="28"/>
        </w:rPr>
        <w:t>Осуществить мероприятия, направленные на выявление и раскрытие преступлений экономической и коррупционной направленностей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3.4. Совместно с главами городского и сельских поселений проводить мероприятия по контролю (надзору) за пребыванием и проживанием иностранных граждан и лиц без гражданства на территории района, трудовой деятельностью иностранных работников.  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3.5. Сконцентрировать усилия на выявлении и привлечении к уголовной ответственности лиц, занимающихся незаконным оборотом наркотических средств, психотропных веществ. На постоянной основе с заинтересованными ведомствами системы профилактики проводить антинаркотическую и антиалкогольную пропаганду среди молодежи. </w:t>
      </w:r>
    </w:p>
    <w:p>
      <w:pPr>
        <w:pStyle w:val="Normal"/>
        <w:shd w:fill="FFFFFF" w:val="clear"/>
        <w:ind w:left="38" w:firstLine="682"/>
        <w:jc w:val="both"/>
        <w:rPr/>
      </w:pPr>
      <w:r>
        <w:rPr>
          <w:sz w:val="28"/>
          <w:szCs w:val="28"/>
        </w:rPr>
        <w:t xml:space="preserve">3.6. Обеспечить оперативное  взаимодействие сотрудников полиции с субъектами профилактики безнадзорности и правонарушений несовершеннолетних МО Усть-Лабинский район по предупреждению преступлений, совершаемых несовершеннолетними и в отношении их, а также своевременный обмен информацией для профилактики совершения  административных правонарушений и преступлений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3.7. Проводить работу по выявлению фактов реализации несовершеннолетним спиртосодержащей и табакосодержащей продукции, а также вовлечения несовершеннолетних взрослыми гражданами в употребление алкогольных напитков и наркосодержащих средств, психотропных веществ, информировать органы системы профилактики МО Усть-Лабинский район о выявленных фактах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Во взаимодействии с администрацией муниципального образования Усть-Лабинский район проводить целенаправленную информационно-пропагандистскую работу по профилактике дорожно-транспортных происшествий. На постоянной основе в образовательных учреждениях района проводить акции, конкурсы, беседы с целью формирования у несовершеннолетних навыков безопасного поведения на улично-дорожной сети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Направлять в ГКУ КК ЦЗН Усть-Лабинского района для  трудоустройства лиц, ранее судимых, в том числе состоящих под административным надзором, не обучающихся несовершеннолетних, а так же граждан, прошедших курс реабилитационного лечения от алкоголизма и наркомании, осуществлять мониторинг трудоустройства указанных лиц.  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0. Усилить контроль за несением службы нарядами ДПС ОГИБДД по выявлению нарушений ПДД водителями транзитного грузового транспорта, движущегося через г. Усть-Лабинск.    </w:t>
      </w:r>
    </w:p>
    <w:p>
      <w:pPr>
        <w:pStyle w:val="Normal"/>
        <w:shd w:fill="FFFFFF" w:val="clear"/>
        <w:ind w:left="38" w:firstLine="670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-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альном сайте муниципального образования Усть-Лабинский район в сети Интернет. </w:t>
      </w:r>
    </w:p>
    <w:p>
      <w:pPr>
        <w:pStyle w:val="Normal"/>
        <w:shd w:fill="FFFFFF" w:val="clear"/>
        <w:ind w:left="38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о дня его подписания.    </w:t>
      </w:r>
    </w:p>
    <w:p>
      <w:pPr>
        <w:pStyle w:val="Normal"/>
        <w:shd w:fill="FFFFFF" w:val="clear"/>
        <w:ind w:left="38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16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4T10:20:00Z</dcterms:modified>
  <cp:revision>3</cp:revision>
  <dc:subject/>
  <dc:title>ВОЛКОВА</dc:title>
</cp:coreProperties>
</file>