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1679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5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4 статьи 8, подпунктом 7 пункта 10 статьи 35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ого закона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Положения о порядке учас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разования Усть-Лабинский район в межмуниципальном сотруднич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48.3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 утверждении Положения о порядке учас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бразования Усть-Лабинский район в межмуниципальном сотрудничест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участия муниципального образования Усть-Лабинский район в межмуниципальном сотрудничестве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1"/>
          <w:szCs w:val="21"/>
        </w:rPr>
      </w:pPr>
      <w:r>
        <w:rPr>
          <w:sz w:val="28"/>
          <w:szCs w:val="28"/>
          <w:lang w:eastAsia="ru-RU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учас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Настоящее Положение определяет порядок участия муниципального образования Усть-Лабинский район в межмуниципальном сотрудничестве 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од межмуниципальным сотрудничеством понимается организация взаимодействия, защиты общих интересов муниципального образования Усть-Лабинский район и иных муниципальных образований, расположенных на территории муниципального образования Усть-Лабинский район в решении вопросов местного значения, осуществляемых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Цели и задачи межмуниципального сотруднич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1. Межмуниципальное сотрудничество осуществляется в интересах населения муниципального района в целях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йствия развитию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выражения и защиты общих интересов муниципальных образований, расположенных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я эффективности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а опытом в области организации и осуществления местного самоуправления;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формирования условий стабильного развития экономики муниципальных образований в интересах повышения жизненного уровня и качества жизни насел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культурных, спортивных и иных массовых мероприят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иных целя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2. Для достижения целей в межмуниципальном сотрудничестве определяются следующие задачи органов местного самоуправления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работка единых подходов в согласованных сферах деятельности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 разработке и внедрении прогрессивных технологий, оборудования и современных методов организации труда в системах жизнеобеспечения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сестороннему развитию среды обитания населения, инфраструктуры социальной сферы, культуры, образования, спорта, возможностей досуга и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 опытом в различных сферах деятельност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ые задачи, не противоречащие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Формы осуществл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В зависимости от целей и организационно-правового содержания межмуниципальное сотрудничество может осуществляться в трех основных форм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зование советов и иных объединений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заключение договоров и соглашений о сотрудничестве, совместной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создание хозяйственных и некоммерческих межмуниципаль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Межмуниципальные хозяйственные общества и некоммерческие организации осуществляют свою деятельность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Гражданским кодексом Российской Федерации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Федеральным законом «О некоммерческих организациях»</w:t>
        </w:r>
      </w:hyperlink>
      <w:r>
        <w:rPr>
          <w:sz w:val="28"/>
          <w:szCs w:val="28"/>
          <w:lang w:eastAsia="ru-RU"/>
        </w:rPr>
        <w:t>, иными федеральными зако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Порядок участия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Решение о создании межмуниципальной организации или участии муниципального образования Усть-Лабинский район в организациях межмуниципального сотрудничества принимается Советом муниципального образования Усть-Лабинский район по представлению председателя Совета муници-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ального образования Усть-Лабинский район или главы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2. При необходимости создания межмуниципальной организации или участия муниципального образования Усть-Лабинский район в организациях межмуниципального сотрудничества глава муниципального образования Усть-Лабинский район или по его поручению (распоряжению) заместитель главы муниципального образования Усть-Лабинский район, проводит переговоры с должностными лицами других муниципальных образований либо представителями иных организаций, подготавливает все необходимые документы и представляет их на рассмотрение председателя Совета муниципального образования Усть-Лабинский район и главы муниципального образования Усть-Лабинский район для принятия решения о целесообразности участия в межмуниципальном сотрудни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3. Для принятия решения об участии в межмуниципальном сотрудничестве администрация муниципального образования Усть-Лабинский район (структурные подразделения по своим направлениям) направляет в Совет муниципального образования Усть-Лабинский район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роект решения о вхождении муниципального образования Усть-Лабинский район в межмуниципальное объединение, либо участии в межмуниципальном сотрудничестве с другим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учредительные документы (проекты учредительных документов) организации межмуниципального сотрудничества, либо проект договора ил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окументы, характеризующие возможности организации межмуниципального сотрудни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исьменное заключение профильного органа управления муниципального образования, содержащее развернутую оценку положения дел в соответствующей отрасли, в которой планируется осуществление межмуниципального сотрудничества в форме межмуниципального хозяйственного общества; оценку необходимых затрат финансовых и материальных ресурсов, связанных с созданием общества, с приложением необходимых экономических расчетов; прогноз социальных, финансово-экономических, хозяйственных и иных результатов участия муниципального образования в деятельности межмуниципального хозяйственного общ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справку управления по вопросам земельных отношений и учета муниципальной собственности администрации муниципального образования Усть-Лабинский район по вопросу о возможных источниках формирования своей части уставного капитала общества, а также содержащую его предложения об условиях, сроке и порядке передачи вклада в образование имущественной базы учреждаемого межмуниципального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ругие документы (при необходимости), предусмотренные действующим законодательством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В соответствии с принятым решением об участии муниципального образования Усть-Лабинский район в межмуниципальном сотрудничестве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редседатель Совета муниципального образования Усть-Лабинский район или глава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ставляет интересы муниципального образования Усть-Лабинский район в межмуниципальных объедин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т имени муниципального образования Усть-Лабинский район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существляет иные полномочия, установленные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5. Администрация муниципального образования Усть-Лабинский район в пределах средств, предусматриваемых в местном бюджете на очередной финансовый год,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числение (оплату) членских взносов и (или) иных платежей, установленных учредительными документами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дачу имущества, денежных средств создаваемой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проведении мероприятий межмуниципальных объединений, членами которых является муниципальное образование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Порядок прекращ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Решение о выходе из межмуниципального объединения принимается решением Совета муниципального образования Усть-Лабинский район в соответствии с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 Расторжение межмуниципального соглашения или договора производится в порядке, установленном действующим законодательством и соответствующим соглашением или договором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27690" TargetMode="External"/><Relationship Id="rId7" Type="http://schemas.openxmlformats.org/officeDocument/2006/relationships/hyperlink" Target="http://docs.cntd.ru/document/90152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2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2:32:00Z</dcterms:modified>
  <cp:revision>2</cp:revision>
  <dc:subject/>
  <dc:title>ВОЛКОВА</dc:title>
</cp:coreProperties>
</file>