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07221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8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59785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2 протокол № 22 «О бюджете муниципального образования Усть-Лабинский район на 2017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128.8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2 протокол № 22 «О бюджете муниципального образования Усть-Лабинский район на 2017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5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 1решения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835 105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856 029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85 415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4, 6, 9-15 изложить в новой редакции согласно приложениям № 1-9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28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4T06:30:00Z</dcterms:modified>
  <cp:revision>3</cp:revision>
  <dc:subject/>
  <dc:title>ВОЛКОВА</dc:title>
</cp:coreProperties>
</file>