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49668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6, 37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859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112.7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1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1 год» на 26 июня 2012 год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1 год» (приложение № 2)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 бюджета муниципального образования Усть-Лабинский район за 2011 год (приложение № 3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1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1 год по доходам в сумме 1220597,4 тысяч рублей,  по расходам в сумме 1168830,2 тысяч рублей с превышением  доходов над расходами (профицит бюджета) в сумме 51767,2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1 год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1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1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1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1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1 год согласно приложению №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за 2011 год на исполнение долгосрочных муниципальных целевых программ согласно приложению №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1 год согласно приложению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сходов бюджета муниципального образования Усть-Лабинский район за 2011 год на исполнение целевых программ муниципального образования Усть-Лабинский район согласно приложению № 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1 год согласно приложению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расходов бюджета муниципального образования Усть-Лабинский район за 2011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1 год на исполнение поселениями государственных полномочий по первичному воинскому учету на территориях, где отсутствуют военные комиссариаты  согласно приложению № 12, таблица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расходов бюджета муниципального образования Усть-Лабинский район за 2011 год на исполнение поселениями государственных полномочий по образованию и организации деятельности административных комиссий согласно приложению № 12, таблица 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ю Усть-Лабинский район за 2011 год согласно приложению № 1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1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1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1 мая 2012 года №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1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1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1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1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1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1год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1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1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9:24:00Z</dcterms:modified>
  <cp:revision>4</cp:revision>
  <dc:subject/>
  <dc:title>ВОЛКОВА</dc:title>
</cp:coreProperties>
</file>