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37301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1010</wp:posOffset>
                </wp:positionH>
                <wp:positionV relativeFrom="page">
                  <wp:posOffset>3288030</wp:posOffset>
                </wp:positionV>
                <wp:extent cx="496570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слушаний, установлении порядка учета и участия граждан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в обсужде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61pt;mso-wrap-distance-left:7.1pt;mso-wrap-distance-right:7.1pt;mso-wrap-distance-top:0pt;mso-wrap-distance-bottom:0pt;margin-top:258.9pt;mso-position-vertical-relative:page;margin-left:136.3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слушаний, установлении порядка учета и участия граждан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в обсужде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новой редакции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новой редакции Устава муниципального образования Усть-Лабинский район» на 26 июня 2012 года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новой редакции устава муниципального образования Усть-Лабинский район» согласно приложению № 1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новой редакции устава муниципального образования Усть-Лабинский район согласно приложению № 2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И. Забураева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ь-Лабинский район 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 мая 2012 года № 1,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26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новой редакции Устава муниципального образования 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ураев В.И. -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чукова Н.А. – начальник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ухирь С.Н. –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А. Кочукова</w:t>
      </w:r>
    </w:p>
    <w:p>
      <w:pPr>
        <w:pStyle w:val="Style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7"/>
        <w:ind w:left="5103" w:firstLine="657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ь-Лабинский район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 мая 2012 года № 1,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26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устава муниципального образования Усть-Лабинский район  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новой редакции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новой редакции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новой редакции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новой редакции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новой редакции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новой редакции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новой редакции Устава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А. Кочукова</w:t>
      </w:r>
    </w:p>
    <w:p>
      <w:pPr>
        <w:pStyle w:val="Heading7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7:43:00Z</dcterms:modified>
  <cp:revision>2</cp:revision>
  <dc:subject/>
  <dc:title>ВОЛКОВА</dc:title>
</cp:coreProperties>
</file>