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Cs w:val="28"/>
        </w:rPr>
        <w:t>от 18 ноября 2014 года № 2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протокол № 5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Проект бюджета муниципального образования Усть-Лабин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15 год и на плановый период 2016 и 2017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1) общий объем доходов в сумме  1491422,5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общий объем расходов в сумме 1525422,5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firstLine="708"/>
        <w:rPr>
          <w:szCs w:val="28"/>
        </w:rPr>
      </w:pPr>
      <w:r>
        <w:rPr>
          <w:szCs w:val="28"/>
        </w:rPr>
        <w:t>4) дефицит бюджета муниципального образования Усть-Лабинский район в сумме 34000,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1) общий объем доходов на 2016 год в сумме 1469897,8 тыс. рублей и на 2017 год в сумме 1482577,4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общий объем расходов на 2016 год в сумме 1450897,8 тыс. рублей, в том числе условно утвержденные расходы в сумме 17112,0 тыс. рублей, и на 2017 год в сумме 1456577,4 тыс. рублей, в том числе условно утвержденные расходы в сумме 33376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20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182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 xml:space="preserve">4) Профицит бюджета муниципального образования Усть-Лабинский район на 2016 год в сумме 19000,0 тыс. рублей, профицит бюджета муниципального образования Усть-Лабинский район на 2017 год в сумме 26000,0 тыс. рублей. 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3. Утвердить перечень и коды главных администраторов доходов бюджета муниципального образования Усть-Лабинский район, источников финансирования дефицита бюджета муниципального образования Усть-Лабинский район, закрепленные за ними виды (подвиды) доходов бюджета и коды классификации источников финансирования дефицита бюджета муниципального образования Усть-Лабинский район согласно приложению № 1 к настоящему проекту.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 Краснодарского края, закрепленные за ними виды (подвиды) доходов бюджета муниципального образования Усть-Лабинский район согласно приложению № 22 к настоящему проекту.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5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ю № 2 к настоящему проекту и на 2016 и 2017 годы в суммах согласно приложению № 3</w:t>
      </w:r>
      <w:r>
        <w:rPr>
          <w:color w:val="FF6600"/>
          <w:szCs w:val="28"/>
        </w:rPr>
        <w:t xml:space="preserve"> </w:t>
      </w:r>
      <w:r>
        <w:rPr>
          <w:szCs w:val="28"/>
        </w:rPr>
        <w:t>к настоящему проекту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5 году согласно приложению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 xml:space="preserve">№ </w:t>
      </w:r>
      <w:r>
        <w:rPr>
          <w:rFonts w:cs="Times New Roman;SimSun" w:ascii="Times New Roman;SimSun" w:hAnsi="Times New Roman;SimSun"/>
          <w:sz w:val="28"/>
          <w:szCs w:val="28"/>
        </w:rPr>
        <w:t xml:space="preserve">4 к настоящему проекту и в 2016 и 2017 годах согласно приложению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 xml:space="preserve">№ </w:t>
      </w:r>
      <w:r>
        <w:rPr>
          <w:rFonts w:cs="Times New Roman;SimSun" w:ascii="Times New Roman;SimSun" w:hAnsi="Times New Roman;SimSun"/>
          <w:sz w:val="28"/>
          <w:szCs w:val="28"/>
        </w:rPr>
        <w:t>5 к настоящему проекту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7. Установить нормативы распределения доходов в бюджет муниципального образования Усть-Лабинский район на 2015 год и на плановый период 2016 и 2017 годов согласно приложению № 6 к настоящему проекту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8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5 год согласно приложению № 7 к настоящему проекту,  на 2016 и 2017 годы согласно приложению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>№ 8</w:t>
      </w:r>
      <w:r>
        <w:rPr>
          <w:rFonts w:cs="Times New Roman;SimSun" w:ascii="Times New Roman;SimSun" w:hAnsi="Times New Roman;SimSun"/>
          <w:sz w:val="28"/>
          <w:szCs w:val="28"/>
        </w:rPr>
        <w:t xml:space="preserve"> к настоящему проекту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10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5 год согласно приложению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>№ 9</w:t>
      </w:r>
      <w:r>
        <w:rPr>
          <w:rFonts w:cs="Times New Roman;SimSun" w:ascii="Times New Roman;SimSun" w:hAnsi="Times New Roman;SimSun"/>
          <w:sz w:val="28"/>
          <w:szCs w:val="28"/>
        </w:rPr>
        <w:t xml:space="preserve"> к настоящему проекту, на 2016 и 2017 годы согласно приложению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 xml:space="preserve">№ 10 </w:t>
      </w:r>
      <w:r>
        <w:rPr>
          <w:rFonts w:cs="Times New Roman;SimSun" w:ascii="Times New Roman;SimSun" w:hAnsi="Times New Roman;SimSun"/>
          <w:sz w:val="28"/>
          <w:szCs w:val="28"/>
        </w:rPr>
        <w:t>к настоящему проекту.</w:t>
      </w:r>
    </w:p>
    <w:p>
      <w:pPr>
        <w:pStyle w:val="Normal"/>
        <w:autoSpaceDE w:val="false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/>
          <w:sz w:val="28"/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11. Утвердить ведомственную структуру расходов бюджета муниципального образования Усть-Лабинский район на 2015 год согласно приложению № 11 к настоящему проекту, на 2016 и 2017 годы согласно приложению № 12 к настоящему проекту.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 xml:space="preserve">12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проекту) и ведомственной  структуры расходов бюджета муниципального образования Усть-Лабинский район на 2016 и 2017 годы (таблица 2 приложения 12 к настоящему проекту) перечень и коды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проекту):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в сумме 60313,1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резервный фонд администрации муниципального образования Усть-Лабинский район в сумме 1000,0</w:t>
      </w:r>
      <w:r>
        <w:rPr>
          <w:color w:val="FF66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и 2017 годы (таблица 2 приложения № 12 к настоящему проекту):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 на 2016 год в сумме 62053,8 тыс. рублей и на 2017 год в сумме 64425,7 тыс. рублей;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2) резервный фонд администрации муниципального образования Усть-Лабинский район на 2016 год в сумме 0,0 тыс. рублей и на 2017 год в сумме 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 на 2015 год согласно приложению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>№ 13</w:t>
      </w:r>
      <w:r>
        <w:rPr>
          <w:rFonts w:cs="Times New Roman;SimSun" w:ascii="Times New Roman;SimSun" w:hAnsi="Times New Roman;SimSun"/>
          <w:sz w:val="28"/>
          <w:szCs w:val="28"/>
        </w:rPr>
        <w:t xml:space="preserve"> к настоящему проекту, на 2016 и 2017 годы согласно приложению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>№ 14</w:t>
      </w:r>
      <w:r>
        <w:rPr>
          <w:rFonts w:cs="Times New Roman;SimSun" w:ascii="Times New Roman;SimSun" w:hAnsi="Times New Roman;SimSun"/>
          <w:sz w:val="28"/>
          <w:szCs w:val="28"/>
        </w:rPr>
        <w:t xml:space="preserve">  к настоящему проекту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color w:val="000000"/>
          <w:sz w:val="28"/>
          <w:szCs w:val="28"/>
        </w:rPr>
        <w:t>16. Утвердить объём межбюджетных трансфертов, предоставляемых бюджетам поселений Усть-Лабинского района, на 2015 год согласно приложению № 15 к настоящему проекту, на 2016 и 2017 годы согласно приложению № 16 к настоящему проекту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17. Утвердить объем районного фонда финансовой поддержки поселений на 2015 год в сумме 19706,0 тыс. рублей, на 2016 год в сумме 19706,0 тыс. рублей, на 2017 год в сумме 19706,0 тыс. рублей.</w:t>
      </w:r>
    </w:p>
    <w:p>
      <w:pPr>
        <w:pStyle w:val="Style16"/>
        <w:widowControl w:val="false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4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18.Утвердить объем дотаций на выравнивание бюджетной обеспеченно</w:t>
      </w:r>
      <w:r>
        <w:rPr>
          <w:rFonts w:cs="Times New Roman;SimSun" w:ascii="Times New Roman;SimSun" w:hAnsi="Times New Roman;SimSu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;SimSun" w:ascii="Times New Roman;SimSun" w:hAnsi="Times New Roman;SimSun"/>
          <w:sz w:val="28"/>
          <w:szCs w:val="28"/>
        </w:rPr>
        <w:t xml:space="preserve">на 2015 год согласно приложению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>№ 17</w:t>
      </w:r>
      <w:r>
        <w:rPr>
          <w:rFonts w:cs="Times New Roman;SimSun" w:ascii="Times New Roman;SimSun" w:hAnsi="Times New Roman;SimSun"/>
          <w:sz w:val="28"/>
          <w:szCs w:val="28"/>
        </w:rPr>
        <w:t xml:space="preserve"> к настоящему проекту, на 2016 и 2017 годы согласно приложению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>№ 18</w:t>
      </w:r>
      <w:r>
        <w:rPr>
          <w:rFonts w:cs="Times New Roman;SimSun" w:ascii="Times New Roman;SimSun" w:hAnsi="Times New Roman;SimSun"/>
          <w:sz w:val="28"/>
          <w:szCs w:val="28"/>
        </w:rPr>
        <w:t xml:space="preserve"> к настоящему проекту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19. Установить, что не использованные по состоянию на 1 января 2015 года остатки межбюджетных трансфертов, предоставленных из бюджета муниципального образования Усть-Лабинский район бюджетам поселений Усть-Лабинского района в форме иных межбюджетных трансфертов, имеющих целевое назначение, подлежат возврату в доход бюджета муниципального образования Усть-Лабинский район. </w:t>
      </w:r>
    </w:p>
    <w:p>
      <w:pPr>
        <w:pStyle w:val="ConsPlusNormal"/>
        <w:ind w:firstLine="709"/>
        <w:jc w:val="both"/>
        <w:rPr>
          <w:rFonts w:ascii="Times New Roman;SimSun" w:hAnsi="Times New Roman;SimSun" w:cs="Times New Roman;SimSun"/>
          <w:color w:val="FF6600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20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(автономным) учреждениям муниципального образования Усть-Лабинский район 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Усть-Лабинский район в текущем финансовом году, в объеме необходимом для их покрытия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16"/>
        <w:widowControl w:val="false"/>
        <w:ind w:firstLine="709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1) на 2015 год в сумме 297,8 тыс. рублей;</w:t>
      </w:r>
    </w:p>
    <w:p>
      <w:pPr>
        <w:pStyle w:val="Style16"/>
        <w:widowControl w:val="false"/>
        <w:ind w:firstLine="709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1) на 2016 год в сумме 313,2 тыс. рублей;</w:t>
      </w:r>
    </w:p>
    <w:p>
      <w:pPr>
        <w:pStyle w:val="Style16"/>
        <w:widowControl w:val="false"/>
        <w:ind w:firstLine="709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1) на 2017 год в сумме 328,8 тыс. рублей.</w:t>
      </w:r>
    </w:p>
    <w:p>
      <w:pPr>
        <w:pStyle w:val="Style16"/>
        <w:widowControl w:val="false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5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23.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муниципального образования Усть-Лабинский район на 2015 год и ведомственной структурой расходов бюджета муниципального образования Усть-Лабинский район на 2016 и 2017 годы по целевым статьям и группам видов расходов согласно приложениям № 11 и № 12 к настоящему проекту,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24. Установить, что субсидии иным некоммерческим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;SimSun" w:ascii="Times New Roman;SimSun" w:hAnsi="Times New Roman;SimSun"/>
          <w:color w:val="000000"/>
          <w:sz w:val="28"/>
          <w:szCs w:val="28"/>
          <w:vertAlign w:val="superscript"/>
        </w:rPr>
        <w:t>1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;SimSun" w:ascii="Times New Roman;SimSun" w:hAnsi="Times New Roman;SimSun"/>
          <w:sz w:val="28"/>
          <w:szCs w:val="28"/>
        </w:rPr>
        <w:t xml:space="preserve">приложениями № 11 и № 12 </w:t>
      </w:r>
      <w:r>
        <w:rPr>
          <w:rFonts w:cs="Times New Roman;SimSun" w:ascii="Times New Roman;SimSun" w:hAnsi="Times New Roman;SimSun"/>
          <w:color w:val="000000"/>
          <w:sz w:val="28"/>
          <w:szCs w:val="28"/>
        </w:rPr>
        <w:t xml:space="preserve">к настоящему проекту, в размере и порядке, установленными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25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5года  на 5,5 процента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26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 1 января 2015 года в соответствии с указами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 с 1 октября 2015 года на 5,5 процента. </w:t>
      </w:r>
    </w:p>
    <w:p>
      <w:pPr>
        <w:pStyle w:val="Style16"/>
        <w:widowControl w:val="false"/>
        <w:ind w:firstLine="709"/>
        <w:jc w:val="both"/>
        <w:rPr>
          <w:rFonts w:ascii="Times New Roman;SimSun" w:hAnsi="Times New Roman;SimSun" w:cs="Times New Roman;SimSun"/>
          <w:sz w:val="28"/>
          <w:szCs w:val="28"/>
        </w:rPr>
      </w:pPr>
      <w:bookmarkStart w:id="0" w:name="sub_42"/>
      <w:r>
        <w:rPr>
          <w:rFonts w:cs="Times New Roman;SimSun" w:ascii="Times New Roman;SimSun" w:hAnsi="Times New Roman;SimSun"/>
          <w:sz w:val="28"/>
          <w:szCs w:val="28"/>
        </w:rPr>
        <w:t xml:space="preserve">27. </w:t>
      </w:r>
      <w:bookmarkEnd w:id="0"/>
      <w:r>
        <w:rPr>
          <w:rFonts w:cs="Times New Roman;SimSun" w:ascii="Times New Roman;SimSun" w:hAnsi="Times New Roman;SimSu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</w:t>
      </w:r>
    </w:p>
    <w:p>
      <w:pPr>
        <w:pStyle w:val="Style16"/>
        <w:widowControl w:val="false"/>
        <w:jc w:val="center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6</w:t>
      </w:r>
    </w:p>
    <w:p>
      <w:pPr>
        <w:pStyle w:val="Style16"/>
        <w:widowControl w:val="false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5 года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5 год и на плановый период 2016 и 2017 годов»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28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5 года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5 год и на плановый период 2016 и 2017 годов»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29. Утвердить программу муниципальных внутренних заимствований муниципального образования Усть-Лабинский район на 2015 год согласно приложению № 19 к настоящему проекту и программу муниципальных внутренних заимствований муниципального образования Усть-Лабинский район на 2016 и 2017 годы согласно приложению № 20 к настоящему проекту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>30.Установить предельный объем муниципального долга муниципального образования Усть-Лабинский район на 2015 год в сумме 401000,0 тыс. рублей, на 2016 год в сумме 435000,0 тыс. рублей и на 2017 год в сумме 39000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color w:val="000000"/>
          <w:sz w:val="28"/>
          <w:szCs w:val="28"/>
        </w:rPr>
        <w:t>31.Утвердить объем расходов на обслуживание муниципального долга муниципального образования Усть-Лабинский район на 2015 год в сумме 16845,0 тыс. рублей, на 2016 год в сумме 16845,0 тыс. рублей и на 2017 год  в сумме 1860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;SimSun" w:ascii="Times New Roman;SimSun" w:hAnsi="Times New Roman;SimSun"/>
          <w:sz w:val="28"/>
          <w:szCs w:val="28"/>
        </w:rPr>
        <w:t xml:space="preserve">32.Утвердить программу муниципальных  гарантий Усть-Лабинского района в валюте Российской Федерации на 2015 год и на плановый период 2016 и 2017 годов согласно приложению № 21 к настоящему проекту. 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 xml:space="preserve">3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7</w:t>
      </w:r>
    </w:p>
    <w:p>
      <w:pPr>
        <w:pStyle w:val="Normal"/>
        <w:autoSpaceDE w:val="false"/>
        <w:rPr/>
      </w:pPr>
      <w:r>
        <w:rPr>
          <w:szCs w:val="28"/>
        </w:rPr>
        <w:t>муниципального образования Усть-Лабинский район без внесения изменений в настоящее решение, связанные с особенностями исполнения бюджета муниципального образования Усть-Лабинский район и (или) перераспределения бюджетных ассигнований между главными распорядителями средств бюджета муниципального образования Усть-Лабинский район:</w:t>
      </w:r>
    </w:p>
    <w:p>
      <w:pPr>
        <w:pStyle w:val="Normal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1) изменение наименования главного распорядителя бюджетных средств и (или) изменение структуры администрации муниципального образования Усть-Лабинский район;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 xml:space="preserve">2)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 муниципальной программы (подпрограммы), распределения и (или) перераспределения средств бюджета муниципального образования Усть-Лабинский район между главными распорядителями средств бюджета,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ы) муниципального образования Усть-Лабинского района, включая изменение кодов бюджетной классификации в связи указанным изменением и (или) перераспределением средств бюджета муниципального образования Усть-Лабинский район; 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3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4) перераспределение бюджетных ассигнований между главными распорядителями бюджетных средств бюджета муниципального образования Усть-Лаби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Усть-Лабинский район;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5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6) детализация кодов целевых статей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4. Установить, что в ходе исполнения бюджета изменения в показатели сводной бюджетной росписи планового периода бюджета муниципального образования Усть-Лабинский район без внесения изменений в настоящее решение не вносятся, за исключением случая прекращения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8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действия показателей сводной бюджетной росписи в связи с принятием решения о бюджете на очередной финансовый год и на плановый период.</w:t>
      </w:r>
    </w:p>
    <w:p>
      <w:pPr>
        <w:pStyle w:val="Style16"/>
        <w:widowControl w:val="false"/>
        <w:ind w:firstLine="709"/>
        <w:jc w:val="both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 w:ascii="Times New Roman;SimSun" w:hAnsi="Times New Roman;SimSun"/>
          <w:sz w:val="28"/>
          <w:szCs w:val="28"/>
        </w:rPr>
        <w:t>35. Настоящее решение вступает в силу 1 января 2015 года.</w:t>
      </w:r>
    </w:p>
    <w:p>
      <w:pPr>
        <w:pStyle w:val="Normal"/>
        <w:rPr>
          <w:rFonts w:ascii="Times New Roman;SimSun" w:hAnsi="Times New Roman;SimSun" w:cs="Times New Roman;SimSun"/>
          <w:sz w:val="28"/>
          <w:szCs w:val="28"/>
        </w:rPr>
      </w:pPr>
      <w:r>
        <w:rPr>
          <w:rFonts w:cs="Times New Roman;SimSu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35"/>
      </w:tblGrid>
      <w:tr>
        <w:trPr/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А.Зюз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В.Воронов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Sun"/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SimSun" w:hAnsi="Times New Roman;SimSun" w:eastAsia="Times New Roman;SimSun" w:cs="Times New Roman;SimSu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;Arial" w:hAnsi="Courier New;Arial" w:cs="Courier New;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Style16">
    <w:name w:val="Текст"/>
    <w:basedOn w:val="Normal"/>
    <w:qFormat/>
    <w:pPr>
      <w:jc w:val="left"/>
    </w:pPr>
    <w:rPr>
      <w:rFonts w:ascii="Courier New;Arial" w:hAnsi="Courier New;Arial" w:cs="Courier New;Arial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SimSu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44:00Z</dcterms:created>
  <dc:creator>user</dc:creator>
  <dc:description/>
  <cp:keywords/>
  <dc:language>en-US</dc:language>
  <cp:lastModifiedBy>user</cp:lastModifiedBy>
  <dcterms:modified xsi:type="dcterms:W3CDTF">2014-11-19T07:52:00Z</dcterms:modified>
  <cp:revision>2</cp:revision>
  <dc:subject/>
  <dc:title/>
</cp:coreProperties>
</file>