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50844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4 года</w:t>
        <w:tab/>
        <w:tab/>
        <w:tab/>
        <w:tab/>
        <w:tab/>
        <w:tab/>
        <w:tab/>
        <w:t>№ 6  протокол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2240</wp:posOffset>
                </wp:positionH>
                <wp:positionV relativeFrom="page">
                  <wp:posOffset>4029710</wp:posOffset>
                </wp:positionV>
                <wp:extent cx="551307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06 июня 2014 года № 3 протокол № 5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ельных максимальных цен на платные медицинские услуги (кроме экстренной медицинской помощи), оказываем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ым бюджетным учреждением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Центральная районная больница» 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44.9pt;mso-wrap-distance-left:7.1pt;mso-wrap-distance-right:7.1pt;mso-wrap-distance-top:0pt;mso-wrap-distance-bottom:0pt;margin-top:317.3pt;mso-position-vertical-relative:page;margin-left:1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т 06 июня 2014 года № 3 протокол № 5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едельных максимальных цен на платные медицинские услуги (кроме экстренной медицинской помощи), оказываемы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ым бюджетным учреждением здравоохран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Центральная районная больница» 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 и приказом министерства здравоохранения Краснодарского края от 09 апреля 2013 года № 1571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», а также в случаях, определенных законами, в пределах установленного государствен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3"/>
      <w:bookmarkStart w:id="3" w:name="OLE_LINK4"/>
      <w:bookmarkEnd w:id="0"/>
      <w:bookmarkEnd w:id="1"/>
      <w:bookmarkEnd w:id="2"/>
      <w:bookmarkEnd w:id="3"/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06 июня 2014 года № 3 протокол № 50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, изложив приложение №1 к решению в новой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дакции согласно приложению.</w:t>
      </w:r>
      <w:bookmarkStart w:id="4" w:name="_GoBack"/>
      <w:bookmarkEnd w:id="4"/>
    </w:p>
    <w:p>
      <w:pPr>
        <w:pStyle w:val="Normal"/>
        <w:widowControl w:val="false"/>
        <w:suppressAutoHyphens w:val="true"/>
        <w:ind w:firstLine="708"/>
        <w:jc w:val="both"/>
        <w:rPr/>
      </w:pPr>
      <w:bookmarkStart w:id="5" w:name="OLE_LINK1"/>
      <w:bookmarkStart w:id="6" w:name="OLE_LINK2"/>
      <w:bookmarkStart w:id="7" w:name="OLE_LINK3"/>
      <w:bookmarkStart w:id="8" w:name="OLE_LINK4"/>
      <w:bookmarkEnd w:id="5"/>
      <w:bookmarkEnd w:id="6"/>
      <w:bookmarkEnd w:id="7"/>
      <w:bookmarkEnd w:id="8"/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ноября 2014 года № 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июня 2014 года № 3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ноября 2014 года № 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ьные максимальные цен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для физических и юридических лиц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45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врача терапевта с оформлением документов на МСЭ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ми - специалистами с оформлением документов  на МСЭ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ем врачами - специалистами с оформлением документов  на МСЭ форма 086-У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</w:tr>
      <w:tr>
        <w:trPr>
          <w:trHeight w:val="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тор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ем врачами - специалистами с оформлением документов  на МСЭ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профпатолога с выдачей заключ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- карди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 карди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-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акушера -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торный</w:t>
            </w:r>
            <w:r>
              <w:rPr>
                <w:sz w:val="28"/>
                <w:szCs w:val="28"/>
              </w:rPr>
              <w:t xml:space="preserve"> прием врача акушера -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акушера -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- </w:t>
            </w:r>
            <w:r>
              <w:rPr>
                <w:color w:val="000000"/>
                <w:sz w:val="28"/>
                <w:szCs w:val="28"/>
              </w:rPr>
              <w:t xml:space="preserve">офтальмолог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3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- </w:t>
            </w:r>
            <w:r>
              <w:rPr>
                <w:color w:val="000000"/>
                <w:sz w:val="28"/>
                <w:szCs w:val="28"/>
              </w:rPr>
              <w:t>офтальм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</w:t>
            </w:r>
          </w:p>
        </w:tc>
      </w:tr>
      <w:tr>
        <w:trPr>
          <w:trHeight w:val="31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- </w:t>
            </w:r>
            <w:r>
              <w:rPr>
                <w:color w:val="000000"/>
                <w:sz w:val="28"/>
                <w:szCs w:val="28"/>
              </w:rPr>
              <w:t>офтальм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 офтальмолога с оформлением документов на МСЭ форма 086-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- </w:t>
            </w:r>
            <w:r>
              <w:rPr>
                <w:color w:val="000000"/>
                <w:sz w:val="28"/>
                <w:szCs w:val="28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- </w:t>
            </w:r>
            <w:r>
              <w:rPr>
                <w:color w:val="000000"/>
                <w:sz w:val="28"/>
                <w:szCs w:val="28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</w:tr>
      <w:tr>
        <w:trPr>
          <w:trHeight w:val="36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ческий</w:t>
            </w:r>
            <w:r>
              <w:rPr>
                <w:sz w:val="28"/>
                <w:szCs w:val="28"/>
              </w:rPr>
              <w:t xml:space="preserve"> прием врача</w:t>
            </w:r>
            <w:r>
              <w:rPr>
                <w:color w:val="000000"/>
                <w:sz w:val="28"/>
                <w:szCs w:val="28"/>
              </w:rPr>
              <w:t xml:space="preserve"> - 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сультация врача функциональной диагности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, определение общего холестерина, определение глюкозы в крови в соответствии с  тарифами, действующими на момент проведения медицинской комисс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, определение общего холестерина, определение глюкозы в крови в соответствии с тарифами, действующими на момент проведения медицинской комисс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>
          <w:trHeight w:val="3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лерейсовый медицинский осмотр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(по г.Усть-Лабинск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до 20 км. (</w:t>
            </w:r>
            <w:r>
              <w:rPr>
                <w:color w:val="000000"/>
              </w:rPr>
              <w:t>Вимовец,Двубратский,Кадухин,Некрасовская,Октябрьский,Воронежская, и т.д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от 20 км до 40 к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</w:rPr>
              <w:t>Ладожская,Братский,Болгов,Согласный,Красный,Тенгинская,Суворовская,Ново-Лабинская и т.д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мотр декретированного населе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клин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ретикулоцитов 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корости оседания эритроцитов (СОЭ)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счет эритроцитов крови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системы гемост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крови (ПТ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тромбиновое время (МНО)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фибриногена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АЧТВ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фибриноген на автоматическом анализа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Д-димер на автоматическом анализа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ремени свертывания крови ВС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мо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нализ мочи на желчные пигменты (реакция Фуш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цетона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моче: количественная проба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к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в кале соскоба на энтеробиоз в 3 препаратах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 (ручной метод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протозоозов в кале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ла на скрытую кровь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лог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и транссудатов (общий анализ, микроскоп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гинекологического мазка на атипические кл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сследование материала из цервикального канала, полученного при гинекологическом осмотре </w:t>
            </w:r>
            <w:r>
              <w:rPr/>
              <w:t>(</w:t>
            </w:r>
            <w:r>
              <w:rPr>
                <w:sz w:val="28"/>
                <w:szCs w:val="28"/>
              </w:rPr>
              <w:t>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биологического матери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тделяемого мочеполовых органов (ручной метод) мужч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 (волосы, ногти, чешуйки кож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ченочные проб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ирубина в сыворотке крови (общего и прямог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ланинаминотрансферазы в сыворотке крови (АЛ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след.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амма-ГТ сыворотки к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рмен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холинэстеразы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ЛДГ (лактатдегидрогеназа)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Альфа-1 трипсин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идный обме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ЛПВП в 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ЛПНП (липопротеиды низкой плотности)в 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триглицеридов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вматоидный компл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вматоидного фактор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-реактивного белк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иаловых кислот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мочевой кислоты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5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сследование функционального состояния поче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мочевин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6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углеродного обме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6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ест толерантности к глюкозе (с нагрузк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электролитов (калий, натрий, ионизированный кальций, хло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ьбумин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химические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7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ормон -ТТ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– Т3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аллерг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иммуноглобулин 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состояния сердечно сосудистой систем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опонина – Т в сыворотке крови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креатинкиназы-МВ фракции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й креатинкиназы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комарке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 общий и свободный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инфек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ламидии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(суммарные) к лямблия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аскари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токсокар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сифили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шигелл, сальмонел, ЭПКП)с индетификацией и определением чувствительности к антибактериальны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чув-ти к антиб-м препаратам. Анализ включает бактериоскопию нативного маз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67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 на наличие бактерий синдетификацией и определением чув-ти к антиб-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9" w:name="_Hlk388342795"/>
            <w:bookmarkEnd w:id="9"/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ЭГ с функциональными пробами  (фотостимуляцией,гипервинтеляцие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 на диагностическом комплексе «Вален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пирография на компьютерном спирографе «Валент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пирография на компьютерном спирографе «Валента» с бронхолитик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1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ресс тест на хеликобактер при ФГД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броколоноскопия диагностическ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0" w:name="_Hlk388343055"/>
            <w:bookmarkEnd w:id="10"/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Ультразвуковые исследова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11" w:name="_Hlk388343113"/>
            <w:bookmarkEnd w:id="11"/>
            <w:r>
              <w:rPr>
                <w:sz w:val="28"/>
                <w:szCs w:val="28"/>
              </w:rPr>
              <w:t>6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желчного пузыря с определением функции сократим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еч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оджелудочн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елезен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брюшной полости на свободную жидк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очек, надпочечников и паранефральной клетча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лимфатических узлов 1 рег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органы брюшной полости, комплексное (в т.ч. печень, желчный пузырь, поджелудочная железа, селезе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половой системы, комплексное (почки, мочеточники, мочевой пузыр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 + предстательная желе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И щитовидной железы с определением объем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щитовидной железы с цветным доплеровским карт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люнных желе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вилочков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лочных желе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вагинальное сканир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шоночн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евральных полостей легки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2" w:name="_Hlk388343470"/>
            <w:bookmarkEnd w:id="12"/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2 про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2 прое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в 1проекции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в 2 проекция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2 проекции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2 проекции      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2 проекции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2 проекции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ография 1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стография 2 проекции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тул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люо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3" w:name="_Hlk388343784"/>
            <w:bookmarkEnd w:id="13"/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- офтальмолога :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глазного д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стых оч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нородного тела из роговицы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 поврежденного глаза, придатков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дувание слуховой трубы через кате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следование вестибулярного анализатора (вращательны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ро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у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бор сока предстательной железы, 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троцист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семенного кана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ление пара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ренажей (катетер Фоле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ренажей (цистосто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лляция мочевого пузыр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изация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тановка, замена, удаление уретрального кате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хирур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ртикулярное введение препаратов (1 инъекц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сустав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без питания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хирур.г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4" w:name="_Hlk388343989"/>
            <w:bookmarkEnd w:id="14"/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о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ркумцизио (обрезание крайней пл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Перевяз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Нарко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,в\мышеч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5" w:name="_Hlk388344062"/>
            <w:bookmarkEnd w:id="15"/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каментозный абор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поско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гемотера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фуз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сокая очистительная клизма для проведения колоноскоп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ция с лекарственным препарат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ица (лобной, окологлазной, верхне и нижнечелюстной обл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спины (от 7 шейного до 1поясничного позвонка и от левой до правой средней аксиллярной линии, у детей – включая пояснично-крестцовую зо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гментарный массаж шейного-грудного отд. Позвоноч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4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,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мет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ивание больн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температуры т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6" w:name="_Hlk388344200"/>
            <w:bookmarkEnd w:id="16"/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тирке бе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2</w:t>
            </w:r>
          </w:p>
        </w:tc>
      </w:tr>
    </w:tbl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ного врача МБУЗ «ЦРБ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ого района</w:t>
        <w:tab/>
        <w:tab/>
        <w:tab/>
        <w:tab/>
        <w:tab/>
        <w:tab/>
        <w:tab/>
        <w:t>А.А. Кручинин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5">
    <w:name w:val=" Знак Знак15"/>
    <w:qFormat/>
    <w:rPr>
      <w:spacing w:val="-7"/>
      <w:sz w:val="28"/>
      <w:szCs w:val="24"/>
      <w:lang w:val="ru-RU" w:bidi="ar-SA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13">
    <w:name w:val=" Знак Знак13"/>
    <w:qFormat/>
    <w:rPr>
      <w:color w:val="000000"/>
      <w:spacing w:val="-8"/>
      <w:sz w:val="28"/>
      <w:szCs w:val="28"/>
      <w:lang w:val="ru-RU" w:bidi="ar-SA"/>
    </w:rPr>
  </w:style>
  <w:style w:type="character" w:styleId="12">
    <w:name w:val=" Знак Знак12"/>
    <w:qFormat/>
    <w:rPr>
      <w:color w:val="000000"/>
      <w:spacing w:val="-3"/>
      <w:sz w:val="28"/>
      <w:szCs w:val="28"/>
      <w:lang w:val="ru-RU" w:bidi="ar-SA"/>
    </w:rPr>
  </w:style>
  <w:style w:type="character" w:styleId="11">
    <w:name w:val=" Знак Знак11"/>
    <w:qFormat/>
    <w:rPr>
      <w:color w:val="000000"/>
      <w:spacing w:val="-7"/>
      <w:w w:val="102"/>
      <w:sz w:val="28"/>
      <w:szCs w:val="28"/>
      <w:lang w:val="ru-RU" w:bidi="ar-SA"/>
    </w:rPr>
  </w:style>
  <w:style w:type="character" w:styleId="10">
    <w:name w:val=" Знак Знак10"/>
    <w:qFormat/>
    <w:rPr>
      <w:color w:val="000000"/>
      <w:spacing w:val="-14"/>
      <w:w w:val="102"/>
      <w:sz w:val="28"/>
      <w:szCs w:val="28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6">
    <w:name w:val=" Знак Знак6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NumberingSymbols">
    <w:name w:val="Numbering Symbols"/>
    <w:qFormat/>
    <w:rPr/>
  </w:style>
  <w:style w:type="character" w:styleId="Style6">
    <w:name w:val="Текст выноски Знак"/>
    <w:qFormat/>
    <w:rPr>
      <w:rFonts w:ascii="Tahoma" w:hAnsi="Tahoma" w:cs="Tahoma"/>
      <w:sz w:val="14"/>
      <w:szCs w:val="14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7">
    <w:name w:val="Символ нумерации"/>
    <w:qFormat/>
    <w:rPr/>
  </w:style>
  <w:style w:type="character" w:styleId="41">
    <w:name w:val=" Знак Знак4"/>
    <w:qFormat/>
    <w:rPr>
      <w:sz w:val="24"/>
      <w:lang w:val="ru-RU" w:bidi="ar-SA"/>
    </w:rPr>
  </w:style>
  <w:style w:type="character" w:styleId="31">
    <w:name w:val=" Знак Знак3"/>
    <w:qFormat/>
    <w:rPr>
      <w:sz w:val="28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16">
    <w:name w:val=" Знак Знак1"/>
    <w:qFormat/>
    <w:rPr>
      <w:sz w:val="24"/>
      <w:szCs w:val="24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  <w:szCs w:val="24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1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cs="Arial"/>
      <w:kern w:val="2"/>
      <w:sz w:val="21"/>
      <w:szCs w:val="21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10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center"/>
    </w:pPr>
    <w:rPr>
      <w:rFonts w:eastAsia="Lucida Sans Unicode"/>
      <w:b/>
      <w:bCs/>
      <w:sz w:val="32"/>
      <w:szCs w:val="32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Lucida Sans Unicode"/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eastAsia="Lucida Sans Unicode"/>
      <w:sz w:val="28"/>
      <w:szCs w:val="28"/>
    </w:rPr>
  </w:style>
  <w:style w:type="paragraph" w:styleId="Style15">
    <w:name w:val="Содержимое врезки"/>
    <w:basedOn w:val="TextBody"/>
    <w:qFormat/>
    <w:pPr>
      <w:suppressAutoHyphens w:val="true"/>
    </w:pPr>
    <w:rPr>
      <w:rFonts w:eastAsia="Lucida Sans Unicode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Lucida Sans Unicode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12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05:00Z</dcterms:created>
  <dc:creator>Юля</dc:creator>
  <dc:description/>
  <cp:keywords/>
  <dc:language>en-US</dc:language>
  <cp:lastModifiedBy>user</cp:lastModifiedBy>
  <cp:lastPrinted>2014-03-11T13:37:00Z</cp:lastPrinted>
  <dcterms:modified xsi:type="dcterms:W3CDTF">2014-11-18T15:05:00Z</dcterms:modified>
  <cp:revision>2</cp:revision>
  <dc:subject/>
  <dc:title>ВОЛКОВА</dc:title>
</cp:coreProperties>
</file>