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09817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>№ 3 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28.8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ы 1, 2, 13, 14 решения изложить в новой редакции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459611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33213,8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93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442032,6 тыс. рублей и на 2016 год в сумме 1562810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 объем  расходов  на  2015  год  в  сумме 1442032,6 тыс. руб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условно утвержденные расходы в сумме 15 947,0 тыс. рублей, и на 2016 год в сумме 1562810,2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7626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36232,4 тыс. рублей и на 2016 год в сумме 37576,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»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) приложения № 1-5, 7-10, 13, 14 изложить в новой редакции согласно приложениям № 1-9, 12, 13 к настоящему решению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таблицу 2 приложения № 11 и  таблицу 2 приложения № 12 изложить в новой редакции согласно приложениям № 10,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9:00Z</dcterms:created>
  <dc:creator>Юля</dc:creator>
  <dc:description/>
  <cp:keywords/>
  <dc:language>en-US</dc:language>
  <cp:lastModifiedBy>user</cp:lastModifiedBy>
  <cp:lastPrinted>2014-12-03T16:43:00Z</cp:lastPrinted>
  <dcterms:modified xsi:type="dcterms:W3CDTF">2014-12-03T12:45:00Z</dcterms:modified>
  <cp:revision>5</cp:revision>
  <dc:subject/>
  <dc:title>ВОЛКОВА</dc:title>
</cp:coreProperties>
</file>