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явление в газету «Сельская нов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на 2015 год и на плановый период 2016 и 2017 годов состоятся 8 декабря 2014 года в 14.00 часов в малом зале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ициатор публичных слушаний – Совет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накомиться с полной информацией о подготовке и проведении публичных слушаний, подать заявку на выступление на публичных слушаниях можно ежедневно (кроме субботы и воскресенья) с 8.00 до 17.00 по адресу г.Усть-Лабинск, ул. Ленина,38, кабинет 1.09. Контактный телефон 2-18-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Оргкомитет по проведению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В.Ф.Марти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7:00Z</dcterms:created>
  <dc:creator>Sliniko</dc:creator>
  <dc:description/>
  <cp:keywords/>
  <dc:language>en-US</dc:language>
  <cp:lastModifiedBy>Sliniko</cp:lastModifiedBy>
  <cp:lastPrinted>2013-12-10T09:52:00Z</cp:lastPrinted>
  <dcterms:modified xsi:type="dcterms:W3CDTF">2014-11-11T07:05:00Z</dcterms:modified>
  <cp:revision>13</cp:revision>
  <dc:subject/>
  <dc:title/>
</cp:coreProperties>
</file>