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18 ноября 2014 года №3 протокол №55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20 декабря 2013 года №2 протокол №44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 xml:space="preserve"> 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от 18 ноября  2014 года №3 протокол №5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ды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3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5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70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7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  <w:lang w:val="ru-RU"/>
        </w:rPr>
        <w:t>зачисляемым в  бюджет 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11-07T19:37:00Z</cp:lastPrinted>
  <dcterms:modified xsi:type="dcterms:W3CDTF">2014-11-27T14:19:00Z</dcterms:modified>
  <cp:revision>3889</cp:revision>
  <dc:subject/>
  <dc:title>Приложение 1</dc:title>
</cp:coreProperties>
</file>