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16419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ab/>
        <w:t>№ 4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циально-экономического развития муниципального образования Усть-Лабинский район на 2015 год и на период до 2017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циально-экономического развития муниципального образования Усть-Лабинский район на 2015 год и на период до 2017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жащих в муниципальном образовании Усть-Лабинский район от 14 июня 2006 года №8, протокол №17, Совет муниципального образования Усть-Лаби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5 год и на период до 2017 года, в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5 год и на период до 2017 года» на 8 декабря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5 год и на период до 2017 года» и утвердить его состав согласно приложению №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5 год и на период до 2017 года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 ГОД И НА ПЕРИОД ДО 2017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5 год </w:t>
      </w:r>
      <w:r>
        <w:rPr>
          <w:sz w:val="28"/>
          <w:szCs w:val="28"/>
        </w:rPr>
        <w:t>и на период до 2017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992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6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1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978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 76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89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369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353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1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4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65,6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5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3,8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6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0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6,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4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87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5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4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7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4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03</w:t>
            </w:r>
          </w:p>
        </w:tc>
      </w:tr>
      <w:tr>
        <w:trPr>
          <w:trHeight w:val="3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90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65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73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6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1 957,5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832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68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4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 28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296,2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69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62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8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8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61,4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087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16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4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2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61,8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 xml:space="preserve">продукция крестьянских (фермерских) 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 xml:space="preserve">хозяйств и хозяйств индивидуальных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1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1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7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46,3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39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личных подсобных хозяйствах, млн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0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542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4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49,5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8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2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075"/>
        <w:gridCol w:w="992"/>
      </w:tblGrid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8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35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0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,6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,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7,4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3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1077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35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458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9,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57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692,9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68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2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53,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5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15,0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44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5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8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9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2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5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90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92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7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197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6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94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1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3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33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5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8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85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14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3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99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844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0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936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 26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53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08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36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 253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3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0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28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3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6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4,0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</w:tr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5 год </w:t>
      </w:r>
      <w:r>
        <w:rPr>
          <w:sz w:val="28"/>
          <w:szCs w:val="28"/>
        </w:rPr>
        <w:t>и на период до 2017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7,5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4,9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3,9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2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color w:val="3C3D33"/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5 год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>и на период до 2017 года»</w:t>
      </w:r>
    </w:p>
    <w:p>
      <w:pPr>
        <w:pStyle w:val="Normal"/>
        <w:spacing w:lineRule="exact" w:line="312" w:before="638" w:after="0"/>
        <w:ind w:left="24" w:right="19" w:firstLine="685"/>
        <w:jc w:val="both"/>
        <w:rPr/>
      </w:pPr>
      <w:r>
        <w:rPr>
          <w:sz w:val="28"/>
          <w:szCs w:val="28"/>
        </w:rPr>
        <w:t xml:space="preserve">1. Вьюркова Л.Н. - начальник управления экономики администрации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;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8"/>
        </w:rPr>
        <w:t>2. Логойда В.Т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19" w:firstLine="685"/>
        <w:jc w:val="both"/>
        <w:rPr>
          <w:sz w:val="28"/>
          <w:szCs w:val="28"/>
        </w:rPr>
      </w:pPr>
      <w:r>
        <w:rPr>
          <w:sz w:val="28"/>
          <w:szCs w:val="28"/>
        </w:rPr>
        <w:t>3. Мартиянов В.Ф. - 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4" w:right="24" w:firstLine="685"/>
        <w:jc w:val="both"/>
        <w:rPr/>
      </w:pPr>
      <w:r>
        <w:rPr>
          <w:sz w:val="28"/>
          <w:szCs w:val="28"/>
        </w:rPr>
        <w:t>4. Ращупкина Т.В. -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ind w:firstLine="685"/>
        <w:jc w:val="both"/>
        <w:rPr/>
      </w:pPr>
      <w:r>
        <w:rPr>
          <w:sz w:val="28"/>
          <w:szCs w:val="28"/>
        </w:rPr>
        <w:t>5. Тарасенко В.В.- председатель комиссии по промышленности, переработке, вопросам жилищно-коммунального хозяйства, строительства,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8"/>
        </w:rPr>
        <w:t>6. Гашев А.А. 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6"/>
        <w:ind w:right="-1" w:hanging="0"/>
        <w:rPr/>
      </w:pPr>
      <w:r>
        <w:rPr>
          <w:sz w:val="28"/>
          <w:szCs w:val="28"/>
        </w:rPr>
        <w:t>образования Усть-Лабинский район                                                Л.Н. Вьюркова</w:t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firstLine="61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68" w:before="28" w:after="0"/>
        <w:ind w:left="5054" w:right="5" w:firstLine="61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 w:before="302" w:after="0"/>
        <w:jc w:val="center"/>
        <w:rPr/>
      </w:pPr>
      <w:r>
        <w:rPr>
          <w:b/>
          <w:sz w:val="28"/>
          <w:szCs w:val="28"/>
        </w:rPr>
        <w:t xml:space="preserve">Порядок учета предложений и участие граждан в обсуждении проекта индикативного плана социально-экономического развития 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>сть-Лабинский район на 2015 год и на период до 2017 года</w:t>
      </w:r>
    </w:p>
    <w:p>
      <w:pPr>
        <w:pStyle w:val="Normal"/>
        <w:spacing w:lineRule="exact" w:line="312"/>
        <w:ind w:left="38" w:right="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5 год и на период до 2017 года, назначении даты про 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2) массового обсуждения проекта индикативного плана социально- экономического развития муниципального образования Усть-Лабинский район на 2015 год и на период до 2017 года, в порядке предусмотренным настоящим Порядком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5 год и на период до 2017 года»;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5 год и на период до 2017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5 год и на период до 2017 года (далее оргкомитет)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5 год и на период до 2017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131 - «Об общих принципах требований и сроков, оргкомитета могут быть организации местного самоуправления в Рос-</w:t>
      </w:r>
    </w:p>
    <w:p>
      <w:pPr>
        <w:pStyle w:val="Normal"/>
        <w:spacing w:lineRule="exact" w:line="312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12"/>
        <w:ind w:right="4" w:hanging="0"/>
        <w:jc w:val="both"/>
        <w:rPr/>
      </w:pPr>
      <w:r>
        <w:rPr>
          <w:sz w:val="28"/>
          <w:szCs w:val="28"/>
        </w:rPr>
        <w:t>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1) условиям функционирования экономики Краснодарского края в 2015-2017 годах, адаптированные к особенностям развития хозяйственного комплекса Усть-Лабинского района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5 год и на период  до 2017 года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5 год и на период до 2017 года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5 год и на период до 2017 года) предложений, подлежит официальному опубликованию (обнародованию)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2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Л.Н.Вьюр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2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11-18T14:01:00Z</dcterms:modified>
  <cp:revision>3</cp:revision>
  <dc:subject/>
  <dc:title>ВОЛКОВА</dc:title>
</cp:coreProperties>
</file>