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08797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1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Усть-Лабин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устав 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устав </w:t>
                      </w:r>
                    </w:p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 (в редакции от 11 января 2018 года № 1 протокол № 45, от 26 июня 2018 года № 3 протокол № 52), изменения, согласно приложению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8 части 1 решения Совета муниципального образования Усть-Лабинский район от 11 января 2018 года № 1 протокол № 45 «О внесении изменений и дополнений в устав муниципального образования Усть-Лабинский район», пункты 3-10 части 1 решения Совета муниципального образования Усть-Лабинский район от 26 июня 2018 года № 3 протокол № 52 «О внесении изменений и дополнений в устав муниципального образования Усть-Лабинский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» признать утратившими сил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Поручить исполняющему обязанности главы муниципального образования Усть-Лабинский район А.А. Гедзю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регистрировать настоящее решени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унктов 3-5 настоящего решения, вступающих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июня 2019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8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устав 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Лабинский</w:t>
      </w:r>
      <w:r>
        <w:rPr>
          <w:rFonts w:cs="Times New Roman" w:ascii="Times New Roman" w:hAnsi="Times New Roman"/>
          <w:b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8 части 4 статьи 1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Железное сельское поселение (хутор Железный, хутор Свободный, хутор Сокольский, хутор Аргатов) с административным центром хутор Железный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Пункт 5 части 1 статьи 8 после слов «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ация дорожного движения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11 части 1 статьи 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1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Усть-Лабинский район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12 части 1 статьи 8 дополнить словами «, 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, </w:t>
      </w:r>
      <w:hyperlink r:id="rId6">
        <w:r>
          <w:rPr>
            <w:rStyle w:val="InternetLink"/>
            <w:sz w:val="28"/>
            <w:szCs w:val="28"/>
          </w:rPr>
          <w:t>документацией</w:t>
        </w:r>
      </w:hyperlink>
      <w:r>
        <w:rPr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Пункт 28 части 1 статьи 8 после слов «прав» дополнить словами «коренных малочисленных народов и других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Пункт 4 части 3 статьи 8 дополнить словами «, направление уведомления о соответствии указанных в </w:t>
      </w:r>
      <w:hyperlink r:id="rId8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9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асть 3 статьи 8 дополнить пунктом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накоплению (в том числе раздельному накоплению) и транспортированию твердых коммунальных отходов.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асть 1 статьи 9 дополнить пунктом 13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) осуществление мероприятий по защите прав потребителей, предусмотренных </w:t>
      </w:r>
      <w:hyperlink r:id="rId1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 2300-1 «О защите прав потребителей»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ункт 5 части 1 статьи 10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0. В части 4 статьи 17 слова «, указанных в части 3 настоящей статьи,»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1. Часть 7 статьи 18 после слов «Конференция граждан» дополнить словами «(собрание делегатов)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Часть 8 статьи 1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Избрание делегатов - участников конференции граждан (собрания делегатов) осуществляется собраниями граждан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3. Дополнить устав статьей 20.1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0.1 Сход граждан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. В случаях, предусмотренных Федеральным </w:t>
      </w:r>
      <w:hyperlink r:id="rId13">
        <w:r>
          <w:rPr>
            <w:rStyle w:val="InternetLink"/>
            <w:spacing w:val="6"/>
            <w:sz w:val="28"/>
            <w:szCs w:val="28"/>
          </w:rPr>
          <w:t>законом</w:t>
        </w:r>
      </w:hyperlink>
      <w:r>
        <w:rPr>
          <w:spacing w:val="6"/>
          <w:sz w:val="28"/>
          <w:szCs w:val="28"/>
        </w:rPr>
        <w:t xml:space="preserve"> от 6 октября 2003 года </w:t>
      </w:r>
      <w:r>
        <w:rPr>
          <w:sz w:val="28"/>
          <w:szCs w:val="28"/>
        </w:rPr>
        <w:t>№ 131-ФЗ «Об общих принципах организации местного самоуправления в Российской Федерации», сход граждан может проводиться в населенном пункте по вопросу изменения границ муниципального района, в состав которого входит указанный населенный пункт, влекущего отнесение территории указанного населенного пункта к территории друг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муниципального образова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4. Дополнить статью 22 частью 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5. Пункт 1 части 10 статьи 24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6. Абзац 5 части 8 статьи 2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7. Пункт 1 части 9 статьи 30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8. Пункт 3 статьи 3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ведение государственных информационных систем обеспечения градостроительной деятельности в части, касающейся осуществления градостроительной деятельности на территории муниципального образования Усть-Лабинский район, и предоставление сведений, документов и материалов, содержащихся в государственных информационных системах обеспече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9. Пункт 6 статьи 37 после слов «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ует дорожное движение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0. В статье 39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жалобы» заменить словом «обращени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о «жалобе» заменить словом «обращению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1. Пункты 11, 12 статьи 3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2. Дополнить статью 39 пунктами 13,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рганизует экологическое воспитание и формирование экологической культуры в области обращения с твердыми коммунальными отход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ые полномочия в соответствии с законодательством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В части 4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В абзаце первом части 5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5. Часть 5 статьи 62 дополнить абзацем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14">
        <w:r>
          <w:rPr>
            <w:rStyle w:val="InternetLink"/>
            <w:sz w:val="28"/>
            <w:szCs w:val="28"/>
          </w:rPr>
          <w:t>http://право-минюст.рф)</w:t>
        </w:r>
        <w:r>
          <w:rPr>
            <w:rStyle w:val="InternetLink"/>
          </w:rPr>
          <w:t>.»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6. Статью 6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9. Вступление в силу муниципальных правовых актов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Усть-Лабинский район, а также соглашения, заключаемые между органами местного самоуправления, вступают в силу после их официального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публикования (обнародовани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Усть-Лабинский район, с муниципальными правовыми актами, соглашениями, заключенными между органами местного самоуправления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муниципального образования Усть-Лабинский район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Официальное опубликование (обнародование) производится за счет мест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Официальное опубликование осуществляется путём внесения в текст документа пункта о необходимости е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Направление на официальное опубликование решений Совета осуществляет Совет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правление на официальное опубликование постановлений и распоряжений главы и администрации Усть-Лабинского района осуществляет администрац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фициальное опубликование приказов руководителей отраслевых (функциональных) органов администрации, являющихся юридическими лицами, осуществляется соответствующими руководителями, их издавшим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между органами местного самоуправления, направляются для официального опубликования тем органом местного самоуправления, который подписал данные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авильностью и своевременностью опубликова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фициальное обнародование производится путем доведения текста муниципального правового акта, соглашения, заключенного между органами местного самоуправления, до сведения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 соглашения, заключенного между органами местного самоуправления,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 декабря 1991 года           № 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муниципального образования Усть-Лабинский район, путем обеспечения беспрепятственного доступа к тексту муниципального правового акта, соглашения, заключенного между органами местного самоуправления, в органах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муниципального образования Усть-Лабинский район, возможно обнародование муниципальных правовых актов, соглашения, заключенного между органами местного самоуправления, на информационных стендах в занимаемых ими зданиях, при условии обеспечения беспрепятственного доступа для всех жителей, проживающих на территор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 соглашения, заключенного между органами местного самоуправления, может доводиться до сведения граждан путем проведения собраний, конференций граждан, а также путем распространения копий данного акта среди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 соглашения, заключенного между органами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 соглашений, заключенных между органами местного самоуправления,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в случае, если объем подлежащего обнародованию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муниципального правового акта, соглашения, заключенного между органами местного самоуправления,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0. Оригинал муниципального правового акта, соглашения, заключенного между органами местного самоуправления, хранится в администрации (Совете), копия передается в библиотеку муниципального образования Усть-Лабинский район, которые обеспечивают гражданам возможность ознакомления с муниципальным правовым актом, соглашением, заключенным между органами местного самоуправления, без взимания плат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 Опубликование (обнародование) муниципальных правовых актов органов местного самоуправления муниципального образования Усть-Лабинский район, соглашений, заключенных между органами местного самоуправления,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Усть-Лабинский район, самим муниципальным правовым актом и соглашением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В подтверждение соблюдения процедуры обнародования муниципального правового акта, соглашения, заключенного между органами местного самоуправления, составляется акт об обнародовании, в котором должны содержаться сведения об обнародованном муниципальном правовом акте, соглашении, заключенном между органами местного самоуправления, дате начала и окончания его обнародования, а также способе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казанный акт об обнародовании подписывается главой района и соответствующим должностным лицом, ответственным за официальное обнародование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7. В наименовании статьи 78 слово «внутренние» исключи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8. Части 1 и 2 статьи 78 «Муниципальные заимствования, муниципальные гарантии»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заимствования осуществляются в целях финансирования дефицита местного бюджета, а также для погашения долговых обязательств муниципального образования Усть-Лабинский район, пополнения остатков средств на счетах местного бюджета в течение финансового год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 имени муниципального образования Усть-Лабинский район право осуществления муниципальных заимствований принадлежит администр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ь-Лабинский район                                                                            Б.Г.Поли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7ED3A08316056FCF8692493C680E14DD008A17DD28FCFA2B472785E091FADC80849C56ED5FEhBFBJ" TargetMode="External"/><Relationship Id="rId5" Type="http://schemas.openxmlformats.org/officeDocument/2006/relationships/hyperlink" Target="consultantplus://offline/ref=71896795445CAB72B68C233FDA060D2AED9D71733BD3D3ADBB5FD1D7E47F19F2A9CF107AB738EAE273AFJ" TargetMode="External"/><Relationship Id="rId6" Type="http://schemas.openxmlformats.org/officeDocument/2006/relationships/hyperlink" Target="consultantplus://offline/ref=71896795445CAB72B68C233FDA060D2AED9D71733BD3D3ADBB5FD1D7E47F19F2A9CF107AB13D7EA9J" TargetMode="External"/><Relationship Id="rId7" Type="http://schemas.openxmlformats.org/officeDocument/2006/relationships/hyperlink" Target="consultantplus://offline/ref=47ED3A08316056FCF8692493C680E14DD008A17DD28FCFA2B472785E091FADC80849C56ED7F1hBF3J" TargetMode="External"/><Relationship Id="rId8" Type="http://schemas.openxmlformats.org/officeDocument/2006/relationships/hyperlink" Target="consultantplus://offline/ref=71896795445CAB72B68C233FDA060D2AED9D71733BD3D3ADBB5FD1D7E47F19F2A9CF1079B23F7EA7J" TargetMode="External"/><Relationship Id="rId9" Type="http://schemas.openxmlformats.org/officeDocument/2006/relationships/hyperlink" Target="consultantplus://offline/ref=71896795445CAB72B68C233FDA060D2AED9D71733BD3D3ADBB5FD1D7E47F19F2A9CF1079B23F7EA7J" TargetMode="External"/><Relationship Id="rId10" Type="http://schemas.openxmlformats.org/officeDocument/2006/relationships/hyperlink" Target="consultantplus://offline/ref=71896795445CAB72B68C233FDA060D2AEC94717036D8D3ADBB5FD1D7E47F19F2A9CF107AB638ED7EA0J" TargetMode="External"/><Relationship Id="rId11" Type="http://schemas.openxmlformats.org/officeDocument/2006/relationships/hyperlink" Target="consultantplus://offline/ref=71896795445CAB72B68C233FDA060D2AED9D71733BD3D3ADBB5FD1D7E47F19F2A9CF1079B0307EAFJ" TargetMode="External"/><Relationship Id="rId12" Type="http://schemas.openxmlformats.org/officeDocument/2006/relationships/hyperlink" Target="consultantplus://offline/ref=5A345373019C8D56C13BA18748645D86133630663ACF3D35117758F98ACD1DFD782D19u3E9I" TargetMode="External"/><Relationship Id="rId13" Type="http://schemas.openxmlformats.org/officeDocument/2006/relationships/hyperlink" Target="consultantplus://offline/ref=9A37DE814D0E373DDB8C77FC4AD0E699E650947B42378CAB07003580C5m6bDM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48:00Z</dcterms:created>
  <dc:creator>Юля</dc:creator>
  <dc:description/>
  <cp:keywords/>
  <dc:language>en-US</dc:language>
  <cp:lastModifiedBy>User</cp:lastModifiedBy>
  <cp:lastPrinted>2019-06-13T09:45:00Z</cp:lastPrinted>
  <dcterms:modified xsi:type="dcterms:W3CDTF">2019-06-13T05:48:00Z</dcterms:modified>
  <cp:revision>2</cp:revision>
  <dc:subject/>
  <dc:title>ВОЛКОВА</dc:title>
</cp:coreProperties>
</file>