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422109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июля 2012 года</w:t>
        <w:tab/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,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1355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64.4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Усть-Лабинский район  (прилагается)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ручить главе муниципального образования Усть-Лабинский район Вороновскому Анатоли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</w:rPr>
        <w:t>4. С момента вступления в силу устава, принятого настоящим решением, признать утратившими силу устав муниципального образования Усть-Лабинский район, принятый решением Совета муниципального образования Усть-Лабинский район от 18 ноября 2011 года № 1, (протокол № 21) «О принятии Устава муниципального образования Усть-Лабинский район»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оставляю за собой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, за исключением пунктов 1-3, вступающих в силу со дня его подписания.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7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принятии Устав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Усть-Лабинский район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"/>
        <w:rPr>
          <w:sz w:val="28"/>
        </w:rPr>
      </w:pPr>
      <w:r>
        <w:rPr>
          <w:sz w:val="28"/>
        </w:rPr>
        <w:t>Управлением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ab/>
        <w:tab/>
        <w:tab/>
        <w:t>Н.А. Кочуков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согласован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И. Забу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1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7-05T09:16:00Z</dcterms:modified>
  <cp:revision>6</cp:revision>
  <dc:subject/>
  <dc:title>ВОЛКОВА</dc:title>
</cp:coreProperties>
</file>