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34810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соответствии со статьей 9 Федерального закона от 27 июля 2010 года №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услуг", постановлением Правительства Российской Федерации от 6 мая 2011</w:t>
      </w:r>
      <w:r>
        <w:rPr>
          <w:rFonts w:cs="Times New Roman" w:ascii="Times New Roman" w:hAnsi="Times New Roman"/>
          <w:sz w:val="28"/>
          <w:szCs w:val="28"/>
        </w:rPr>
        <w:t xml:space="preserve"> года №352 "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6390</wp:posOffset>
                </wp:positionH>
                <wp:positionV relativeFrom="page">
                  <wp:posOffset>3305810</wp:posOffset>
                </wp:positionV>
                <wp:extent cx="5104765" cy="1942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2.95pt;mso-wrap-distance-left:7.1pt;mso-wrap-distance-right:7.1pt;mso-wrap-distance-top:0pt;mso-wrap-distance-bottom:0pt;margin-top:260.3pt;mso-position-vertical-relative:page;margin-left:125.7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</w:t>
                      </w:r>
                    </w:p>
                    <w:p>
                      <w:pPr>
                        <w:pStyle w:val="ConsPlusTitle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-Лабинский район, согласно приложению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заимодействию с органами местного самоуправления администрации муниципального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(Алексеев) опубликовать настоящее решение в районной газете "Сельская новь"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"Интернет"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определения размера платы за оказание услуг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орые являются необходимыми и обязательными для предостав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услуг органами местного самоупра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дготовлен и внесе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м экономик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согласова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председателя 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И. Забураев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494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ConsPlusNormal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июля 2012 года № 5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-Лабинский район (далее - Порядок), устанавливает правила определения размера платы за оказание услуг, которые являются необходимыми и обязательными для предоставления муниципальных услуг отраслевыми (функциональными), территориальными органами администрации муниципального образования Усть-Лабинский район (далее - необходимые и обязательные услуги), в целях установления экономически обоснованных размеров платы за оказание необходимых и обязатель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распространяется на необходимые и обязательные услуги, оказываемые муниципальными учреждениями муниципального образования Усть-Лабинский район, участвующими в предоставлении муниципаль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устанавливает требования к разработке и утверждению методики определения размера платы за необходимые и обязательные услуги и определению предельного размера платы за оказание необходимых и обязате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методики определения размера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обходимые и обязательные услуги, опред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размера платы за оказание необходим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тодика определения размера платы за необходимые и обязательные услуги, оказываемые муниципальными учреждениями муниципального образования Усть-Лабинский район, участвующими в предоставлении муниципальных услуг, разрабатывается управлением экономики администрации муниципального образования Усть-Лабинский рай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тодика определения размера платы должна содержать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ие расчетно-нормативных затрат на оказание необходимых и обязательных услуг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р расчета размера платы за оказание необходимых и обязательных услуг на основании методи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пересмотра платы за оказание необходимых и обязате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равлением экономики определяется предельный размер платы за оказание необходимых и обязательных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 нормативного правового 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тодика определения размера платы за оказание необходимых и обязательных услуг, а также предельные размеры платы за необходимые и обязательные услуги утверждается постановлением администрации муниципального образования Усть-Лаб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латы за необходимую и обязательную услугу, оказываемую муниципальным учреждением, устанавливается отраслевым (функциональным) органом администрации муниципального образования Усть-Лабинский район, осуществляющим функции и полномочия учредителя соответствующего учреждения, на основании методики определения размера платы и не должен превышать предельный размер платы. В случае если отраслевой (функциональный) орган администрации муниципального образования Усть-Лабинский район не является самостоятельным юридическим лицом, размер платы за необходимую и обязательную услугу, оказываемую муниципальным учреждением, утверждается постановлением администрации муниципального образования Усть-Лаб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платы за необходимую и обязательную услугу, оказываемую муниципальным унитарным предприятием, устанавливается администрацией муниципального образования Усть-Лабинский район на основании методики определения размера платы и не должен превышать предельный размер пла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9:00Z</dcterms:created>
  <dc:creator>Юля</dc:creator>
  <dc:description/>
  <cp:keywords/>
  <dc:language>en-US</dc:language>
  <cp:lastModifiedBy>sektorsovet</cp:lastModifiedBy>
  <cp:lastPrinted>2012-07-04T15:33:00Z</cp:lastPrinted>
  <dcterms:modified xsi:type="dcterms:W3CDTF">2019-04-23T08:14:00Z</dcterms:modified>
  <cp:revision>10</cp:revision>
  <dc:subject/>
  <dc:title>ВОЛКОВА</dc:title>
</cp:coreProperties>
</file>