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37835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3515</wp:posOffset>
                </wp:positionH>
                <wp:positionV relativeFrom="page">
                  <wp:posOffset>3288030</wp:posOffset>
                </wp:positionV>
                <wp:extent cx="50717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15 августа 2011 года № 9 протокол № 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28.8pt;mso-wrap-distance-left:7.1pt;mso-wrap-distance-right:7.1pt;mso-wrap-distance-top:0pt;mso-wrap-distance-bottom:0pt;margin-top:258.9pt;mso-position-vertical-relative:page;margin-left:1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15 августа 2011 года № 9 протокол № 19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(прилагаетс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 Зюзин</w:t>
            </w:r>
          </w:p>
        </w:tc>
      </w:tr>
    </w:tbl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го образования Усть-Лабинский район</w:t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eastAsia="ru-RU"/>
        </w:rPr>
        <w:t xml:space="preserve">от 3 июля 2012 года № 6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2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РИЛОЖЕНИЕ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Ы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  <w:lang w:eastAsia="ru-RU"/>
        </w:rPr>
        <w:t>муниципального образован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  <w:lang w:eastAsia="ru-RU"/>
        </w:rPr>
        <w:t>от 15 августа 2011 года № 9</w:t>
      </w:r>
    </w:p>
    <w:p>
      <w:pPr>
        <w:pStyle w:val="Normal"/>
        <w:ind w:left="2832"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19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ь-Лабинский район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3 июля 2012 года № 6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токол № 27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арифы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eastAsia="ru-RU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4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клинически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ий осмотр врачом-специалистом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осмотр врачом- гинеколог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ий осмотр врачом- дерматовенеролог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заключение врача-специали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тивный прием врача-специалиста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ная консультация врача-специалиста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тивный прием врача- дерматовенер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гинеколо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гинек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ём специалиста высшей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специалиста высшей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карди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педиа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инфекциони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направления на консультации други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викального канала                 первич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регистрация, выписка результата,забор проб для п.22,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возбудителей дизенте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я на возбудителей дифтерии из носа и зе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на стафилококк из носа и з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дисбактери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я рода кондида,уреаплазма,гарднерелла (включая исслед. флора и чувствит к антибиотика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гемокульту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на ключевые клетки (окраска мазков по Грам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биоптата желудка на хеликобак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кишечную палочку(БГК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стафилокок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стерильность (с перевязочного материала,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я,аптечной посу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посев мочи на флору и чувствительность к антибиотик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микроскопия (исслед.едование переднего отрезка глаз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метрия (исслед.едование поля зр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ометрия (исслед.едование остроты зр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Услуги врача психиатра и психиатра-нарколог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ультатив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тор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филактический осмот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стацион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\венный, в\мыше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ицинский 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ие мазка у женщин для исслед.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и процед.едурного кабин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.ед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ассажные процед.ед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-нарколог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троль мочи на наличие наркотических веще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стологическое исслед.едование биопсийного материала (ПГ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 xml:space="preserve">        С.Б. Ус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5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8:00Z</dcterms:modified>
  <cp:revision>4</cp:revision>
  <dc:subject/>
  <dc:title>ВОЛКОВА</dc:title>
</cp:coreProperties>
</file>