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89736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создания эффективной системы размещения муниципального заказа, руководствуясь Федеральным законом от 21 июля 2005 года № 94-ФЗ "О размещении заказов на поставки товаров, выполнение работ, оказание услуг для государственных и муниципальных нужд", статьей 54 Федерального закона от 6 октября 2003 года № 131-ФЗ "Об общих принципах организации местного самоуправления в Российской Федерации", статьей 65 Устава муниципального образования Усть-Лабинский район, Совет муниципального образования Усть-Лабинского района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484370" cy="93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ложения о муниципальном заказ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73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б утверждении Положения о муниципальном заказ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оложение о муниципальном заказе муниципального образования Усть-Лабинский район,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10 декабря 2010 года № 4 протокол № 11 "О порядке формирования, размещения, исполнения и контроля за исполнением муниципального заказа", считать утратившим силу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3. Отделу по организационным вопросам и взаимодействию с органами </w:t>
      </w:r>
      <w:r>
        <w:rPr>
          <w:spacing w:val="-10"/>
          <w:sz w:val="28"/>
          <w:szCs w:val="28"/>
        </w:rPr>
        <w:t xml:space="preserve">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</w:t>
      </w:r>
    </w:p>
    <w:p>
      <w:pPr>
        <w:pStyle w:val="Normal"/>
        <w:autoSpaceDE w:val="false"/>
        <w:spacing w:lineRule="auto" w:line="36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бразования Усть-Лабинский район (Алексеев) опубликовать настоящее решение в районной газете "Сельская новь"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администрации муниципального образования Усть-Лабинский район в сети "Интернет"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 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autoSpaceDE w:val="false"/>
        <w:jc w:val="center"/>
        <w:rPr>
          <w:bCs/>
          <w:sz w:val="28"/>
          <w:szCs w:val="32"/>
        </w:rPr>
      </w:pPr>
      <w:r>
        <w:rPr>
          <w:sz w:val="28"/>
          <w:szCs w:val="28"/>
        </w:rPr>
        <w:t>«</w:t>
      </w:r>
      <w:r>
        <w:rPr>
          <w:bCs/>
          <w:sz w:val="28"/>
          <w:szCs w:val="32"/>
        </w:rPr>
        <w:t>Об утверждении Положения о муниципальном заказе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0" w:right="0" w:hanging="0"/>
        <w:rPr/>
      </w:pPr>
      <w:r>
        <w:rPr/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ab/>
        <w:t>Л.Н.Вьюр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оект согласован</w:t>
      </w:r>
      <w:r>
        <w:rPr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>В.Т.Логойда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 xml:space="preserve">Усть-Лабинский район </w:t>
        <w:tab/>
        <w:tab/>
        <w:t>В.И.Забураев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left="494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</w:t>
      </w:r>
    </w:p>
    <w:p>
      <w:pPr>
        <w:pStyle w:val="ConsPlusNormal1"/>
        <w:widowControl/>
        <w:ind w:left="4944" w:firstLine="72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1"/>
        <w:widowControl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1"/>
        <w:widowControl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от 3 июля 2012 года № 4</w:t>
      </w:r>
    </w:p>
    <w:p>
      <w:pPr>
        <w:pStyle w:val="ConsPlusNormal1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заказе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. Настоящее Положение о муниципальном заказе муниципального образования Усть-Лабинский район разработано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и регулирует отношения, возникающие в связи с формированием и размещением муниципального заказа муниципального образования Усть-Лабинский район, устанавливает правовые основы формирования, размещения и исполнения муниципального заказа в целях эффективного использования средств местного бюджета и внебюджетных источников финансирования муниципального образования Усть-Лабинский район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понятия и терми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е нужды, обеспечиваемые за счет средств местного бюджета и внебюджетных источников финансирования, потребности муниципального образования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субъектов Российской Федерации, функций и полномочий муниципальных заказчик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д нуждами муниципальных бюджетных учреждений понимаются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3. Муниципальные заказчики - органы местного самоуправления, казенные учреждения и иные получатели средств местного бюджета при размещении заказов на поставки товаров, выполнение работ, оказание услуг за счет бюджетных средств и внебюджетных источников финансир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3.1. 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униципальные заказчики и иные заказчики далее именуются заказчика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ужды, а также нужды бюджетных учреждений далее именуются нуждами заказчи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4. Размещение заказа для  нужд заказчиков, осуществляемые в порядке, предусмотренном Федеральным законом от 21 июля 2005года № 94-ФЗ «О размещении заказов на поставки товаров, выполнение работ, оказание услуг для государственных и муниципальных нужд» (далее по тексту - Федеральный закон), и настоящим Положением, действия заказчиков, уполномоченного органа по определению поставщиков (исполнителей, подрядчиков) в целях заключения с ними муниципальных контрактов, а также гражданско-правовых договоров бюджетных учреждений на поставки товаров, выполнение работ, оказание услуг для нужд соответствующих заказчиков (далее также по тесту - контракты), а в случае, предусмотренном </w:t>
      </w:r>
      <w:hyperlink r:id="rId4">
        <w:r>
          <w:rPr>
            <w:rStyle w:val="InternetLink"/>
            <w:sz w:val="28"/>
            <w:szCs w:val="28"/>
          </w:rPr>
          <w:t>пунктом 14 части 2 статьи 55</w:t>
        </w:r>
      </w:hyperlink>
      <w:r>
        <w:rPr>
          <w:sz w:val="28"/>
          <w:szCs w:val="28"/>
        </w:rPr>
        <w:t xml:space="preserve"> Федерального закона, в целях заключения с ними также иных гражданско-правовых догово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5. Комиссии по размещению муниципальных заказов путём запросов котировок - создаваемые заказчиками, котировочные комиссии с целью осуществления  функций  предусмотренных статьёй 7 Федерального зак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6. Постоянно действующая аукционная (конкурсная) комиссия администрации муниципального образования Усть-Лабинский район – единая межведомственная комиссия, утверждённая постановлением администрации муниципального образования Усть-Лабинский район, с целью осуществления функций, предусмотренных статьёй 7 Федерального зак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7. Проекты объёма муниципального заказа - документ, формируемый заказчиками, определяющий потребности заказчиков в приобретении товаров, выполнении работ, оказании услуг для обеспечения нужд заказчи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8. Сводный проект объёма муниципального заказа - документ, формируемый управлением экономики администрации муниципального образования Усть-Лабинский район, на основании проектов объёма муниципального заказа представленных заказчиками, определяющий потребности заказчиков в приобретении товаров, выполнении работ, оказании услуг для обеспечения нужд заказчиков, в соответствии с бюджетной роспись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9. Орган местного самоуправления, осуществляющий функции по размещению заказов для заказчиков (путем проведения торгов) – администрация муниципального образования Усть-Лабинский район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й орган администрации муниципального образования Усть-Лабинский район на размещение муниципальных заказов - управление экономик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Размещение информации о размещении заказов на поставки товаров, выполнение работ, оказание услуг осуществляется на официальном сайте Российской Федераци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1. Аукционная документация – документация, об аукционе разработанная и утверждённая заказчи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2. Конкурсная документация – документация, о конкурсе разработанная и утверждённая заказчи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3. Муниципальный контракт - договор, заключенный муниципальным заказчиком от имени муниципального образования Усть-Лабинский район в целях обеспечения муниципальных нуж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4. Гражданско-правовой договор - договор, заключаемый от имени бюджетного учреждения в соответствии с Гражданским кодекс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5. Реестр муниципальных контрактов - перечень муниципальных контрактов и гражданско-правовых  договоров, заключенных по итогам размещения муниципальных заказов с указанием всех сведений, предусмотренных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еестр контрактов не включаются сведения о контрактах и об иных заключенных в соответствии с </w:t>
      </w:r>
      <w:hyperlink r:id="rId6">
        <w:r>
          <w:rPr>
            <w:rStyle w:val="InternetLink"/>
            <w:sz w:val="28"/>
            <w:szCs w:val="28"/>
          </w:rPr>
          <w:t>пунктом 14 части 2 статьи 55</w:t>
        </w:r>
      </w:hyperlink>
      <w:r>
        <w:rPr>
          <w:sz w:val="28"/>
          <w:szCs w:val="28"/>
        </w:rPr>
        <w:t xml:space="preserve"> Федерального закона гражданско-правовых договор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ланирование, утверждение, формирование и размещ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каз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ланирование и утверждение муниципального заказ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ланирование объемов продукции, закупаемых для нужд заказчиков, осуществляется на основе анализа потребности в продукции за предыдущие годы и реальной возможности финансирования в плановом году за вычетом расходов, не связанных с закупками продукции, до наступления, планируемого год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2. Планирование закупок на первый квартал будущего года по социально значимым статьям расходов бюджета муниципального образования Усть-Лабинский район (покупка продуктов питания, горюче-смазочных материалов, канцелярских и хозяйственных товаров и другие закупки) осуществляется в объемах расходов, утвержденных бюджетными ассигнованиями на аналогичный период  текущего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3. Утверждение планируемых объемов закупаемой продукции для муниципальных нужд и нужд бюджетных учреждений осуществляется заказчиками после вступления в силу решения Совета муниципального образования Усть-Лабинского района о бюджете муниципального образования Усть-Лабинский район на очередной финансовый год и соответствующий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4. Проекты объема муниципального заказа готовятся заказчиками в соответствии с распределением ассигнований по бюджетной росписи главного распорядителя бюджетных средств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проект объема муниципального заказа включаются данные о размещаемых заказах для обеспечения муниципальных нужд и нужд заказчиков с расшифровкой по статьям планируемых расходов, финансирование по которым </w:t>
      </w:r>
      <w:r>
        <w:rPr>
          <w:spacing w:val="-2"/>
          <w:sz w:val="28"/>
          <w:szCs w:val="28"/>
        </w:rPr>
        <w:t xml:space="preserve">производится из средств местного бюджета, и потребности заказчиков в товарах,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ботах и услугах в суммовом выражении, с указанием номенклатуры закупаемой продук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рядок размещения муниципального заказ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1. Размещение муниципального заказа производится после вступления в силу решения Совета муниципального образования Усть-Лабинского района о бюджете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2. Размещение муниципального заказа осуществляе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3. Для размещения муниципального заказа для муниципальных нужд и иных нужд путем проведения торгов в форме конкурса, аукциона, в том числе аукциона в электронной форме, постановлением администрации муниципального образования Усть-Лабинский район формируется единая комиссия, определяется её состав и порядок работы по размещению муниципального заказа на поставки товаров, выполнение работ, оказание услуг за счет средств местного бюджета и внебюджетных источников финанс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2.4. Заказчики обязаны до проведения процедуры размещения заказа на поставку товаров, выполнение работ, оказание услуг для нужд заказчиков изучить сложившийся рынок необходимых товаров, работ, услуг, индексы-дефляторы цен, утвержденные Министерством экономического развития и торговли Российской Федерации на текущий год, использовать различную ценовую информацию по товарам, работам, услугам, а также данные мониторинга цен по отдельным группам товаров, услуг, размещенного на Интернет - портале </w:t>
      </w:r>
      <w:hyperlink r:id="rId7">
        <w:r>
          <w:rPr>
            <w:rStyle w:val="InternetLink"/>
            <w:sz w:val="28"/>
            <w:szCs w:val="28"/>
          </w:rPr>
          <w:t>http</w:t>
        </w:r>
      </w:hyperlink>
      <w:r>
        <w:rPr>
          <w:sz w:val="28"/>
          <w:szCs w:val="28"/>
        </w:rPr>
        <w:t xml:space="preserve">://www.krd.ru и сайте Региональной энергетической комиссии - департамента цен и тарифов Краснодарского края </w:t>
      </w:r>
      <w:hyperlink r:id="rId8">
        <w:r>
          <w:rPr>
            <w:rStyle w:val="InternetLink"/>
            <w:sz w:val="28"/>
            <w:szCs w:val="28"/>
          </w:rPr>
          <w:t>http://www.rek.kuban.info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5. Заказчики устанавливают начальную цену контракта, в том числе начальную (максимальную) цену каждой позиции заявки, если в заявку включены несколько видов товаров, работ,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6. Размещение муниципального заказа для нужд заказчиков путем проведения торгов, запроса котировок осуществляется управлением экономики администрации муниципального образования Усть-Лабинский район на основании представленных заявок на размещение муниципального заказ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7. Подаваемая в управление экономики заявка свидетельствует о решении заказчика разместить заказ путем проведения торгов, запроса котировок и подтверждает наличие у него финансовых средств, предусмотренных на оплату предмета закуп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8. Для размещения заказов заказчики направляют в управление экономики администрации муниципального образования Усть-Лабинский район техническое задание, обоснование начальной (максимальной) цены контракта, проект контракта. Все вышеуказанные документы направляются в управление  экономики администрации муниципального образования Усть-Лабинский район на бумажном носителе, подписанные уполномоченным лицом и заверенные печатью, а также в электронном виде. Разночтение сведений в заявке, представленной на бумажном носителе, и в заявке на электронном носителе, не допускается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9. </w:t>
      </w:r>
      <w:r>
        <w:rPr>
          <w:spacing w:val="4"/>
          <w:sz w:val="28"/>
          <w:szCs w:val="28"/>
        </w:rPr>
        <w:t xml:space="preserve">В случае если заявки заказчиков не содержат всех необходимых </w:t>
      </w:r>
      <w:r>
        <w:rPr>
          <w:spacing w:val="8"/>
          <w:sz w:val="28"/>
          <w:szCs w:val="28"/>
        </w:rPr>
        <w:t>для размещения заказа сведений, то управление экономики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 w:val="28"/>
          <w:szCs w:val="28"/>
        </w:rPr>
        <w:t>муниципального образования Усть-Лабинский район вправе отказать в размещении заказа и рекомендовать последним устранить допущенные в документации нарушения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3.2.10. Заявки на размещение муниципального заказа на I квартал будущего финансового года представляются заказчиками в  управление экономики  администрации муниципального образования Усть-Лабинский район до 15 октября текущего года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3.2.11. Результатом размещения муниципального заказа является заключение заказчиками контрактов (и/или) гражданско-правовых договоров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2. Внесение сведений в реестр контрактов по итогам размещения муниципального заказа осуществляют заказчи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3. Порядок внесения сведений в реестр контрактов осуществляе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 размещения заказов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4.1. Информация о размещении муниципального заказа подлежит размещению на официальном сайте Российской Федерации в информационно-телекоммуникационной сети «Интернет», предназначенном для размещения информации о размещении заказов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4.2. Размещение информации на официальном сайте о размещении муниципального заказа способом проведения торгов осуществляет управление муниципального заказа администрации муниципального образования Усть-Лабинский Район, способом запроса котировок цен — заказчики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4.3. Размещение информации на официальном сайте о размещении муниципального заказа для нужд администрации муниципального образования Усть-Лабинский район способом запроса котировок цен, осуществляет управление экономики администрации муниципального образования Усть-Лабинский район.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/>
      </w:pPr>
      <w:r>
        <w:rPr>
          <w:sz w:val="28"/>
          <w:szCs w:val="28"/>
        </w:rPr>
        <w:t>5. Финансирование муниципального заказа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5.1. Финансирование муниципального заказа: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Финансирование муниципального заказа осуществляется за счет средств местного бюджета и внебюджетных источников финансирования путем их целевого расходования на оплату поставленных товаров (выполненных работ, оказанных услуг) для муниципальных нужд и нужд бюджетных учрежден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6. Ответственность, обязанность и контро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1. Ответственность за достоверность сведений, содержащихся в заявке на проведение торгов (конкурса, аукциона, запроса котировок цен), несут должностные лица (руководители) заказчиков подписавших заяв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2. Муниципальные контракты и гражданско-правовые договоры заключаются заказчиками и оплачиваются только при наличии финансового обеспеч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3. Ответственность за заключение муниципальных контрактов и гражданско-правовых договоров при отсутствии их финансового обеспечения несут руководители заказчиков, в порядке, установленном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 Заказчики обяза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1. Ежеквартально представлять в управление экономики администрации муниципального образования Усть-Лабинский район отчеты о фактическом использовании средств местного бюджета и внебюджетных источников финансирования муниципального образования Усть-Лабинский район на закупку товаров, выполнение работ, оказание услуг для муниципальных нужд в соответствии с установленной форм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2. Контроль в сфере размещения заказов осуществляется Советом муниципального образования Усть-Лабинский рай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Исполнение заказа 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1. Заказчики обязаны принимать меры, предусмотренные законодательством Российской Федерации и контрактами, к поставщикам (исполнителям, подрядчикам), не исполняющим или ненадлежащим образом, исполняющим свои обязательства по контракт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2. В случае неисполнения или ненадлежащего исполнения поставщиками своих обязательств по контрактам заказчики направляют в управление экономики указанную информацию в течение двух дней с момента нарушений обязатель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Л.Н. Вьюрков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3353;fld=134;dst=100838" TargetMode="External"/><Relationship Id="rId5" Type="http://schemas.openxmlformats.org/officeDocument/2006/relationships/hyperlink" Target="../in/www.zakupki.gov.ru" TargetMode="External"/><Relationship Id="rId6" Type="http://schemas.openxmlformats.org/officeDocument/2006/relationships/hyperlink" Target="consultantplus://offline/main?base=LAW;n=113353;fld=134;dst=100838" TargetMode="External"/><Relationship Id="rId7" Type="http://schemas.openxmlformats.org/officeDocument/2006/relationships/hyperlink" Target="../in/http" TargetMode="External"/><Relationship Id="rId8" Type="http://schemas.openxmlformats.org/officeDocument/2006/relationships/hyperlink" Target="http://www.rek.kuban.info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02:00Z</dcterms:created>
  <dc:creator>Юля</dc:creator>
  <dc:description/>
  <cp:keywords/>
  <dc:language>en-US</dc:language>
  <cp:lastModifiedBy>sektorsovet</cp:lastModifiedBy>
  <cp:lastPrinted>2012-07-04T15:36:00Z</cp:lastPrinted>
  <dcterms:modified xsi:type="dcterms:W3CDTF">2019-04-23T08:15:00Z</dcterms:modified>
  <cp:revision>9</cp:revision>
  <dc:subject/>
  <dc:title>ВОЛКОВА</dc:title>
</cp:coreProperties>
</file>