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401748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декабря 2017 года</w:t>
        <w:tab/>
        <w:tab/>
        <w:tab/>
        <w:tab/>
        <w:tab/>
        <w:tab/>
        <w:t>№ 1 протокол № 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В соответствии с пунктом 22 решения Совета муниципального образования Усть-Лабинский район от 6 июня 2017 года № 2 протокол № 31 «Об утверждении положения о бюджетном процессе в муниципальном образовании Усть-Лабинский район», рассмотрев представленный главой муниципального образования Усть-Лабинский район проект решения «О бюджете муниципального образования Усть-Лабинский район на 2018 год и на плановый период 2019 и 2020 годов» в первом чтен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8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9 и 2020 годов в первом чтен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бюдж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8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9 и 2020 годов в первом чтени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1. Принять бюджет муниципального образования Усть-Лабинский район на 2018 год и на плановый период 2019 и 2020 годов в первом чтении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становить предельный срок подачи замечаний (поправок) по вопросам второго чтения – 15 декабря 2017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Определить дату рассмотрения бюджета муниципального образования Усть-Лабинский район на 2018 год и на плановый период 2019 и 2020 годов во втором чтении – 19 декабря 2017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4:48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15T04:48:00Z</dcterms:modified>
  <cp:revision>2</cp:revision>
  <dc:subject/>
  <dc:title>ВОЛКОВА</dc:title>
</cp:coreProperties>
</file>