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57915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5 года</w:t>
        <w:tab/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ы физических лиц на 2016-2018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96.6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ы физических лиц на 2016-2018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85273,6 тыс. рублей дополнительным нормативом отчислений в размере 8,04 процента;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78241,5 тыс. рублей дополнительным нормативом отчислений в размере 6,68 процента;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 65737,3 тыс. рублей дополнительным нормативом отчислений в размере 5,05 процента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Совета муниципального образования Усть-Лабинский район от 06 августа 2014 года № 8 протокол № 53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5 – 2017 годы» с 01 января 2016 года. 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-</w:t>
      </w:r>
    </w:p>
    <w:p>
      <w:pPr>
        <w:pStyle w:val="Style7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ю по бюджету, экономическому развитию, вопросам приватизации, торговли Совета муниципального образования Усть-Лабинский район (Логойда В.Т.)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16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10T07:16:00Z</dcterms:modified>
  <cp:revision>2</cp:revision>
  <dc:subject/>
  <dc:title>ВОЛКОВА</dc:title>
</cp:coreProperties>
</file>