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810129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августа 2015 года</w:t>
        <w:tab/>
        <w:tab/>
        <w:tab/>
        <w:tab/>
        <w:tab/>
        <w:tab/>
        <w:tab/>
        <w:t>№ 1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2 декабря 2014 года № 5 протокол № 56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на 2015 год и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28.8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2 декабря 2014 года № 5 протокол № 56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на 2015 год и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лановый период 2016 и 2017 годов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13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575 902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50 898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4 996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1846,0 тыс. рублей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865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2,4,7,8,9,10,13 изложить в новой редакции согласно приложениям № 1-6,9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7,8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0:41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8-28T10:41:00Z</dcterms:modified>
  <cp:revision>2</cp:revision>
  <dc:subject/>
  <dc:title>ВОЛКОВА</dc:title>
</cp:coreProperties>
</file>