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7276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2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оставе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64.4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оставе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autoSpaceDE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ключить в состав комиссии по бюджету, экономическому развитию, вопросам приватизации, торговл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ерасеменко В.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сторнова С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роленко А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гойда В.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сюкевич В.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икунова Г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розова А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тровского А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ликина Б.Г.</w:t>
      </w:r>
    </w:p>
    <w:p>
      <w:pPr>
        <w:pStyle w:val="Normal"/>
        <w:ind w:firstLine="720"/>
        <w:jc w:val="both"/>
        <w:rPr/>
      </w:pPr>
      <w:r>
        <w:rPr>
          <w:sz w:val="28"/>
        </w:rPr>
        <w:t>2. Включить в состав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брамихина С.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ндрина А.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исеев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отникова В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днякова В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расенко В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искевич В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</w:rPr>
        <w:t>3. Включить в состав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рсукову А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рских Д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сьянову Н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ушу В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твинову С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ркину Н.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щупкину Т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кушина В.И.</w:t>
      </w:r>
      <w:r>
        <w:rPr>
          <w:sz w:val="28"/>
        </w:rPr>
        <w:t xml:space="preserve">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8:00Z</dcterms:created>
  <dc:creator>Юля</dc:creator>
  <dc:description/>
  <cp:keywords/>
  <dc:language>en-US</dc:language>
  <cp:lastModifiedBy>User</cp:lastModifiedBy>
  <cp:lastPrinted>2015-09-14T18:23:00Z</cp:lastPrinted>
  <dcterms:modified xsi:type="dcterms:W3CDTF">2015-10-05T13:18:00Z</dcterms:modified>
  <cp:revision>4</cp:revision>
  <dc:subject/>
  <dc:title>ВОЛКОВА</dc:title>
</cp:coreProperties>
</file>