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012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года</w:t>
        <w:tab/>
        <w:tab/>
        <w:tab/>
        <w:tab/>
        <w:tab/>
        <w:tab/>
        <w:tab/>
        <w:t>№ 5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редседателей постоянных комисс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80.5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редседателей постоянных комисс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Морозова Андрея Валентино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оисеева Николая Владимировича исполняющим обязанности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Борсукову Аиду Дмитриевну исполняющим обязанности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20T05:18:00Z</dcterms:modified>
  <cp:revision>5</cp:revision>
  <dc:subject/>
  <dc:title>ВОЛКОВА</dc:title>
</cp:coreProperties>
</file>