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489788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5 года</w:t>
        <w:tab/>
        <w:tab/>
        <w:tab/>
        <w:tab/>
        <w:tab/>
        <w:tab/>
        <w:tab/>
        <w:t>№ 3 протокол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91590</wp:posOffset>
                </wp:positionH>
                <wp:positionV relativeFrom="page">
                  <wp:posOffset>4047490</wp:posOffset>
                </wp:positionV>
                <wp:extent cx="575183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т 21 апреля 2015 года № 2 протокол № 63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Центральная районная больница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9pt;height:161pt;mso-wrap-distance-left:7.1pt;mso-wrap-distance-right:7.1pt;mso-wrap-distance-top:0pt;mso-wrap-distance-bottom:0pt;margin-top:318.7pt;mso-position-vertical-relative:page;margin-left:10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от 21 апреля 2015 года № 2 протокол № 63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Центральная районная больница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Усть-Лабинского района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целях приведения в соответствие с действующим законодательством нормативных правовых актов Совета муниципального образования Усть-Лабинский район, руководствуясь постановлением Правительства РФ от 4 октября 2012 года № 1006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равил предоставления медицинскими организациями платных медицинских услуг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Правительства РФ от 16 апреля 2012 года № 291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колково</w:t>
      </w:r>
      <w:r>
        <w:rPr>
          <w:sz w:val="28"/>
          <w:szCs w:val="28"/>
        </w:rPr>
        <w:t xml:space="preserve">»)»,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6 октября 2003 года № 1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Уставом муниципального образования Усть-Лабинский район, р е ш и л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Внести изменения в приложение № 1 к решению Совета муниципального образования Усть-Лабинский район от 21 апреля 2015 года № 2 протокол № 63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Центральная 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Times New Roman CYR" w:ascii="Times New Roman CYR" w:hAnsi="Times New Roman CYR"/>
          <w:sz w:val="28"/>
          <w:szCs w:val="28"/>
        </w:rPr>
        <w:t>районная больниц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Усть-Лабинского района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исключив пункты 83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чие услуги</w:t>
      </w:r>
      <w:r>
        <w:rPr>
          <w:sz w:val="28"/>
          <w:szCs w:val="28"/>
        </w:rPr>
        <w:t>», 83.1 «</w:t>
      </w:r>
      <w:r>
        <w:rPr>
          <w:rFonts w:cs="Times New Roman CYR" w:ascii="Times New Roman CYR" w:hAnsi="Times New Roman CYR"/>
          <w:sz w:val="28"/>
          <w:szCs w:val="28"/>
        </w:rPr>
        <w:t>услуги по стирке белья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ельская Новь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разместить настоящее решение на официальном сайте муниципального образования Усть-Лабинский район в се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тернет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3:40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0-05T13:40:00Z</dcterms:modified>
  <cp:revision>2</cp:revision>
  <dc:subject/>
  <dc:title>ВОЛКОВА</dc:title>
</cp:coreProperties>
</file>