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237952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сентября 2020 года</w:t>
        <w:tab/>
        <w:tab/>
        <w:tab/>
        <w:tab/>
        <w:tab/>
        <w:tab/>
        <w:t>№ 1 протокол № 8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9 года № 1 протокол № 75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5(62) от 10.09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9 года № 1 протокол № 75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5(62) от 10.09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ы 1,2,14,31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1) общий объем доходов в сумме 2 113 401 045,3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color w:val="FF0000"/>
          <w:szCs w:val="28"/>
        </w:rPr>
        <w:tab/>
      </w:r>
      <w:r>
        <w:rPr>
          <w:b w:val="false"/>
          <w:szCs w:val="28"/>
        </w:rPr>
        <w:t>2) общий объем расходов в сумме 2 106 695 960,3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3) верхний предел муниципального внутреннего долга муниципального образования Усть-Лабинский район на 1 января 2021 года в сумме                          49 890 000,00 рублей, в том числе верхний предел долга по муниципальным гарантиям муниципального образования Усть-Лабинский район в сумме 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4) профицит бюджета муниципального образования Усть-Лабинский район в сумме 6 705 085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1) общий объем доходов на 2021 год в сумме 1 898 249 300,0 рублей и на 2022 год в сумме 1 923 490 2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color w:val="000000"/>
          <w:szCs w:val="28"/>
        </w:rPr>
        <w:tab/>
        <w:t>2) общий объем расходов на 2021 год в сумме</w:t>
      </w:r>
      <w:r>
        <w:rPr>
          <w:b w:val="false"/>
          <w:szCs w:val="28"/>
        </w:rPr>
        <w:t xml:space="preserve"> 1 898 249 300,0 рублей и на 2022 год в сумме 1 923 490 2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color w:val="FF0000"/>
          <w:szCs w:val="28"/>
        </w:rPr>
        <w:tab/>
      </w: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                      49 890 000,00 рублей, в том числе верхний предел долга по муниципальным гарантиям муниципального образования Усть-Лабинский район в сумме 0,0 рублей, и верхний предел муниципального внутреннего долга муниципального образования Усть-Лабинский район на 1 января 2023 года в сумме 49 890 000,00 рублей, в том числе верхний предел долга по муниципальным гарантиям муниципального образования Усть-Лабинский район в сумме 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4) дефицит, профицит бюджета муниципального образования Усть-Лабинский район на 2021 год в сумме 0,0 рублей, дефицит, профицит бюджета муниципального образования Усть-Лабинский район на 2022 год в сумме 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 xml:space="preserve"> 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1) общий объем бюджетных ассигнований, направляемых на исполнение публичных нормативных обязательств, в сумме 54 142 371,03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2) размер резервного фонда администрации муниципального образования Усть-Лабинский район в сумме 132 0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31. Утвердить объем расходов на обслуживание муниципального долга муниципального образования Усть-Лабинский район на 2020 год в сумме                 1 474 648,0 рублей,  на 2021 год в сумме 2 993 300,0 рублей, на 2022 год в сумме 2 989 100,0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1.2. Приложения № 1,4,5,6,7,9,10,11,12,13,14,15,16 изложить в новой редакции согласно приложениям №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2. Сектору по обеспечению деятельности Совета муниципального образования Усть-Лабинский район (Бондаренко Т.А.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4:47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0-09-10T05:11:00Z</dcterms:modified>
  <cp:revision>4</cp:revision>
  <dc:subject/>
  <dc:title>ВОЛКОВА</dc:title>
</cp:coreProperties>
</file>