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78553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3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801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согласовании замены части дотации на выравнивание бюджетно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еспеченности муниципальных районов (городских округов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полнительным нормативом отчислений в бюджет муниципального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налога на доходы физических лиц на 2020 год и на плановый период 2021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36 от 05.09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24.2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согласовании замены части дотации на выравнивание бюджетно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еспеченности муниципальных районов (городских округов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полнительным нормативом отчислений в бюджет муниципального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налога на доходы физических лиц на 2020 год и на плановый период 2021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36 от 05.09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овать замену части дотации на выравнивание бюджетной обеспеченности муниципальных районов (городских округов) из краевого бюджета дополнительным нормативом отчислений в бюджет муниципального образования Усть-Лабинский район от налога на доходы физических лиц (далее — дополнительный норматив отчислений):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в сумме 138 505,1 тыс. рублей дополнительным нормативом отчислений в размере 12,3 процента;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в сумме 110 683,7 тыс. рублей дополнительным нормативом отчислений в размере 9,3 процента;</w:t>
      </w:r>
    </w:p>
    <w:p>
      <w:pPr>
        <w:pStyle w:val="Style8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в сумме 111 610,1 тыс. рублей дополнительным нормативом отчислений в размере 8,85 процента.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муниципального образования Усть-Лабинский район (Дружкова) направить копию настоящего решения в министерство финансов Краснодарского кра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3 августа 2018 года № 3 протокол № 56 «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Усть-Лабинский район от на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ога на доходы физических лиц на 2019 год и на плановый период 2020 и 2021 годов» с 1 январ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Касторнов)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5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0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9-02T10:55:00Z</dcterms:modified>
  <cp:revision>4</cp:revision>
  <dc:subject/>
  <dc:title>ВОЛКОВА</dc:title>
</cp:coreProperties>
</file>