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09926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7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29 декабря 2012 года № 273-ФЗ «Об образовании в Российской Федерации», постановлением Правительства Российской Федерации от 15 августа 2013 года № 706 «Об утверждении Правил оказания платных образовательных услуг», постановлением администрации муниципального образования Усть-Лабинский район от 29 сентября 2016 года         № 1011 «Об утверждении методики расчета тарифов (платы) за оказани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услуг (выполняемых работ), для физических и юридических лиц на платной основе», Уставом муниципального образования Усть-Лабинский  район, Совет муниципального 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29710</wp:posOffset>
                </wp:positionV>
                <wp:extent cx="5946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утверждении тарифов на платные услуги, предоставляемые 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ыми бюджетными учреждениями дополнительного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разования, находящимися в ведении отдела культуры </w:t>
                            </w:r>
                          </w:p>
                          <w:p>
                            <w:pPr>
                              <w:pStyle w:val="Style1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, для физических и юридических ли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6 от 05.09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24.25pt;mso-wrap-distance-left:7.1pt;mso-wrap-distance-right:7.1pt;mso-wrap-distance-top:0pt;mso-wrap-distance-bottom:0pt;margin-top:317.3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утверждении тарифов на платные услуги, предоставляемые 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ыми бюджетными учреждениями дополнительного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разования, находящимися в ведении отдела культуры </w:t>
                      </w:r>
                    </w:p>
                    <w:p>
                      <w:pPr>
                        <w:pStyle w:val="Style12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, для физических и юридических ли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6 от 05.09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арифы на платные услуги, предоставляемые для физических и юридических лиц: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униципальным бюджетным учреждением дополнительного образования детская музыкальная школа города Усть-Лабинска муниципального образования Усть-Лабинский район согласно приложению № 1;</w: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ым бюджетным учреждением дополнительного образования детская художественная школа города Усть-Лабинска муниципального образования Усть-Лабинский район согласно приложению № 2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униципальным бюджетным учреждением дополнительного образования детская музыкальная  станицы Ладожской муниципального образования Усть-Лабинский район согласно приложению № 3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ым бюджетным учреждением дополнительного образования детская школа искусств станицы Воронежской муниципального образования Усть-Лабинский район согласно приложению № 4;</w:t>
      </w:r>
    </w:p>
    <w:p>
      <w:pPr>
        <w:pStyle w:val="Style12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Муниципальным бюджетным учреждением дополнительного образования детская школа искусств станицы Новолабинской муниципального образования Усть-Лабинский район согласно приложению № 5.</w:t>
      </w:r>
    </w:p>
    <w:p>
      <w:pPr>
        <w:pStyle w:val="Style12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7 октября 2016 года № 3 протокол № 19 «Об утверждении тарифов на платные услуги, предоставляемые муниципальными бюджетными учреждениями дополнительного образования, находящимися в ведении отдела культуры администрации муниципального образования Усть-Лабинский район, для физических и юридических лиц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hyperlink r:id="rId4">
        <w:r>
          <w:rPr>
            <w:rStyle w:val="InternetLink"/>
          </w:rPr>
          <w:t>3</w:t>
        </w:r>
      </w:hyperlink>
      <w:r>
        <w:rPr/>
        <w:t xml:space="preserve">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, но не ранее 1 сентября 2019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г. Усть-Лабинска</w:t>
      </w:r>
    </w:p>
    <w:p>
      <w:pPr>
        <w:pStyle w:val="Style12"/>
        <w:bidi w:val="0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1"/>
        <w:gridCol w:w="31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МШ г. Усть-Лаби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 «Родничок » (групповые занятия) 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Вокальный ансамбль» (группов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Курс подготовки к школе» (группов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ольное пение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Баян, аккордеон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Гитара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Фортепиано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крипка» (индивидуальные занятия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руб. за 1 час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ХШ г. Усть-Лаби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ХШ г.Усть-Лаби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(групповые занятия (мелкогрупповые занятия)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изобразительного искусства и черчения «Основы рисунка и  черчения»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bidi w:val="0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латные услуги МБУ ДО ДМШ ст. Ладожской</w:t>
      </w:r>
    </w:p>
    <w:p>
      <w:pPr>
        <w:pStyle w:val="Normal"/>
        <w:jc w:val="center"/>
        <w:rPr/>
      </w:pPr>
      <w:r>
        <w:rPr/>
        <w:t xml:space="preserve">   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ДО ДМШ ст. Ладожск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 (групповые занятия)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Фортепиано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Сольное пение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Гитара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Домра, балалайка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 руб. за 1 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музыкального искусства «Баян, аккордеон» (индивидуальн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00 руб. за 1 ча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Воронеж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Воронеж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раннего эстетического развития (групповые занятия)  от 3,6-6 л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хореографического искусства (групповые занятия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в области изобразительного искусства (групповые занятия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в области декоративно-прикладного искусства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170" w:leader="none"/>
        </w:tabs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45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Усть-Лабинский район</w:t>
      </w:r>
    </w:p>
    <w:p>
      <w:pPr>
        <w:pStyle w:val="Normal"/>
        <w:ind w:left="4956" w:right="-6" w:firstLine="289"/>
        <w:rPr>
          <w:sz w:val="28"/>
          <w:szCs w:val="28"/>
        </w:rPr>
      </w:pPr>
      <w:r>
        <w:rPr>
          <w:sz w:val="28"/>
          <w:szCs w:val="28"/>
        </w:rPr>
        <w:t xml:space="preserve">от 27 августа 2019 года </w:t>
      </w:r>
    </w:p>
    <w:p>
      <w:pPr>
        <w:pStyle w:val="Normal"/>
        <w:ind w:left="4956" w:right="-6" w:firstLine="289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протокол №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 МБУ ДО ДШИ ст. Новолаб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 (работы)</w:t>
            </w:r>
          </w:p>
          <w:p>
            <w:pPr>
              <w:pStyle w:val="Normal"/>
              <w:jc w:val="center"/>
              <w:rPr/>
            </w:pPr>
            <w:r>
              <w:rPr/>
              <w:t>МБУ ДО ДШИ ст. Новолабинс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а раннего эстетического развития в области изобразительного искусства (групповые занятия)  от 3,6-6 ле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астика для взрослых (групповые занят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 руб.</w:t>
            </w:r>
          </w:p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    И.С. Яськ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4BC676BBF9A4ED709190D6A6516845421A25DAE75A52E46DCF675BDC9B61E5850A3A8F9D1C57AF453B8C7A1E5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9-02T10:56:00Z</dcterms:modified>
  <cp:revision>5</cp:revision>
  <dc:subject/>
  <dc:title>ВОЛКОВА</dc:title>
</cp:coreProperties>
</file>