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435429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4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0"/>
        </w:numPr>
        <w:ind w:left="0" w:right="0" w:firstLine="708"/>
        <w:rPr/>
      </w:pPr>
      <w:r>
        <w:rPr>
          <w:spacing w:val="0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егламентом Совета муниципального образования Усть-Лабинский район, в связи с кадровыми изменениями в администрации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2297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13 марта 2015 года № 5 протокол № 60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Положения о составе, порядке и сроках внес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нформации в муниципальную долговую книг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и Порядка передачи министерству финансов Краснодарского края информации, включ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униципальные долговые книг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61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13 марта 2015 года № 5 протокол № 60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Положения о составе, порядке и сроках внес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нформации в муниципальную долговую книгу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и Порядка передачи министерству финансов Краснодарского края информации, включен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муниципальные долговые книг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, изложив пункт 4 решения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Контроль за выполнением настоящего решения возложить на заместителя главы муниципального образования Усть-Лабинский район, начальника финансового отдела администрации муниципального образования Усть-Лабинский район М.А. Дружкову)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28 февраля 2019 года № 4 протокол № 64 «О внесении изменений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07:15:00Z</dcterms:modified>
  <cp:revision>2</cp:revision>
  <dc:subject/>
  <dc:title>ВОЛКОВА</dc:title>
</cp:coreProperties>
</file>