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4775760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муниципального образования Усть-Лабинский район 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3 год и на плановый период 2014 и 2015годов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 от 21 декабря 2012 года № 2 протокол № 32 «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3 год и на плановый период 2014 и 2015годов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21 декабря 2012 года № 2 протокол № 32 «О бюджете муниципального образования Усть-Лабинский район на 2013 год и на плановый период 2014 и 2015 годов» следующие измен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 изложить пункты 1, 2, 13, 27, 28 решения в новой редакции:</w:t>
      </w:r>
    </w:p>
    <w:p>
      <w:pPr>
        <w:pStyle w:val="TextBodyIndent"/>
        <w:widowControl w:val="false"/>
        <w:ind w:left="709" w:right="0" w:hanging="0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13 год:</w:t>
      </w:r>
    </w:p>
    <w:p>
      <w:pPr>
        <w:pStyle w:val="TextBodyIndent"/>
        <w:widowControl w:val="false"/>
        <w:ind w:left="709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411584,5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507218,6 тыс. рублей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4 года в сумме 9200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район в сумме 95634,1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14 год и на 2015 год:</w:t>
      </w:r>
    </w:p>
    <w:p>
      <w:pPr>
        <w:pStyle w:val="TextBodyIndent"/>
        <w:widowControl w:val="false"/>
        <w:ind w:left="0" w:right="0"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на 2014 год в сумме 1144607,6 тыс. рублей и на 2015 год в сумме 1214844,5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14 год в сумме 1100607,6 тыс. рублей, в том числе условно утвержденные расходы в сумме 36925,0 тыс. рублей, и на 2015 год в сумме 1214844,5 тыс. рублей, в том числе условно утвержденные расходы в сумме 80574,0 тыс. рублей;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15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16 года в сумме 48000,0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 xml:space="preserve">4) профицит бюджета муниципального образования Усть-Лабинский район на 2014 год в сумме 44000,0 тыс. рублей, дефицит, профицит бюджета муниципального образования Усть-Лабинский район на 2015 год в сумме 0,0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Утвердить в составе таблицы 2 ведомственной структуры расходов бюджета муниципального образования Усть-Лабинский район на 2013 год (приложение № 11 к  настоящему решению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7552,0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становить предельный объем муниципального долга муниципального образования Усть-Лабинский район на 2013 год в сумме 188 000,0 тыс. рублей, на 2014 год в сумме 140 000,0 тыс. рублей и на 2015 год в сумме 96000,0 тыс. рублей»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становить предельный объем расходов на обслуживание муниципального долга муниципального образования Усть-Лабинский район на 2013 год в сумме 6049,5 тыс. рублей, на 2014 год  в сумме 7491,4 тыс. рублей и на 2015 год в сумме 1675,0 тыс. рублей». 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38 решения считать пунктом 40;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ополнить решение пунктами 38, 39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его содержания: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8. Увеличить размеры денежного вознаграждения лиц, замещающих муниципальные должности, а также размеры месячных окладов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Усть-Лабинский район и размеры месячных окладов муниципальных служащих муниципального образования Усть-Лабинский район в соответствии с присвоенными им классными чинами муниципальной службы муниципального образования Усть-Лабинский район, 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 с 1 октября 2013 года на 5,5 процента, с 1 октября 2014 на 5,0 процента, с 1 октября 2015 года на 5,0 процента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9. Произвести повышение заработной платы  (должностных окладов) работников муниципальных учреждений муниципального образования Усть-Лабинский район  (за исключением отдельных категорий работников, оплата труда которых повышается согласно пункта 1 статьи 15 Закона Краснодарского края от 11 декабря 2012 года № 2615-КЗ «О краевом бюджете на 2013 год и на </w:t>
      </w:r>
    </w:p>
    <w:p>
      <w:pPr>
        <w:pStyle w:val="Style8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8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лановый период 2014 и 2015 годов» за счет средств, поступающих из краевого бюджета) с 1 октября 2013 года на 5,5 процента, с 1 октября 2014 года на 5,0 процента, с 1 октября 2015 года на 5,0 процента». 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4) приложения № 1-4, 7-10, 13, 14, 21, 22, 24, 28, 29 изложить в новой редакции согласно приложениям № 1-8,11-17 к настоящему решению;</w:t>
      </w:r>
    </w:p>
    <w:p>
      <w:pPr>
        <w:pStyle w:val="TextBodyIndent"/>
        <w:widowControl w:val="false"/>
        <w:ind w:left="0" w:right="0" w:firstLine="708"/>
        <w:jc w:val="both"/>
        <w:rPr/>
      </w:pPr>
      <w:r>
        <w:rPr>
          <w:b w:val="false"/>
          <w:szCs w:val="28"/>
        </w:rPr>
        <w:t>5) таблицу 2 приложения № 11 и таблицу 2 приложения № 12 изложить в новой редакции согласно приложениям № 9,10 к настоящему решению.</w:t>
      </w:r>
    </w:p>
    <w:p>
      <w:pPr>
        <w:pStyle w:val="Style8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23T06:55:00Z</dcterms:modified>
  <cp:revision>3</cp:revision>
  <dc:subject/>
  <dc:title>ВОЛКОВА</dc:title>
</cp:coreProperties>
</file>