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3794560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yle11"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исполнение статьи 9 Закона Краснодарского края от 3 июля 2012 года № 2536-КЗ «О сельских усадьбах в малых сельских населенных пунктах Краснодарского края», в целях реализации ведомственной целевой программы «Организация сельских усадеб в малых сельских населенных пунктах Краснодарского края на 2013-2015 годы», руководствуясь Уставом муниципального образования </w:t>
      </w:r>
      <w:r>
        <w:rPr>
          <w:rFonts w:cs="Times New Roman" w:ascii="Times New Roman" w:hAnsi="Times New Roman"/>
          <w:spacing w:val="-2"/>
          <w:sz w:val="28"/>
          <w:szCs w:val="28"/>
        </w:rPr>
        <w:t>Усть-Лабинский район, Совет муниципального образования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66344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создании муниципальной конкурсной комисс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о отбору субъектов малого предпринимательств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для участия в краевом конкурсе на организаци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ельской усадьбы в малых сельских населенных пункт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создании муниципальной конкурсной комисс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по отбору субъектов малого предпринимательств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для участия в краевом конкурсе на организацию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ельской усадьбы в малых сельских населенных пункт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851"/>
        <w:jc w:val="both"/>
        <w:rPr/>
      </w:pPr>
      <w:r>
        <w:rPr>
          <w:sz w:val="28"/>
          <w:szCs w:val="28"/>
        </w:rPr>
        <w:t>1. Создать муниципальную конкурсную комиссию муниципального образования Усть-Лабинский район по отбору субъектов малого предпринимательства для участия в краевом конкурсе на организацию сельской усадьбы в малых сельских населенных пунктах в Краснодарском крае и утвердить её состав (приложение № 1).</w:t>
      </w:r>
    </w:p>
    <w:p>
      <w:pPr>
        <w:pStyle w:val="Normal"/>
        <w:spacing w:lineRule="exact" w:line="300"/>
        <w:ind w:firstLine="851"/>
        <w:jc w:val="both"/>
        <w:rPr/>
      </w:pPr>
      <w:r>
        <w:rPr>
          <w:sz w:val="28"/>
          <w:szCs w:val="28"/>
        </w:rPr>
        <w:t>2. Утвердить положение о муниципальной конкурсной комиссии по отбору субъектов малого предпринимательства для участия в краевом конкурсе на организацию сельской усадьбы в малых сельских населенных пунктах в Краснодарском крае (приложение № 2).</w:t>
      </w:r>
    </w:p>
    <w:p>
      <w:pPr>
        <w:pStyle w:val="ConsPlusNormal1"/>
        <w:widowControl/>
        <w:bidi w:val="0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ConsPlusNormal1"/>
        <w:widowControl/>
        <w:bidi w:val="0"/>
        <w:spacing w:lineRule="exact" w:line="30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 августа 2013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04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конкурсной комисс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по отбору субъектов малого предпринимательства для участия в краевом конкурсе на организацию  сельской усадь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х сельских населенных пунктах в Краснодар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45"/>
      </w:tblGrid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 Сергей Васильевич 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-заместитель главы муниципального образования Усть-Лабинский район, председатель комиссии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Паве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>- исполняющий обязанности заместителя главы муниципального образования, по вопросам ЖКХ, строительства, промышленности, энергообеспечения, транспорта и связи, заместитель председателя;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ind w:right="716" w:hanging="0"/>
              <w:jc w:val="both"/>
              <w:rPr/>
            </w:pPr>
            <w:r>
              <w:rPr>
                <w:sz w:val="28"/>
                <w:szCs w:val="28"/>
              </w:rPr>
              <w:t>Магомаева Анна Юрь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jc w:val="both"/>
              <w:rPr/>
            </w:pPr>
            <w:r>
              <w:rPr>
                <w:sz w:val="28"/>
                <w:szCs w:val="28"/>
              </w:rPr>
              <w:t xml:space="preserve">-заведующий сектором по работе с ЛПХ и КФХ, управления сельского хозяйства администрации муниципального образования Усть-Лабинский район, секретарь комиссии. </w:t>
            </w:r>
          </w:p>
          <w:p>
            <w:pPr>
              <w:pStyle w:val="Normal"/>
              <w:ind w:lef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9639" w:type="dxa"/>
            <w:gridSpan w:val="2"/>
            <w:tcBorders/>
          </w:tcPr>
          <w:p>
            <w:pPr>
              <w:pStyle w:val="Normal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>
          <w:trHeight w:val="109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дник Евгений Николаевич</w:t>
            </w:r>
          </w:p>
        </w:tc>
        <w:tc>
          <w:tcPr>
            <w:tcW w:w="6945" w:type="dxa"/>
            <w:tcBorders/>
          </w:tcPr>
          <w:p>
            <w:pPr>
              <w:pStyle w:val="Heading1"/>
              <w:ind w:left="175" w:right="0" w:hanging="0"/>
              <w:rPr/>
            </w:pPr>
            <w:r>
              <w:rPr>
                <w:szCs w:val="28"/>
              </w:rPr>
              <w:t>-начальник управления по вопросам земельных отношений и учета муниципальной собственности администрации муниципального образования Усть-Лабинский район;</w:t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шев Андре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 xml:space="preserve">- начальник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унин Владимир Михайлович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НП «Усть-Лабинские Фермеры» (по согласованию)   </w:t>
            </w:r>
          </w:p>
          <w:p>
            <w:pPr>
              <w:pStyle w:val="Normal"/>
              <w:ind w:left="1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</w:tr>
      <w:tr>
        <w:trPr>
          <w:trHeight w:val="360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пенко Ирина Николаевна</w:t>
            </w:r>
          </w:p>
        </w:tc>
        <w:tc>
          <w:tcPr>
            <w:tcW w:w="6945" w:type="dxa"/>
            <w:tcBorders/>
          </w:tcPr>
          <w:p>
            <w:pPr>
              <w:pStyle w:val="Normal"/>
              <w:ind w:left="175" w:hanging="0"/>
              <w:rPr/>
            </w:pPr>
            <w:r>
              <w:rPr>
                <w:sz w:val="28"/>
                <w:szCs w:val="28"/>
              </w:rPr>
              <w:t>- главный специалист управления экономик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С.В.Смирнов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/>
      </w:pPr>
      <w:r>
        <w:rPr>
          <w:sz w:val="28"/>
          <w:szCs w:val="28"/>
        </w:rPr>
        <w:t>от 2 августа 2013 года № 4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Л О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муниципальной конкурсной комиссии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по отбору  субъектов малого предпринимательств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ля участия в краевом конкурсе на организацию сельской усадьбы 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алых сельских населенных пунктах в Краснодарском кра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1. Муниципальная конкурсная комиссия муниципального образования Усть-Лабинский район по отбору субъектов малого предпринимательства для участия в краевом конкурсе на организацию сельской усадьбы в малых сельских населенных пунктах (далее – Комиссия), создана в целях отбора хозяйствующих субъектов (крестьянских (фермерских) хозяйств), осуществляющих свою деятельность в сфере сельскохозяйственного производства на территории муниципального образования Усть-Лабинский район, для организации сельской усадьбы на основании Закона Краснодарского края от 3 июля 2012  года  № 2536-КЗ «О сельских усадьбах в малых сельских населенных пунктах Краснодарского края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 В своей деятельности Комиссия руководствуется Гражданским кодексом РФ, Федеральным законом от 11 июня 2003 года № 73-ФЗ «О крестьянском (фермерском) хозяйстве», Законом Краснодарского края от 3 июля 2012 года № 2536-КЗ «О сельских усадьбах в малых сельских населенных пунктах Краснодарского края»,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задачей Комиссии является отбор субъектов малого предпринимательства для участия в краевом конкурсе на организацию сельской усадьбы в малых сельских населенных пунктах в Краснодарском кр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Функции коми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Комиссия выполняет следующие функци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смотрение заявлений  и прилагающихся к ним документов утвержденных приказом министерства сельского хозяйства и перерабатывающей промышленности Краснодарского края от 03 июля 2013 года № 139 «Об утверждении форм и перечня документов», субъектов малого предпринима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х свою деятельность в сфере сельскохозяйственного производства на территории муниципального образования Усть-Лабинский район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ятие решения о ходатайстве на участие субъектов малого предпринимательства в краевом конкурсе на организацию сельской усадьбы в малых сельских населенных пунктах в Краснодарском кра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аправление  в месячный срок указанных документов в краевую конкурсную комисс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членов Коми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 Председатель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общее руководство работой Комисси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спределяет обязанности между членами Комиссии и контролирует их исполнени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4.2. Заместитель председателя Комиссии исполняет обязанности председателя в период его отсутствия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3.Секретарь комисси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едет текущую организационную работ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твечает за подготовку и проведение заседани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информирует членов Комиссии о месте и времени проведения заседани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едет протоколы заседаний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беспечивает решение организационных и иных вопросов, связанных с деятельностью Комиссии, о результатах информирует председателя Комиссии и его заместителе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4. Члены Комиссии участвуют в заседании комиссии, знакомятся с заявлениями и прилагающимися к ним документами субъектов малого предпринимательст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5. Члены комиссии обязаны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лично участвовать в заседании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ять поручения председателя Комисс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ыполнять решения Коми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Организация работы Комиссии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Заседания Комиссии проводятся по мере необходимо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2. Заседания Комиссии проводит председатель  или по его поручению заместитель председателя Комисс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3. Заседания Комиссии считаются правомочными, если на них присутствует не менее 2/3 членов Коми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заседание Комиссии  приглашается глава сельского поселения, на территории которого организуется сельская усадьб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Решение Комиссии принимается большинством голосов от числа присутствующих на заседании членов Комиссии, в случае равенства голосов, решающим является голос председателя Комисс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5. Решение Комиссии оформляется протоколом и подписывается председателем Комиссии и секретаре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7. Материально-техническое обеспечение деятельности Комиссии осуществляет управление сельского хозяйства администрации муниципального образования Усть-Лабинский рай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                                                 С.В.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3:31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6T13:45:00Z</dcterms:modified>
  <cp:revision>3</cp:revision>
  <dc:subject/>
  <dc:title>ВОЛКОВА</dc:title>
</cp:coreProperties>
</file>