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1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7 октября 2016 года № 1 протокол № 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106" w:leader="none"/>
                <w:tab w:val="left" w:pos="4820" w:leader="none"/>
                <w:tab w:val="left" w:pos="9653" w:leader="none"/>
              </w:tabs>
              <w:ind w:left="354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1</w:t>
            </w:r>
          </w:p>
          <w:tbl>
            <w:tblPr>
              <w:tblW w:w="9428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8"/>
            </w:tblGrid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18 декабря 2015 года № 2 протокол № 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(в редакции решения Совета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Усть-Лабинский район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14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27октября 2016 года № 1 протокол № 19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1129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08 03010 01 4000 1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02009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2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венции бюджетам муниципальных районов на проведение Всероссийской сельскохозяйственной переписи в 2016 году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03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03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Q@Q</cp:lastModifiedBy>
  <cp:lastPrinted>2016-01-29T17:49:00Z</cp:lastPrinted>
  <dcterms:modified xsi:type="dcterms:W3CDTF">2016-10-31T04:08:00Z</dcterms:modified>
  <cp:revision>5050</cp:revision>
  <dc:subject/>
  <dc:title>Приложение 1</dc:title>
</cp:coreProperties>
</file>