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15392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ab/>
        <w:t>№ 4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марта 2007 года № 25-ФЗ «О муниципальной службе в Российской Федерации», Закона Краснодарского края от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jc w:val="both"/>
        <w:rPr/>
      </w:pPr>
      <w:r>
        <w:rPr/>
        <w:t>08 июля 2007 года № 1243-КЗ «О Реестре муниципальных должностей и Реестре муниципальной службы в Краснодарском крае», Закона Краснодарского края от 08 июня 2007 года № 1244-КЗ «О муниципальной службе в Краснодарском крае», руководствуясь статьей 25 Устава муниципального образования Усть-Лабинский район, 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 об управлении по вопросам земельных отношений и учета муниципальной собственности администрации муниципального образования Усть-Лабинский район согласно приложению № 1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/>
        <w:t>2. Признать утратившими силу:</w:t>
      </w:r>
    </w:p>
    <w:p>
      <w:pPr>
        <w:pStyle w:val="ConsPlusNormal"/>
        <w:bidi w:val="0"/>
        <w:ind w:firstLine="709"/>
        <w:jc w:val="both"/>
        <w:rPr/>
      </w:pPr>
      <w:r>
        <w:rPr/>
        <w:t>2.1. Решение Совета муниципального образования Усть-Лабинский район от 03 февраля 2010 года № 5 протокол № 50 «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2. Решение Совета муниципального образования Усть-Лабинский район от 21 января 2011 года № 5 протокол № 13 «О внесении изменений в Положение об управлении по вопросам земельных отношений и учета муниципальн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/>
        <w:t>собственности администрации муниципального образования Усть-Лабинский район»;</w:t>
      </w:r>
    </w:p>
    <w:p>
      <w:pPr>
        <w:pStyle w:val="ConsPlusNormal"/>
        <w:bidi w:val="0"/>
        <w:ind w:firstLine="709"/>
        <w:jc w:val="both"/>
        <w:rPr/>
      </w:pPr>
      <w:r>
        <w:rPr/>
        <w:t>2.3. Решение Совета муниципального образования Усть-Лабинский район от 11 июня 2013 года № 3 протокол № 39 «О внесении изменений в решение Совета муниципального образования Усть-Лабинский район от 03 февраля 2010 года № 5 протокол № 50 «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-720" w:hanging="0"/>
        <w:jc w:val="center"/>
        <w:rPr/>
      </w:pPr>
      <w:r>
        <w:rPr/>
        <w:t>I. Общие положения</w:t>
      </w:r>
    </w:p>
    <w:p>
      <w:pPr>
        <w:pStyle w:val="ConsPlusNormal"/>
        <w:bidi w:val="0"/>
        <w:ind w:firstLine="709"/>
        <w:jc w:val="both"/>
        <w:rPr/>
      </w:pPr>
      <w:r>
        <w:rPr/>
        <w:t>1. Управление по вопросам земельных отношений и учета муниципальной собственности администрации муниципального образования Усть-Лабинский район (далее Управление) является отраслевым органом администрации муниципального образования Усть-Лабинский район, осуществляющим функции по управлению муниципальным имуществом (за исключением случаев, когда указанные полномочия в соответствии с локальными актами муниципального образования Усть-Лабинский район осуществляют иные отраслевые (структурные) органы и учреждения муниципального образования Усть-Лабинский район), функции по организации приватизации муниципального имущества, функции по оказанию государственных услуг и правоприменительные функции в сфере имущественных и земельных отношений.</w:t>
      </w:r>
    </w:p>
    <w:p>
      <w:pPr>
        <w:pStyle w:val="ConsPlusNormal"/>
        <w:bidi w:val="0"/>
        <w:ind w:firstLine="709"/>
        <w:jc w:val="both"/>
        <w:rPr/>
      </w:pPr>
      <w:r>
        <w:rPr/>
        <w:t>Управление по вопросам земельных отношений и учета муниципальной собственности администрации муниципального образования Усть-Лабинский район является юридическим лицом, имеет печать с изображением герба муниципального образования Усть-Лабинский район и со своим наименованием, другие необходимые печати, штампы и бланки.</w:t>
      </w:r>
    </w:p>
    <w:p>
      <w:pPr>
        <w:pStyle w:val="ConsPlusNormal"/>
        <w:bidi w:val="0"/>
        <w:ind w:firstLine="709"/>
        <w:jc w:val="both"/>
        <w:rPr/>
      </w:pPr>
      <w:r>
        <w:rPr/>
        <w:t>Место нахождения Управления по вопросам земельных отношений и учета муниципальной собственности администрации муниципального образования Усть-Лабинский район - Краснодарский край, г. Усть-Лабинск г. Усть-Лабинск, ул. Ленина, 3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уполномоченным отраслевым органом администрации муниципального образования Усть-Лабинский район, осуществляющим функции в области приватизации и полномочия собственника, в том числе права акционера и участника общества с ограниченной ответственностью, в сфере управления имуществом муниципальным имуществом (за исключением случаев, когда указанные полномочия в соответствии с локальными актами муниципального образования Усть-Лабинский район осуществляют иные отраслевые (структурные) органы и учреждения муниципального образования Усть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абинский район), и уполномоченным отраслевым органом администрации муниципального образования Усть-Лабинский район в случаях, предусмотренных пунктом 3 статьи 77 Федерального закона от 26.12.1995 года № 208-ФЗ «Об акционерных обществах».</w:t>
      </w:r>
    </w:p>
    <w:p>
      <w:pPr>
        <w:pStyle w:val="ConsPlusNormal"/>
        <w:bidi w:val="0"/>
        <w:ind w:firstLine="709"/>
        <w:jc w:val="both"/>
        <w:rPr/>
      </w:pPr>
      <w:r>
        <w:rPr/>
        <w:t>Управление является отраслевым органом администрации муниципального образования Усть-Лабинский район, уполномоченным на подготовку заключений по отчетам оценщиков в случаях, предусмотренных Федеральным законом «О несостоятельности (банкротстве)», а также осуществляет полномочия собственника имущества должника -муниципального унитарного предприятия при проведении процедур банкротства.</w:t>
      </w:r>
    </w:p>
    <w:p>
      <w:pPr>
        <w:pStyle w:val="ConsPlusNormal"/>
        <w:bidi w:val="0"/>
        <w:ind w:firstLine="709"/>
        <w:jc w:val="both"/>
        <w:rPr/>
      </w:pPr>
      <w:r>
        <w:rPr/>
        <w:t>2. Управление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правовыми актами органов местного самоуправления муниципального образования Усть-Лабинский район, а такж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труктура и численность работников Управления устанавливается в соответствии со штатным расписание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зменение организационной структуры и штатов Управления производится как по инициативе главы муниципального образования Усть-Лабинский район, так и по предложению начальника Управления. Организационная структура и штаты Управления утверждаются правовым акто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правление возглавляется начальником. Начальник Управления и работники Управления назначаются и освобождаются от должности главой муниципального образования Усть-Лабинский район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правление в своей работе взаимодействует с органами исполнительной власти Краснодарского края, органами местного самоуправления Краснодарского края, органами местного самоуправления городского и сельских поселений Усть-Лабинского района, структурными подразделениями администрации муниципального образования Усть-Лабинский район, муниципальными учреждениям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Материально-техническое и транспортное обеспечение деятельности Управления осуществляет в установленном порядке администрация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center"/>
        <w:rPr/>
      </w:pPr>
      <w:r>
        <w:rPr/>
        <w:t>II. Полномочия</w:t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1. Управление по вопросам земельных отношений и учета муниципальной собственности администрации муниципального образования Усть-Лабинский район осуществляет следующие полномочия в установленной сфере деятельно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ConsPlusNormal"/>
        <w:bidi w:val="0"/>
        <w:ind w:firstLine="540"/>
        <w:jc w:val="both"/>
        <w:rPr/>
      </w:pPr>
      <w:r>
        <w:rPr/>
        <w:t>1.1. осуществляет в порядке и пределах, определенных действующим законодательством Российской Федерации и Краснодарского края, актами муниципального образования Усть-Лабинский район полномочия собственника в отношении муниципального имущества, необходимого для обеспечения решения вопросов местного значения;</w:t>
      </w:r>
    </w:p>
    <w:p>
      <w:pPr>
        <w:pStyle w:val="ConsPlusNormal"/>
        <w:bidi w:val="0"/>
        <w:ind w:firstLine="540"/>
        <w:jc w:val="both"/>
        <w:rPr/>
      </w:pPr>
      <w:r>
        <w:rPr/>
        <w:t>1.2. осуществляет в порядке и пределах, определенных актами муниципального образования Усть-Лабинский район, полномочия собственника в отношении имущества муниципальных унитарных предприятий, муниципальных учреждений, акций (долей) акционерных (хозяйственных) обществ, долей в уставных капиталах обществ с ограниченной ответственностью и иного имущества, в том числе составляющего казну муниципального образования Усть-Лабинский район, а также полномочия собственника по передаче муниципального имущества юридическим и физическим лицам, приватизации (отчуждению)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3. организует в установленном порядке продажу, в том числе выступает продавцом приватизируемого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4. организует, в случае невозможности реализации имущества казны муниципального образования Усть-Лабинский район в силу утраты потребительских свойств, его утилизацию;</w:t>
      </w:r>
    </w:p>
    <w:p>
      <w:pPr>
        <w:pStyle w:val="ConsPlusNormal"/>
        <w:bidi w:val="0"/>
        <w:ind w:firstLine="540"/>
        <w:jc w:val="both"/>
        <w:rPr/>
      </w:pPr>
      <w:r>
        <w:rPr/>
        <w:t>1.5. заключает в установленном порядке договоры купли-продажи муниципального и иного имущества, в соответствии с Правилами проведения публичных торгов по продаже объектов незавершенного строительства, утвержденного постановлением Правительства Российской Федерации от 03.12.2014 года № 1299, а также обеспечивает передачу прав собственности на это имущество;</w:t>
      </w:r>
    </w:p>
    <w:p>
      <w:pPr>
        <w:pStyle w:val="ConsPlusNormal"/>
        <w:bidi w:val="0"/>
        <w:ind w:firstLine="540"/>
        <w:jc w:val="both"/>
        <w:rPr/>
      </w:pPr>
      <w:r>
        <w:rPr/>
        <w:t>1.6. отдел по вопросам имущественных отношений и учета муниципальной собственности заключает в установленном порядке договоры аренды, безвозмездного пользования, найма жилищного фонда муниципального образования Усть-Лабинский район, концессионные соглашения, а также обеспечивает передачу прав на это имущество (указанный в настоящем пункте и п.п. 8.3, 8.5, 8.12 настоящего Положения перечень договоров является исчерпывающим);</w:t>
      </w:r>
    </w:p>
    <w:p>
      <w:pPr>
        <w:pStyle w:val="ConsPlusNormal"/>
        <w:bidi w:val="0"/>
        <w:ind w:firstLine="540"/>
        <w:jc w:val="both"/>
        <w:rPr/>
      </w:pPr>
      <w:r>
        <w:rPr/>
        <w:t>1.7. осуществляет в установленном порядке учет муниципального имущества и выдачу выписок из реестра муниципальной собственности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8. осуществляет в установленном порядке учет договоров в отношении муниципального имущества, в том числе земельных участков;</w:t>
      </w:r>
    </w:p>
    <w:p>
      <w:pPr>
        <w:pStyle w:val="ConsPlusNormal"/>
        <w:bidi w:val="0"/>
        <w:ind w:firstLine="540"/>
        <w:jc w:val="both"/>
        <w:rPr/>
      </w:pPr>
      <w:r>
        <w:rPr/>
        <w:t>1.9. осуществляет контроль за управлением, распоряжением, использованием по назначению и сохранностью земельных участков, находящихся в муниципальной собственности, а также переданных в установленном порядке иным лицам, и при выявлении нарушений принимает в соответствии с законодательством Российской Федерации необходимые меры по их устранению и привлечению виновных лиц к ответственности;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ConsPlusNormal"/>
        <w:bidi w:val="0"/>
        <w:ind w:firstLine="540"/>
        <w:jc w:val="both"/>
        <w:rPr/>
      </w:pPr>
      <w:r>
        <w:rPr/>
        <w:t>1.10. проводит в пределах своей компетенции проверку находящегося в муниципальной собственности недвижимого имущества, в целях определения его целевого использования и сохранности;</w:t>
      </w:r>
    </w:p>
    <w:p>
      <w:pPr>
        <w:pStyle w:val="ConsPlusNormal"/>
        <w:bidi w:val="0"/>
        <w:ind w:firstLine="540"/>
        <w:jc w:val="both"/>
        <w:rPr/>
      </w:pPr>
      <w:r>
        <w:rPr/>
        <w:t>1.11. инициирует проведение оценки имущества в целях осуществления имущественных, иных прав и законных интересов муниципального образования Усть-Лабинский район, в рамках полномочий определяет условия договоров о проведении оценки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2. принимает на безвозмездной основе в установленном порядке имущество в муниципальную собственность, осуществляет передачу имущества, находящегося в муниципальной собственности, в государственную собственность субъектов Российской Федерации и в муниципальную собственность;</w:t>
      </w:r>
    </w:p>
    <w:p>
      <w:pPr>
        <w:pStyle w:val="ConsPlusNormal"/>
        <w:bidi w:val="0"/>
        <w:ind w:firstLine="540"/>
        <w:jc w:val="both"/>
        <w:rPr/>
      </w:pPr>
      <w:r>
        <w:rPr/>
        <w:t>1.13. принимает в муниципальную собственность имущество, созданное за счет средств муниципального бюджета, в том числе в рамках адресных инвестиционных программ;</w:t>
      </w:r>
    </w:p>
    <w:p>
      <w:pPr>
        <w:pStyle w:val="ConsPlusNormal"/>
        <w:bidi w:val="0"/>
        <w:ind w:firstLine="540"/>
        <w:jc w:val="both"/>
        <w:rPr/>
      </w:pPr>
      <w:r>
        <w:rPr/>
        <w:t>1.14. осуществляет в установленном законодательством порядке администрирование неналоговых доходов, в том числе от использования муниципального имущества и земельных участков;</w:t>
      </w:r>
    </w:p>
    <w:p>
      <w:pPr>
        <w:pStyle w:val="ConsPlusNormal"/>
        <w:bidi w:val="0"/>
        <w:ind w:firstLine="540"/>
        <w:jc w:val="both"/>
        <w:rPr/>
      </w:pPr>
      <w:r>
        <w:rPr/>
        <w:t>1.15. подготавливает и представляет в установленном порядке в Совет муниципального образования Усть-Лабинский район:</w:t>
      </w:r>
    </w:p>
    <w:p>
      <w:pPr>
        <w:pStyle w:val="ConsPlusNormal"/>
        <w:bidi w:val="0"/>
        <w:ind w:firstLine="540"/>
        <w:jc w:val="both"/>
        <w:rPr/>
      </w:pPr>
      <w:r>
        <w:rPr/>
        <w:t>1.15.1. проект прогнозного плана (программы) приватизации муниципального имущества на соответствующий год, а также предложения о внесении в него изменений;</w:t>
      </w:r>
    </w:p>
    <w:p>
      <w:pPr>
        <w:pStyle w:val="ConsPlusNormal"/>
        <w:bidi w:val="0"/>
        <w:ind w:firstLine="540"/>
        <w:jc w:val="both"/>
        <w:rPr/>
      </w:pPr>
      <w:r>
        <w:rPr/>
        <w:t>1.15.2. отчет о результатах приватизации муниципального имущества за прошедший год;</w:t>
      </w:r>
    </w:p>
    <w:p>
      <w:pPr>
        <w:pStyle w:val="ConsPlusNormal"/>
        <w:bidi w:val="0"/>
        <w:ind w:firstLine="540"/>
        <w:jc w:val="both"/>
        <w:rPr/>
      </w:pPr>
      <w:r>
        <w:rPr/>
        <w:t>1.15.3. проекты решений Совета муниципального образования Усть-Лабинский район о согласовании совершаемых сделок, связанных с отчуждением недвижимого муниципального имущества, принятием в муниципальную собственность недвижимого имущества, передаваемого из муниципальной собственности иных муниципальных образований, государственной собственности субъекта Российской Федерации, государственной собственности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15.4. иные проекты решений Совета муниципального образования Усть-Лабинский район касающиеся деятельности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1.16. подготавливает и представляет в установленном порядке в администрацию муниципального образования Усть-Лабинский район:</w:t>
      </w:r>
    </w:p>
    <w:p>
      <w:pPr>
        <w:pStyle w:val="ConsPlusNormal"/>
        <w:bidi w:val="0"/>
        <w:ind w:firstLine="540"/>
        <w:jc w:val="both"/>
        <w:rPr/>
      </w:pPr>
      <w:r>
        <w:rPr/>
        <w:t>1.16.1. прогнозные данные о поступлении средств от приватизации и использования муниципального имущества, а также отчетные данные о фактическом поступлении указанных средств;</w:t>
      </w:r>
    </w:p>
    <w:p>
      <w:pPr>
        <w:pStyle w:val="ConsPlusNormal"/>
        <w:bidi w:val="0"/>
        <w:ind w:firstLine="540"/>
        <w:jc w:val="both"/>
        <w:rPr/>
      </w:pPr>
      <w:r>
        <w:rPr/>
        <w:t>1.16.2. предложения об установлении публичных сервитутов на земельные участки;</w:t>
      </w:r>
    </w:p>
    <w:p>
      <w:pPr>
        <w:pStyle w:val="ConsPlusNormal"/>
        <w:bidi w:val="0"/>
        <w:ind w:firstLine="540"/>
        <w:jc w:val="both"/>
        <w:rPr/>
      </w:pPr>
      <w:r>
        <w:rPr/>
        <w:t>1.17. осуществляет в установленном порядке в отношении муниципальных унитарных предприятий и учреждений:</w:t>
      </w:r>
    </w:p>
    <w:p>
      <w:pPr>
        <w:pStyle w:val="ConsPlusNormal"/>
        <w:bidi w:val="0"/>
        <w:ind w:firstLine="540"/>
        <w:jc w:val="both"/>
        <w:rPr/>
      </w:pPr>
      <w:r>
        <w:rPr/>
        <w:t xml:space="preserve">1.17.1. согласование с учетом предложений соответствующего структурного подразде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ConsPlusNormal"/>
        <w:bidi w:val="0"/>
        <w:ind w:firstLine="540"/>
        <w:jc w:val="both"/>
        <w:rPr/>
      </w:pPr>
      <w:r>
        <w:rPr/>
        <w:t>Усть-Лабинский район, в ведении которого находится муниципальное унитарное предприятие, сделок с недвижимым имуществом, закрепленным за предприятием на праве хозяйственного ведения;</w:t>
      </w:r>
    </w:p>
    <w:p>
      <w:pPr>
        <w:pStyle w:val="ConsPlusNormal"/>
        <w:bidi w:val="0"/>
        <w:ind w:firstLine="540"/>
        <w:jc w:val="both"/>
        <w:rPr/>
      </w:pPr>
      <w:r>
        <w:rPr/>
        <w:t>1.17.2. согласование с учетом предложений соответствующего структурного подразделения администрации муниципального образования Усть-Лабинский район, в ведении которого находится муниципальное учреждение, сделок с недвижимым имуществом, закрепленным за учреждением на праве оперативного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1.17.3. закрепляет в хозяйственное ведение и оперативное управление муниципальных унитарных предприятий находящееся в муниципальной собственности имущество, и производит в установленном порядке правомерное изъятие эт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7.4. закрепляет в оперативное управление муниципальных учреждений находящееся в муниципальной собственности имущество, производит в установленном порядке изъятие излишнего, неиспользуемого или используемого не по назначению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7.5. в комиссионном порядке рассматривает вопрос о списании движимого имущества, находящегося в муниципальной собственности муниципального образования Усть-Лабинский район и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 муниципального образования Усть-Лабинский район</w:t>
      </w:r>
    </w:p>
    <w:p>
      <w:pPr>
        <w:pStyle w:val="ConsPlusNormal"/>
        <w:bidi w:val="0"/>
        <w:ind w:firstLine="540"/>
        <w:jc w:val="both"/>
        <w:rPr/>
      </w:pPr>
      <w:r>
        <w:rPr/>
        <w:t>1.18. обеспечивает обнародование решений об условиях приватизации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9. осуществляет мероприятия по подготовке муниципальных унитарных предприятий и иных объектов к приватизации;</w:t>
      </w:r>
    </w:p>
    <w:p>
      <w:pPr>
        <w:pStyle w:val="ConsPlusNormal"/>
        <w:bidi w:val="0"/>
        <w:ind w:firstLine="540"/>
        <w:jc w:val="both"/>
        <w:rPr/>
      </w:pPr>
      <w:r>
        <w:rPr/>
        <w:t>1.20. осуществляет от имени муниципального образования Усть-Лабинский район в соответствии с законодательством Российской Федерации права акционера (участника, члена) организаций, акции (доли) в уставном (складочном) капитале или паи, в имуществе которых находят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21. обеспечивает поступления в муниципальный бюджет дивидендов по находящимся в муниципальной собственности акциям акционерных обществ (доходов по долям в уставном капитале иных хозяйственных обществ), доходов от использования иного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22. обеспечивает поступление в муниципальный бюджет средств от приватизации муниципального имущества, продажи земельных участков, находящихся в муниципальной собственности, продажи права на заключение договора аренды земельного участка на торгах (аукционах, конкурсах);</w:t>
      </w:r>
    </w:p>
    <w:p>
      <w:pPr>
        <w:pStyle w:val="ConsPlusNormal"/>
        <w:bidi w:val="0"/>
        <w:ind w:firstLine="540"/>
        <w:jc w:val="both"/>
        <w:rPr/>
      </w:pPr>
      <w:r>
        <w:rPr/>
        <w:t>1.23. организует и обеспечивает деятельность представителей муниципального образования Усть-Лабинский район в органах управления и ревизионных комиссиях акционерных обществ, акции которых находятся в муниципальной собственности, а также осуществляет контроль за их деятельностью;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ConsPlusNormal"/>
        <w:bidi w:val="0"/>
        <w:ind w:firstLine="540"/>
        <w:jc w:val="both"/>
        <w:rPr/>
      </w:pPr>
      <w:r>
        <w:rPr/>
        <w:t>1.24. принимает в установленном порядке имущество, обращенное в собственность муниципального образования Усть-Лабинский район, а также выморочное имущество, которое в соответствии с законодательством Российской Федерации переходит в порядке наследования в собственность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25. принимает в установленном порядке решения о предоставлении земельных участков, находящихся в муниципальной собственности, если иное не установлено действующим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6. принимает решения о прекращении прав на земельные участки, находящиеся в муниципальной собственности, в соответствии с законодательством Российской Федерации, если иное не установлено федеральными законами, актами Президента Российской Федерации и Правительства Российской Федерации, законами Краснодарского края;</w:t>
      </w:r>
    </w:p>
    <w:p>
      <w:pPr>
        <w:pStyle w:val="ConsPlusNormal"/>
        <w:bidi w:val="0"/>
        <w:ind w:firstLine="540"/>
        <w:jc w:val="both"/>
        <w:rPr/>
      </w:pPr>
      <w:r>
        <w:rPr/>
        <w:t>1.27. принимает в установленном порядке решения об образовании земельных участков из земельных участков, находящихся в муниципальной собственности, если иное не установлено действующим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8. при продаже находящихся в муниципальной собственности земельных участков или права на заключение договоров аренды таких земельных участков:</w:t>
      </w:r>
    </w:p>
    <w:p>
      <w:pPr>
        <w:pStyle w:val="ConsPlusNormal"/>
        <w:bidi w:val="0"/>
        <w:ind w:firstLine="540"/>
        <w:jc w:val="both"/>
        <w:rPr/>
      </w:pPr>
      <w:r>
        <w:rPr/>
        <w:t>1.28.1. принимает решение о проведении торгов в форме аукциона или в форме конкурса и об условиях конкурса;</w:t>
      </w:r>
    </w:p>
    <w:p>
      <w:pPr>
        <w:pStyle w:val="ConsPlusNormal"/>
        <w:bidi w:val="0"/>
        <w:ind w:firstLine="540"/>
        <w:jc w:val="both"/>
        <w:rPr/>
      </w:pPr>
      <w:r>
        <w:rPr/>
        <w:t>1.28.2. определяет на основании отчета независимого оценщика, составленного в соответствии с законодательством Российской Федерации об оценочной деятельности, начальную цену земельного участка или начальный размер арендной платы, величину их повышения ("шаг аукциона") при проведении аукциона, открытого по форме подачи предложений о цене или размере арендной платы, а также размер задатка;</w:t>
      </w:r>
    </w:p>
    <w:p>
      <w:pPr>
        <w:pStyle w:val="ConsPlusNormal"/>
        <w:bidi w:val="0"/>
        <w:ind w:firstLine="540"/>
        <w:jc w:val="both"/>
        <w:rPr/>
      </w:pPr>
      <w:r>
        <w:rPr/>
        <w:t>1.28.3. определяет существенные условия договоров купли-продажи земельных участков, заключаемых по результатам аукциона;</w:t>
      </w:r>
    </w:p>
    <w:p>
      <w:pPr>
        <w:pStyle w:val="ConsPlusNormal"/>
        <w:bidi w:val="0"/>
        <w:ind w:firstLine="540"/>
        <w:jc w:val="both"/>
        <w:rPr/>
      </w:pPr>
      <w:r>
        <w:rPr/>
        <w:t>1.28.4. выступает организатором торгов при продаже находящихся в муниципальной собственности земельных участков или права на заключение договоров аренды таких земельных участков, а также осуществляет продажу земельных участков без проведения торгов в порядке и случаях, установленных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8.5. заключает договоры аренды и купли-продажи земельных участков по результатам торгов;</w:t>
      </w:r>
    </w:p>
    <w:p>
      <w:pPr>
        <w:pStyle w:val="ConsPlusNormal"/>
        <w:bidi w:val="0"/>
        <w:ind w:firstLine="540"/>
        <w:jc w:val="both"/>
        <w:rPr/>
      </w:pPr>
      <w:r>
        <w:rPr/>
        <w:t>1.29.осуществляет от имени муниципального образования Усть-Лабинский район юридические действия по защите имущественных и иных прав и законных интересов муниципального образования Усть-Лабинский район при управлении муниципальным имуществом и его приватизации на территории муниципального образования Усть-Лабинский район, в том числе в случае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ConsPlusNormal"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firstLine="540"/>
        <w:jc w:val="both"/>
        <w:rPr/>
      </w:pPr>
      <w:r>
        <w:rPr/>
        <w:t>1.29.1. предоставления земельных участков муниципальному унитарному предприятию, а также муниципальному учреждению, другой некоммерческой организации, созданным уполномоченным органом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29.2. предоставления органам местного самоуправления, юридическому и физическому лицу земельных участков, на которых расположены объекты недвижимого имущества, находящие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29.3. прекращения прав указанных органов, юридических и физических лиц на земельные участки;</w:t>
      </w:r>
    </w:p>
    <w:p>
      <w:pPr>
        <w:pStyle w:val="ConsPlusNormal"/>
        <w:bidi w:val="0"/>
        <w:ind w:firstLine="540"/>
        <w:jc w:val="both"/>
        <w:rPr/>
      </w:pPr>
      <w:r>
        <w:rPr/>
        <w:t>1.29.4.  предоставления в собственность или аренду земельных участков, средства от продажи или аренды которых поступают в муниципальный бюджет;</w:t>
      </w:r>
    </w:p>
    <w:p>
      <w:pPr>
        <w:pStyle w:val="ConsPlusNormal"/>
        <w:bidi w:val="0"/>
        <w:ind w:firstLine="540"/>
        <w:jc w:val="both"/>
        <w:rPr/>
      </w:pPr>
      <w:r>
        <w:rPr/>
        <w:t>1.30. принимает в установленном порядке решение о предварительном согласовании места размещения объекта при предоставлении земельного участка, если иное не установлено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31. принимает решение о приватизации земельных участков, на которых расположены объекты недвижимого имущества, приобретенные в собственность юридическими и физическими лицами, в случае приобретения объектов недвижимого имущества, находящих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32. выступает от имени муниципального образования Усть-Лабинский район при государственной регистрации права собственности муниципального образования Усть-Лабинский район на недвижимое имущество, составляющее казну муниципального образования Усть-Лабинский район, и сделок с ним, а также права собственности муниципального образования Усть-Лабинский район на земельные участки, которое признается (возникает) в соответствии с федеральными законами;</w:t>
      </w:r>
    </w:p>
    <w:p>
      <w:pPr>
        <w:pStyle w:val="ConsPlusNormal"/>
        <w:bidi w:val="0"/>
        <w:ind w:firstLine="540"/>
        <w:jc w:val="both"/>
        <w:rPr/>
      </w:pPr>
      <w:r>
        <w:rPr/>
        <w:t xml:space="preserve">1.33. осуществляет в соответствии с законодательством Российской Федерации работу по комплектованию, хранению, учету и использованию документов, образовавшихся в процессе деятельности управления до передачи их в архивный отдел администрации </w:t>
      </w:r>
      <w:r>
        <w:rPr>
          <w:color w:val="332E2D"/>
          <w:spacing w:val="2"/>
        </w:rPr>
        <w:t>муниципального образования Усть-Лабинский район</w:t>
      </w:r>
      <w:r>
        <w:rPr/>
        <w:t>;</w:t>
      </w:r>
    </w:p>
    <w:p>
      <w:pPr>
        <w:pStyle w:val="ConsPlusNormal"/>
        <w:bidi w:val="0"/>
        <w:ind w:firstLine="540"/>
        <w:jc w:val="both"/>
        <w:rPr/>
      </w:pPr>
      <w:r>
        <w:rPr/>
        <w:t>1.34. взаимодействует в установленном порядке с органами государственной власти Краснодарского края и органами местного самоуправления в установленной сфере деятельности;</w:t>
      </w:r>
    </w:p>
    <w:p>
      <w:pPr>
        <w:pStyle w:val="ConsPlusNormal"/>
        <w:bidi w:val="0"/>
        <w:ind w:firstLine="540"/>
        <w:jc w:val="both"/>
        <w:rPr/>
      </w:pPr>
      <w:r>
        <w:rPr/>
        <w:t>1.35. осуществляет в пределах своей компетенции прием граждан, обеспечивает своевременное и полное рассмотрение их обращений, поданных в устной или письменной форме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ConsPlusNormal"/>
        <w:bidi w:val="0"/>
        <w:ind w:firstLine="540"/>
        <w:jc w:val="both"/>
        <w:rPr/>
      </w:pPr>
      <w:r>
        <w:rPr/>
        <w:t>1.36. осуществляет анализ эффективности деятельности муниципальных унитарных предприятий в рамках своей компетенции;</w:t>
      </w:r>
    </w:p>
    <w:p>
      <w:pPr>
        <w:pStyle w:val="ConsPlusNormal"/>
        <w:bidi w:val="0"/>
        <w:ind w:firstLine="540"/>
        <w:jc w:val="both"/>
        <w:rPr/>
      </w:pPr>
      <w:r>
        <w:rPr/>
        <w:t>1.37. осуществляет защиту имущественных и иных прав и законных интересов муниципального образования Усть-Лабинский район в судебных и иных органах в рамках своих полномоч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ConsPlusNormal"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firstLine="540"/>
        <w:jc w:val="both"/>
        <w:rPr/>
      </w:pPr>
      <w:r>
        <w:rPr/>
        <w:t>1.38. осуществляет иные функции по владению, пользованию и распоряжению муниципальным имуществом, если такие функции предусмотрены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/>
      </w:pPr>
      <w:r>
        <w:rPr/>
        <w:t>2. Управление по вопросам земельных отношений и учета муниципальной собственности администрации муниципального образования Усть-Лабинский район с целью реализации полномочий в установленной сфере деятельности имеет право:</w:t>
      </w:r>
    </w:p>
    <w:p>
      <w:pPr>
        <w:pStyle w:val="ConsPlusNormal"/>
        <w:bidi w:val="0"/>
        <w:ind w:firstLine="540"/>
        <w:jc w:val="both"/>
        <w:rPr/>
      </w:pPr>
      <w:r>
        <w:rPr/>
        <w:t>2.1. давать юридическим и физическим лицам разъяснения по вопросам, отнесенным к сфере деятельности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2.2. привлекать для проработки вопросов в установленной сфере деятельности научные и иные организации, специалистов;</w:t>
      </w:r>
    </w:p>
    <w:p>
      <w:pPr>
        <w:pStyle w:val="ConsPlusNormal"/>
        <w:bidi w:val="0"/>
        <w:ind w:firstLine="540"/>
        <w:jc w:val="both"/>
        <w:rPr/>
      </w:pPr>
      <w:r>
        <w:rPr/>
        <w:t>2.3. запрашивать и получать в установленном порядке сведения, необходимые для принятия решений по отнесенным к компетенции Управления вопросам, в том числе по вопросам приватизации, управления и распоряжения муниципальным имуществом;</w:t>
      </w:r>
    </w:p>
    <w:p>
      <w:pPr>
        <w:pStyle w:val="ConsPlusNormal"/>
        <w:bidi w:val="0"/>
        <w:ind w:firstLine="540"/>
        <w:jc w:val="both"/>
        <w:rPr/>
      </w:pPr>
      <w:r>
        <w:rPr/>
        <w:t>2.4. созывать совещания по вопросам, входящим в компетенцию Управления, с привлечением руководителей и специалистов заинтересованных структурных подразделений администрации муниципального образования Усть-Лабинский район и организаций;</w:t>
      </w:r>
    </w:p>
    <w:p>
      <w:pPr>
        <w:pStyle w:val="ConsPlusNormal"/>
        <w:bidi w:val="0"/>
        <w:ind w:firstLine="540"/>
        <w:jc w:val="both"/>
        <w:rPr/>
      </w:pPr>
      <w:r>
        <w:rPr/>
        <w:t>2.5. привлекать на конкурсной основе юридических лиц для продажи приватизируемого муниципального имущества, а также физических и юридических лиц - для реализации в установленном порядке иного имущества, предусмотренного настоящим Положением;</w:t>
      </w:r>
    </w:p>
    <w:p>
      <w:pPr>
        <w:pStyle w:val="ConsPlusNormal"/>
        <w:bidi w:val="0"/>
        <w:ind w:firstLine="540"/>
        <w:jc w:val="both"/>
        <w:rPr/>
      </w:pPr>
      <w:r>
        <w:rPr/>
        <w:t>2.6. организовывать и проводить в установленном порядке проверки эффективного использования и обеспечения сохранности муниципального имущества, закрепленного за муниципальными унитарными предприятиями, казенными предприятиями и муниципальными учреждениями;</w:t>
      </w:r>
    </w:p>
    <w:p>
      <w:pPr>
        <w:pStyle w:val="ConsPlusNormal"/>
        <w:bidi w:val="0"/>
        <w:ind w:firstLine="709"/>
        <w:jc w:val="both"/>
        <w:rPr/>
      </w:pPr>
      <w:r>
        <w:rPr/>
        <w:t>3. Управление по вопросам земельных отношений и учета муниципальной собственности администрации муниципального образования Усть-Лабинский район не вправе осуществлять нормативно-правовое регулирование в установленной сфере деятельности и функции по контролю и надзору, кроме случаев, устанавливаемых действующи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/>
        <w:t>Указанные ограничения не распространяются на полномочия руководителя Управления по решению кадровых вопросов и вопросов организации деятельности Управления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3.1 Управление по вопросам земельных отношений и учета муниципальной собственности администрации муниципального образования Усть-Лабинский район заключает договоры аренды и купли-продажи земельных участков, в том числе и по результатам торгов, а также осуществляет иные полномочия в соответствии с законодательством Российской Федерации в отношении земельных участков, государственная собственность на которые не разграничена, расположенных на территории сельских поселений, входящих в соста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ConsPlusNormal"/>
        <w:bidi w:val="0"/>
        <w:jc w:val="both"/>
        <w:rPr/>
      </w:pPr>
      <w:r>
        <w:rPr/>
        <w:t>муниципального образования Усть-Лабинский район. (Пункт 10.1 настоящего Положения вступает в силу с 1 января 2017 года в соответствии с пунктом 1 статьи 2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о внесении изменений в статью 3.3 Федерального закона от 25.10.2001 №137-ФЗ «О введении в действие Земельного кодекса Российской Федерации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 Управление по вопросам земельных отношений и учета муниципальной собственности администрации муниципального образования Усть-Лабинский район осуществляет муниципальный земельный контроль в отношении объектов земельных отношений, расположенных в границах входящих в состав муниципального образования Усть-Лабинский район сельских поселений. (Пункт 10.2 настоящего Положения вступает в силу  с 1 января 2017 года в соответствии со ст. 1 Федерального закона от 03.07.2016г. № 335-ФЗ «О внесении изменений в ст. 72 Земельного кодекса РФ»)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center"/>
        <w:rPr/>
      </w:pPr>
      <w:r>
        <w:rPr/>
        <w:t>Организация деятельности</w:t>
      </w:r>
    </w:p>
    <w:p>
      <w:pPr>
        <w:pStyle w:val="ConsPlusNormal"/>
        <w:bidi w:val="0"/>
        <w:ind w:firstLine="709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3465" w:leader="none"/>
        </w:tabs>
        <w:bidi w:val="0"/>
        <w:ind w:firstLine="709"/>
        <w:jc w:val="both"/>
        <w:rPr/>
      </w:pPr>
      <w:r>
        <w:rPr/>
        <w:t>1. Начальник Управления руководит всей деятельностью Управления и несет персональную ответственность за надлежащее выполнение возложенных на Управление задач и функций, организует работу отделов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чальник Управления имеет право подписи на документах, находящихся на исполнении в Управлении, в пределах компет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Управления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плана работы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ачественное выполнение в установленные сроки приказов, инструкций, руководящих документов и поручений главы муниципального образования Усть-Лабинский район; разработку и осуществление мер по совершенствованию организации, стиля и методов работы Управления, должный уровень исполнительской дисциплины и повышение деловой квалификации работник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Контроль за оперативным и правильным ведением делопроизводства в Управлении в соответствии с действующими инструкц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ыполнение требований пожарной безопасности в служебных помещениях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 Управления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Являться представителем муниципального образования Усть-Лабинский район во всех организациях и учреждениях по вопросам, входящим в компетенцию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Утверждать положения об отделах Управления и должностные инструкции работник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редставлять в установленном порядке главе муниципального образования Усть-Лабинский район предложения по подбору и расстановке кадров в Управлении, о поощрении и наложении дисциплинарных взысканий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Вносить главе муниципального образования Усть-Лабинский район предложения об установлении, уменьшении или снятии работникам Управления надбавок к должностным окладам, о премировании отдельных работников, об оказании материальн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Запрашивать и получать от структурных подразделений администрации муниципального образования Усть-Лабинский район, органов местного самоуправления городского и сельских поселений муниципального образования Усть-Лабинский район необходимые материалы по вопросам, входящим в компетенцию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Подписывать документы, направляемые от имени Управления по вопросам, входящим в его компетенцию, в ведомства и организации, кроме документов, право подписания которых отнесено к компетенции главы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, законов Краснодарского края и актов муниципального образования Усть-Лабинский район издает в пределах своей компетенции приказы и распоряжения по вопросам, отнесенным к сфере деятельности Управления, а также по вопросам внутренней организации работы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Выдает в установленном порядке от имени Управления доверенности на осуществление необходимых действий по защите законных интересов Управления, и на оформление права собственности муниципального образования Усть-Лабинский район на имущ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чальник Управления осуществляет прием граждан, организует своевременное реагирование на просьбы и жалобы граждан и общественных объединений, выступления в печати и других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 осуществлении своих задач и функций начальник Управления в соответствии с возложенными на него обязанностями и в пределах предоставленных ему прав решает вопросы самостоятельно или совместно с заинтересованными структурными подразделениям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о время отсутствия начальника Управления его обязанности выполняет один из начальников отделов Управления на основании распоряжени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39:00Z</dcterms:created>
  <dc:creator>Юля</dc:creator>
  <dc:description/>
  <cp:keywords/>
  <dc:language>en-US</dc:language>
  <cp:lastModifiedBy>Q@Q</cp:lastModifiedBy>
  <cp:lastPrinted>2016-10-28T14:03:00Z</cp:lastPrinted>
  <dcterms:modified xsi:type="dcterms:W3CDTF">2016-10-28T10:06:00Z</dcterms:modified>
  <cp:revision>26</cp:revision>
  <dc:subject/>
  <dc:title>ВОЛКОВА</dc:title>
</cp:coreProperties>
</file>