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68158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3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председателя Усть-Лабинской районной территориальной организации профсоюза работников агропромышленного комплекса Российской Федерации Поповой Тамары Игоревны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7245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предоставлении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недвижимого имущества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96.6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предоставлении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недвижимого имущества</w:t>
                      </w:r>
                    </w:p>
                    <w:p>
                      <w:pPr>
                        <w:pStyle w:val="Normal"/>
                        <w:ind w:firstLine="709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сть-Лабинской районной территориальной организации профсоюза работников агропромышленного комплекса Российской Федерации в безвозмездное временное пользование сроком на 1 (один) год муниципальные нежилые помещения общей площадью 15,64 кв. м (в том числе основная площадь 11,8 кв. м), расположенные по адресу: г. Усть-Лабинск, ул. Ленина, 33, лит. А, 1 этаж, поз. 38, часть поз. 27, 29, 30, 32, 37 (по техническому паспорту филиала ГУП КК «Крайтехинвентаризация» по Усть-Лабинскому району, составленному на 28 августа 2007 года) для использования в целях размещения сотрудников профсоюзной орг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ь-Лабинской райо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рриториальной организацией профсоюза работников агропромышленного комплекса Российской Федерации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6:3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6:30:00Z</dcterms:modified>
  <cp:revision>2</cp:revision>
  <dc:subject/>
  <dc:title>ВОЛКОВА</dc:title>
</cp:coreProperties>
</file>