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147345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2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075</wp:posOffset>
                </wp:positionH>
                <wp:positionV relativeFrom="page">
                  <wp:posOffset>4029710</wp:posOffset>
                </wp:positionV>
                <wp:extent cx="51288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редельных максимальных цен на платные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28.8pt;mso-wrap-distance-left:7.1pt;mso-wrap-distance-right:7.1pt;mso-wrap-distance-top:0pt;mso-wrap-distance-bottom:0pt;margin-top:317.3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 утверждении предельных максимальных цен на платные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</w:p>
    <w:p>
      <w:pPr>
        <w:pStyle w:val="Standard"/>
        <w:bidi w:val="0"/>
        <w:ind w:firstLine="708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1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 Утвердить предельные максимальные цены на платные медицинские услуги (кроме экстренной медицинской помощи), оказываемые муниципальным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учреждением здравоохранения «Центральная районная больница» Усть-Лабинского района, для юридических лиц Федеральной службы исполнения наказания (оказание медицинской помощи лицам отбывающих наказание в местах лишения свободы и заключенным под стражу), согласно приложению № 2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Совета муниципального образования Усть-Лабинский район от 06 июня 2014 года № 3 протокол № 50 «</w:t>
      </w:r>
      <w:bookmarkStart w:id="6" w:name="OLE_LINK7"/>
      <w:bookmarkStart w:id="7" w:name="OLE_LINK6"/>
      <w:bookmarkStart w:id="8" w:name="OLE_LINK5"/>
      <w:r>
        <w:rPr>
          <w:rFonts w:cs="Times New Roman" w:ascii="Times New Roman" w:hAnsi="Times New Roman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</w:t>
      </w:r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и от 18 ноября 2014 года № 6 протокол № 55 «О внесении изменений в решение Совета муниципального образования «Усть-Лабинский район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Standard"/>
        <w:bidi w:val="0"/>
        <w:ind w:firstLine="708"/>
        <w:jc w:val="both"/>
        <w:rPr/>
      </w:pPr>
      <w:bookmarkStart w:id="9" w:name="OLE_LINK2"/>
      <w:bookmarkStart w:id="10" w:name="OLE_LINK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Усть-Лабинского района для физических и юридических ли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45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форма 086-У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на МСЭ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профпатолога с выдачей заклю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вичный прием врача – кардиолога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ндидата медицинских наук, врача высшей катег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вторный прием врача – кардиолога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ндидата медицинских наук, врача высшей катег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 – кардиоло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– карди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 - педиат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– педиа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– педиа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 – 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– 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офтальмолога с оформлением документов на МСЭ форма 086-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bookmarkStart w:id="11" w:name="_Hlk414541529"/>
            <w:bookmarkEnd w:id="11"/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– дерматовенеролога (с мазкам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  <w:tr>
        <w:trPr>
          <w:trHeight w:val="32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– дерматовенеролога (без мазко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2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ополнительно проводятся исследования: ЭКГ, определение группы крови резус фактор, в соответствии с  тарифами, действующими на момент проведения медицинской комисс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ЭКГ исследования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бор анализов с выездом на дом по            г. Усть- 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нутримышечной и внутривенной инъекции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нутривенного капельного введения препарата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ятие абстинентного синдрома (кроме лиц доставленных ГИБДД)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мотр декретированного населения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зок на ГН (3 препарата) (женщин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зок на ГН (1 препарат) (мужчин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неотложной помощи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бригадой неотложной помощи по городу Усть-Лабинску (фельдшерская бригад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bookmarkStart w:id="12" w:name="OLE_LINK12"/>
            <w:bookmarkStart w:id="13" w:name="OLE_LINK11"/>
            <w:r>
              <w:rPr>
                <w:sz w:val="28"/>
                <w:szCs w:val="28"/>
              </w:rPr>
              <w:t>Оказание медицинской помощи бригадой неотложной помощи по Усть-Лабинскому району до 20км.</w:t>
            </w:r>
            <w:bookmarkEnd w:id="12"/>
            <w:bookmarkEnd w:id="13"/>
            <w:r>
              <w:rPr>
                <w:sz w:val="28"/>
                <w:szCs w:val="28"/>
              </w:rPr>
              <w:t xml:space="preserve"> (фельдшерская бригад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бригадой неотложной помощи по Усть-Лабинскому району от 20км. до 40км. (фельдшерская брига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bookmarkStart w:id="14" w:name="OLE_LINK18"/>
            <w:bookmarkStart w:id="15" w:name="OLE_LINK17"/>
            <w:bookmarkStart w:id="16" w:name="OLE_LINK16"/>
            <w:r>
              <w:rPr>
                <w:sz w:val="28"/>
                <w:szCs w:val="28"/>
              </w:rPr>
              <w:t>Транспортировка больного бригадой неотложной помощи по городу Усть-Лабинску</w:t>
            </w:r>
            <w:bookmarkEnd w:id="14"/>
            <w:bookmarkEnd w:id="15"/>
            <w:bookmarkEnd w:id="16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bookmarkStart w:id="17" w:name="OLE_LINK22"/>
            <w:bookmarkStart w:id="18" w:name="OLE_LINK21"/>
            <w:bookmarkStart w:id="19" w:name="OLE_LINK20"/>
            <w:bookmarkStart w:id="20" w:name="OLE_LINK19"/>
            <w:r>
              <w:rPr>
                <w:sz w:val="28"/>
                <w:szCs w:val="28"/>
              </w:rPr>
              <w:t>Транспортировка больного бригадой неотложной помощи по Усть-Лабинскому району до 20км</w:t>
            </w:r>
            <w:bookmarkEnd w:id="17"/>
            <w:bookmarkEnd w:id="18"/>
            <w:bookmarkEnd w:id="19"/>
            <w:bookmarkEnd w:id="20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ировка больного бригадой неотложной помощи по Усть-Лабинскому району от 20 км до 40км.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bookmarkStart w:id="21" w:name="OLE_LINK25"/>
            <w:bookmarkStart w:id="22" w:name="OLE_LINK24"/>
            <w:bookmarkStart w:id="23" w:name="OLE_LINK23"/>
            <w:r>
              <w:rPr>
                <w:sz w:val="28"/>
                <w:szCs w:val="28"/>
              </w:rPr>
              <w:t>Транспортировка больного бригадой неотложной помощи в г. Краснодар</w:t>
            </w:r>
            <w:bookmarkEnd w:id="21"/>
            <w:bookmarkEnd w:id="22"/>
            <w:bookmarkEnd w:id="23"/>
            <w:r>
              <w:rPr>
                <w:sz w:val="28"/>
                <w:szCs w:val="28"/>
              </w:rPr>
              <w:t>, или из г.Краснода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24" w:name="OLE_LINK37"/>
            <w:bookmarkStart w:id="25" w:name="OLE_LINK36"/>
            <w:bookmarkStart w:id="26" w:name="OLE_LINK35"/>
            <w:r>
              <w:rPr>
                <w:sz w:val="26"/>
                <w:szCs w:val="26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городу</w:t>
            </w:r>
            <w:bookmarkEnd w:id="24"/>
            <w:bookmarkEnd w:id="25"/>
            <w:bookmarkEnd w:id="26"/>
            <w:r>
              <w:rPr>
                <w:sz w:val="26"/>
                <w:szCs w:val="26"/>
              </w:rPr>
              <w:t xml:space="preserve">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27" w:name="OLE_LINK40"/>
            <w:bookmarkStart w:id="28" w:name="OLE_LINK39"/>
            <w:bookmarkStart w:id="29" w:name="OLE_LINK38"/>
            <w:r>
              <w:rPr>
                <w:sz w:val="28"/>
                <w:szCs w:val="28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до 20 км.</w:t>
            </w:r>
            <w:bookmarkEnd w:id="27"/>
            <w:bookmarkEnd w:id="28"/>
            <w:bookmarkEnd w:id="29"/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от 20 км. до 40 км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30" w:name="_Hlk414543451"/>
            <w:bookmarkStart w:id="31" w:name="OLE_LINK65"/>
            <w:bookmarkStart w:id="32" w:name="OLE_LINK64"/>
            <w:bookmarkEnd w:id="30"/>
            <w:bookmarkEnd w:id="31"/>
            <w:bookmarkEnd w:id="32"/>
            <w:r>
              <w:rPr>
                <w:sz w:val="28"/>
                <w:szCs w:val="28"/>
              </w:rPr>
              <w:t>4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Хаврикс-720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33" w:name="_Hlk414543726"/>
            <w:bookmarkStart w:id="34" w:name="OLE_LINK67"/>
            <w:bookmarkStart w:id="35" w:name="OLE_LINK66"/>
            <w:bookmarkEnd w:id="33"/>
            <w:bookmarkEnd w:id="34"/>
            <w:bookmarkEnd w:id="35"/>
            <w:r>
              <w:rPr>
                <w:sz w:val="28"/>
                <w:szCs w:val="28"/>
              </w:rPr>
              <w:t>4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Аваксим 80 дет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Авакси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цинация против гемофильной инфекции (Акт-ХИБ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В (Энджерикс В взр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В (Энджерикс В дет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акцинация против коклюша, дифтерии, столбняка (Инфан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коклюша, дифтерии, столбняка, полиомелита, гепатита В и гемофильной инфекции (Инфанрикс Гекс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коклюша, дифтерии, столбняка, полиомелита и гемофильной инфекции (Пентакси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для профилактики дизентерии (Шигелл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пневмококковой инфекции (Пневмо 23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желтой лихорад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лептоспир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акцинация против менингококковой инфекции (Менцевакс </w:t>
            </w:r>
            <w:r>
              <w:rPr>
                <w:sz w:val="28"/>
                <w:szCs w:val="28"/>
                <w:lang w:val="en-US"/>
              </w:rPr>
              <w:t>ACW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кори, паротита и краснухи (Прио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вируса папилломы человека (Церва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рота вирусной инфекции (Ротате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ветряной оспы (Варил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рпетической инфекции (Витагерпа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Ваксигрипп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Флюа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Инфлю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амма-ГТ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ДГ (лактатдегидрогеназа)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триглицеридов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6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.1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понина – Т в сыворотке крови на автоматическом анализат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6" w:name="_Hlk388342795"/>
            <w:bookmarkEnd w:id="36"/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 на диагностическом комплексе «Вален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 на компьютерном спирографе «Валент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 на компьютерном спирографе «Валента» с бронхолитик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броколоноскопия диагностическа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7" w:name="_Hlk388343055"/>
            <w:bookmarkEnd w:id="37"/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38" w:name="_Hlk388343113"/>
            <w:bookmarkEnd w:id="38"/>
            <w:r>
              <w:rPr>
                <w:sz w:val="28"/>
                <w:szCs w:val="28"/>
              </w:rPr>
              <w:t>6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артерий конечнос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вен конечнос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сосудов ш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9" w:name="_Hlk388343470"/>
            <w:bookmarkEnd w:id="39"/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 1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0" w:name="_Hlk388343784"/>
            <w:bookmarkEnd w:id="40"/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ощуще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у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сока предстательной железы, массаж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цист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семенного кана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парафим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катетер Фоле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цистостом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фим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лляция мочевого пузыр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удаление уретрального кате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хирур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ртикулярное введение препаратов (1 инъекц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сустав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1" w:name="_Hlk388343989"/>
            <w:bookmarkEnd w:id="41"/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кумцизио (обрезание крайней пло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уральная анестез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2" w:name="_Hlk388344062"/>
            <w:bookmarkEnd w:id="42"/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озный аборт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гемотерап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фуз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чистительная клизма для проведения фиброколоноскоп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я с лекарственным препарато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 позвоноч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, (кроме лиц доставленных ГИБДД 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 (кроме лиц доставленных ГИБДД 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больно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3" w:name="_Hlk388344200"/>
            <w:bookmarkEnd w:id="43"/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8</w:t>
            </w:r>
          </w:p>
        </w:tc>
      </w:tr>
    </w:tbl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го врача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– кардиолога для осужденны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 xml:space="preserve">гине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– </w:t>
            </w:r>
            <w:r>
              <w:rPr>
                <w:color w:val="000000"/>
                <w:sz w:val="28"/>
                <w:szCs w:val="28"/>
              </w:rPr>
              <w:t xml:space="preserve">гине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  <w:r>
              <w:rPr>
                <w:sz w:val="28"/>
                <w:szCs w:val="28"/>
              </w:rPr>
              <w:t>для осужд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дерматовенер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4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  <w:r>
              <w:rPr>
                <w:sz w:val="28"/>
                <w:szCs w:val="28"/>
              </w:rPr>
              <w:t xml:space="preserve"> для осужд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 xml:space="preserve">психиатра и психиатра-нар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артерий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вен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сосудов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люо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ощу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4" w:name="OLE_LINK73"/>
            <w:bookmarkStart w:id="45" w:name="OLE_LINK72"/>
            <w:bookmarkStart w:id="46" w:name="OLE_LINK71"/>
            <w:bookmarkStart w:id="47" w:name="OLE_LINK70"/>
            <w:bookmarkStart w:id="48" w:name="_Hlk414547137"/>
            <w:bookmarkStart w:id="49" w:name="OLE_LINK69"/>
            <w:bookmarkStart w:id="50" w:name="OLE_LINK68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bCs/>
                <w:sz w:val="28"/>
                <w:szCs w:val="28"/>
              </w:rPr>
              <w:t>4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51" w:name="OLE_LINK10"/>
            <w:bookmarkStart w:id="52" w:name="OLE_LINK9"/>
            <w:bookmarkStart w:id="53" w:name="OLE_LINK8"/>
            <w:r>
              <w:rPr>
                <w:sz w:val="28"/>
                <w:szCs w:val="28"/>
              </w:rPr>
              <w:t>операция</w:t>
            </w:r>
            <w:bookmarkEnd w:id="51"/>
            <w:bookmarkEnd w:id="52"/>
            <w:bookmarkEnd w:id="53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уральная анестез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чистительная клизма для проведения фиброколоноско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го врача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  <w:lang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ascii="Arial" w:hAnsi="Arial" w:cs="Mangal"/>
      <w:kern w:val="2"/>
      <w:sz w:val="21"/>
      <w:lang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cs="Arial"/>
      <w:szCs w:val="21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cs="Arial"/>
      <w:sz w:val="28"/>
      <w:szCs w:val="28"/>
      <w:lang w:bidi="ar-SA"/>
    </w:rPr>
  </w:style>
  <w:style w:type="paragraph" w:styleId="TableContents">
    <w:name w:val="Table Contents"/>
    <w:basedOn w:val="Standard"/>
    <w:qFormat/>
    <w:pPr>
      <w:suppressLineNumbers/>
    </w:pPr>
    <w:rPr>
      <w:rFonts w:cs="Arial"/>
      <w:szCs w:val="21"/>
      <w:lang w:bidi="ar-S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2:00Z</dcterms:created>
  <dc:creator>Юля</dc:creator>
  <dc:description/>
  <cp:keywords/>
  <dc:language>en-US</dc:language>
  <cp:lastModifiedBy>User</cp:lastModifiedBy>
  <cp:lastPrinted>2015-04-22T16:08:00Z</cp:lastPrinted>
  <dcterms:modified xsi:type="dcterms:W3CDTF">2015-04-22T12:17:00Z</dcterms:modified>
  <cp:revision>7</cp:revision>
  <dc:subject/>
  <dc:title>ВОЛКОВА</dc:title>
</cp:coreProperties>
</file>