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43487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3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44.9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sz w:val="28"/>
          <w:szCs w:val="28"/>
        </w:rPr>
        <w:t>В соответствии с пунктом 4.1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, руководствуясь постановлением главы администрации (губернатора) Краснодарского края от 27 февраля 2015 года № 110 «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, для которых организация выезда работника многофункционального центра предоставления государственный и муниципальных услуг осуществляется бесплатно»</w:t>
      </w:r>
      <w:r>
        <w:rPr>
          <w:rFonts w:cs="Times New Roman CYR" w:ascii="Times New Roman CYR" w:hAnsi="Times New Roman CYR"/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 и для доставки результатов предоставления государственных и муниципальных услуг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бюджетному учреждению «Многофункциональный центр предоставления государственных и муниципальных услуг населению Усть-Лабинского района (Руденко) обеспечить размещение (опубликование) настоящего решения на официальном сайте муниципального бюджетного учреждения «Многофункциональный  центр предоставления государственных и муниципальных услуг населению Усть-Лабинского района»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лата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А.А.Руденко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змеру </w:t>
      </w:r>
      <w:r>
        <w:rPr>
          <w:rFonts w:eastAsia="Calibri"/>
          <w:sz w:val="28"/>
          <w:szCs w:val="28"/>
          <w:lang w:eastAsia="en-US"/>
        </w:rPr>
        <w:t>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чет платы за выезд работника многофункционального цент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затр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ям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материальные запас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оплату труда и начисления на выплаты по оплате труд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начисленной амортизации (автомобиль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ГС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рямые затрат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94,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ладн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кладные затраты </w:t>
            </w:r>
            <w:r>
              <w:rPr>
                <w:rFonts w:eastAsia="Calibri"/>
                <w:sz w:val="28"/>
                <w:szCs w:val="28"/>
                <w:lang w:eastAsia="en-US"/>
              </w:rPr>
              <w:t>(затраты на а/уп. персонал, затраты общехозяйственного назначения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3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затрат на предоставление услуги МФ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затрат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ямые затраты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материальные запасы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мага - 200руб(стоимость пачки бумаги)/500листов *15листов = 6,0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ртридж (тонер) - 300руб (стоимость заправки картриджа) /2000 копий *15листов=2,0 руб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оплату труда и начисления на выплаты по оплате труд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ремя, затраченное на предоставление услуги, составляет </w:t>
      </w:r>
      <w:r>
        <w:rPr>
          <w:rFonts w:eastAsia="Calibri"/>
          <w:b/>
          <w:sz w:val="28"/>
          <w:szCs w:val="28"/>
          <w:lang w:eastAsia="en-US"/>
        </w:rPr>
        <w:t>2 часа</w:t>
      </w:r>
      <w:r>
        <w:rPr>
          <w:rFonts w:eastAsia="Calibri"/>
          <w:sz w:val="28"/>
          <w:szCs w:val="28"/>
          <w:lang w:eastAsia="en-US"/>
        </w:rPr>
        <w:t xml:space="preserve"> (1,5 часа на проезд, 0,5 часа на организацию рабочего места и оказание услуги)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ециалист 1 категории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дитель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мма начисленной амортизации (автомобиль)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64000 руб(стоимость автомобиля)*1,67%(в месяц) /30 дн. /24часа*2часа =16,9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атраты на ГСМ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тояния от г. Усть-Лабинска до поселений Усть-Лабинского района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Александровский – 61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олгов – 45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ратский– 40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езлесный – 44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имовец – 22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ронежская - 16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сточная - 3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вубратский – 1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Железный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Заречный – 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ирпильская -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духин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расный –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лининский – 5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Ладожская – 2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екрасовская – 1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оволабинская – 3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ктябрьский – 18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вободный – 2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уворовское – 33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еменовский – 50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Тенгинская – 4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Южный – 4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оезд по городу – 5 к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нее расстояние в обе стороны составляет – </w:t>
      </w:r>
      <w:r>
        <w:rPr>
          <w:rFonts w:eastAsia="Calibri"/>
          <w:b/>
          <w:sz w:val="28"/>
          <w:szCs w:val="28"/>
          <w:lang w:eastAsia="en-US"/>
        </w:rPr>
        <w:t>63 к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ГСМ : 9,3л (на 100 км)*33,62руб (стоимость 1 л)/100км*63 км=197,0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прямые затраты </w:t>
      </w:r>
      <w:r>
        <w:rPr>
          <w:rFonts w:eastAsia="Calibri"/>
          <w:sz w:val="28"/>
          <w:szCs w:val="28"/>
          <w:lang w:eastAsia="en-US"/>
        </w:rPr>
        <w:t xml:space="preserve">(1+2+3+4): </w:t>
      </w:r>
      <w:r>
        <w:rPr>
          <w:rFonts w:eastAsia="Calibri"/>
          <w:b/>
          <w:sz w:val="28"/>
          <w:szCs w:val="28"/>
          <w:lang w:eastAsia="en-US"/>
        </w:rPr>
        <w:t>794,9 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ладные затраты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содержание и заработную плату и начисления на выплаты по оплате труда административно-управленческого персонала МФЦ – 26381 руб(сумма окладов АУП)*62*130,2%=2129579,8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общехозяйственного назначения – 2089000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кладные затраты – (2129579,8 руб+2089000 руб)/1971*0,25часа(время, затрачиваемое на оказание услуги)=535,1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о накладные затраты: 535,1 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сего затрат на предоставление услуги МФЦ: 794,9руб.+535,1 руб.=1330,0руб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 А.А.Руд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7:00Z</dcterms:created>
  <dc:creator>Юля</dc:creator>
  <dc:description/>
  <cp:keywords/>
  <dc:language>en-US</dc:language>
  <cp:lastModifiedBy>User</cp:lastModifiedBy>
  <cp:lastPrinted>2015-04-22T18:35:00Z</cp:lastPrinted>
  <dcterms:modified xsi:type="dcterms:W3CDTF">2015-04-22T14:37:00Z</dcterms:modified>
  <cp:revision>2</cp:revision>
  <dc:subject/>
  <dc:title>ВОЛКОВА</dc:title>
</cp:coreProperties>
</file>