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711673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преля 2015 года</w:t>
        <w:tab/>
        <w:tab/>
        <w:tab/>
        <w:tab/>
        <w:tab/>
        <w:tab/>
        <w:tab/>
        <w:t>№ 5 протокол №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40505</wp:posOffset>
                </wp:positionV>
                <wp:extent cx="46945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3 марта 2015 года № 7, протокол № 60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5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5pt;height:128.8pt;mso-wrap-distance-left:7.1pt;mso-wrap-distance-right:7.1pt;mso-wrap-distance-top:0pt;mso-wrap-distance-bottom:0pt;margin-top:318.15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3 марта 2015 года № 7, протокол № 60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5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, включив в Программу объекты муниципальной собственност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иватизации (руб. с учетом НДС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МДОУ № 6, общей площадью 543 кв.м., литер А, А1, А2, этажность 2, условный номер 23-23-33/037/2011-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78,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78,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з состава земель населенных пунктов с видом разрешенного использования: для размещения дошкольного учреждения, кадастровый номер 23:35:0514009:272 площадью 2980 кв.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5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ыкновенные именные акции ОАО «Фармация» (вып.2) в количестве 6140 (шесть тысяч сто сорок) штук, номиналом 6 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. регистрационный номер 1-02-32751-Е, что составляет 35% голосующих акций об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40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623, гос.номер У326НО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U</w:t>
            </w:r>
            <w:r>
              <w:rPr>
                <w:sz w:val="20"/>
                <w:szCs w:val="20"/>
              </w:rPr>
              <w:t>629890070001814, модель, номер двигателя 4213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-70902639, шасси № 37410080436998, кузов № 39620070224918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84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2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2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623, гос.номер У341НО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U</w:t>
            </w:r>
            <w:r>
              <w:rPr>
                <w:sz w:val="20"/>
                <w:szCs w:val="20"/>
              </w:rPr>
              <w:t>629890070001805, модель, номер двигателя 4213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-70903859, шасси № 37410080439743, кузов № 39620070225254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84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2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2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2214, гос.номер Р709ЕА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7460476986, модель, номер двигателя 40630А63074582, шасси б/н, кузов № 32217460251901, цвет ГОСТ Р50574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2214, гос.номер Т081ЕЕ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32214060001410, модель, номер двигателя 40630А53172550, шасси б/н, кузов № 27050060221081, цвет ГОСТ Р50574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 00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Е.Н.Дудник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47:00Z</dcterms:created>
  <dc:creator>Юля</dc:creator>
  <dc:description/>
  <cp:keywords/>
  <dc:language>en-US</dc:language>
  <cp:lastModifiedBy>User</cp:lastModifiedBy>
  <cp:lastPrinted>2014-12-03T14:08:00Z</cp:lastPrinted>
  <dcterms:modified xsi:type="dcterms:W3CDTF">2015-04-23T08:10:00Z</dcterms:modified>
  <cp:revision>4</cp:revision>
  <dc:subject/>
  <dc:title>ВОЛКОВА</dc:title>
</cp:coreProperties>
</file>