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6122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янва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в части разграничения объектов муниципальной собственности между муниципальным образованием Усть-Лабинский район и муниципальными образованиями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49822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ую собственность Усть-Лабинского городского поселения Усть-Лабинского района на безвозмезд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ую собственность Усть-Лабинского городского поселения Усть-Лабинского района на безвозмезд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, согласно приложениям № 1-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передаче имущества в соответствии с пунктом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дание, назначение: многоквартирный дом. Площадь: общая 1310,9кв.м. Инвентарный номер: 34312 Этажность: 3. Подземная этажность: 0. К№23:35:0513001:92, расположенное на земельном участке с К№23:35:0513001:84 общей площадью 2169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форштадская, дом №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51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382 54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, назначение: жилое. Площадь: общая 100,9кв.м. Инвентарный номер 31901. Литер Ааа1. Этажность: 1. Подземная этажность: 0. К№23:35:0551002:0: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дом №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73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761кв.м. К№23:35:0551002: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, назначение: жилое. Площадь: общая 106,8кв.м. Инвентарный номер 3488. Литер: Ааа1. Этажность: 1. Подземная этажность: 0. К№23:35:0521011:0: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дом №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441 666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329кв.м.  К№23:35:0521011: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движимого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, передаваемых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поселения Усть-Лабин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112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2, </w:t>
            </w:r>
            <w:r>
              <w:rPr>
                <w:lang w:val="en-US"/>
              </w:rPr>
              <w:t>VIN</w:t>
            </w:r>
            <w:r>
              <w:rPr/>
              <w:t xml:space="preserve"> – ХТН322132</w:t>
            </w:r>
            <w:r>
              <w:rPr>
                <w:lang w:val="en-US"/>
              </w:rPr>
              <w:t>Y</w:t>
            </w:r>
            <w:r>
              <w:rPr/>
              <w:t>0173966 тип – автобус для маршрутных перевозок, год изготовления 2000, модель, № двигателя - *40260</w:t>
            </w:r>
            <w:r>
              <w:rPr>
                <w:lang w:val="en-US"/>
              </w:rPr>
              <w:t>F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067537*, шасси – 322100</w:t>
            </w:r>
            <w:r>
              <w:rPr>
                <w:lang w:val="en-US"/>
              </w:rPr>
              <w:t>Y</w:t>
            </w:r>
            <w:r>
              <w:rPr/>
              <w:t>0173351, кузов №322100</w:t>
            </w:r>
            <w:r>
              <w:rPr>
                <w:lang w:val="en-US"/>
              </w:rPr>
              <w:t>Y</w:t>
            </w:r>
            <w:r>
              <w:rPr/>
              <w:t xml:space="preserve">0033110, цвет кузова – серо-белый, тип двигателя – бензиновый, паспорт серия, № - 52 ЕС 151847 от 30.06.2000г., свидетельство о регистрации – 23 ТВ 799677 от 03.06.2000г., государственный номер Е399МО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0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4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трехсекционный (1900х1200х7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2500х600х42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600х600х55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Орион-100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деревообрабатывающий станок «КС-1А», 1991 года выпуска, инв.номер 00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винторезный 1М61, 1971 года выпуска, инв.номер 00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1.4кв.м. Этаж:5. К№23:35:0522005:0:7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6 66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0.5кв.м. Этаж:3. К№23:35:0512004:0:2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, кв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77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 жилое. Площадь: общая 31.2кв.м. Этаж:5. К№23:35:0522005:0:7/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88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25.1кв.м. Этаж:2. К№23:35:0522003:0:3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ктябрьская, дом №72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8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48.5кв.м. Этаж:5. К№ 23:35:0512004:0:6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8, кв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333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27кв.м. Этаж:1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8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59.5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-23-33/014/2007-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а, кв.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45.8кв.м. Этаж:2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5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бодовского, дом №58, кв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46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:35:0521010:0:1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оллективная, дом №8а, кв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27.2кв.м. Этаж:2. </w:t>
            </w:r>
          </w:p>
          <w:p>
            <w:pPr>
              <w:pStyle w:val="Normal"/>
              <w:jc w:val="both"/>
              <w:rPr/>
            </w:pPr>
            <w:r>
              <w:rPr/>
              <w:t>К№23-23-33/002/2007-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площадью 31.1кв.м., в т.ч. жилой 17.4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а на 5 этаж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: А. </w:t>
            </w:r>
          </w:p>
          <w:p>
            <w:pPr>
              <w:pStyle w:val="Normal"/>
              <w:jc w:val="both"/>
              <w:rPr/>
            </w:pPr>
            <w:r>
              <w:rPr/>
              <w:t>К№23-23-33/016/2005-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Демьяна Бедного, дом №263, кв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222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Юля</dc:creator>
  <dc:description/>
  <cp:keywords/>
  <dc:language>en-US</dc:language>
  <cp:lastModifiedBy>user</cp:lastModifiedBy>
  <cp:lastPrinted>2013-01-18T15:06:00Z</cp:lastPrinted>
  <dcterms:modified xsi:type="dcterms:W3CDTF">2013-01-18T11:07:00Z</dcterms:modified>
  <cp:revision>4</cp:revision>
  <dc:subject/>
  <dc:title>ВОЛКОВА</dc:title>
</cp:coreProperties>
</file>