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основным показателям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</w:t>
        <w:softHyphen/>
        <w:t xml:space="preserve">пального образования Усть-Лаби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за январь – март 2021 года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1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омышленность</w:t>
      </w:r>
    </w:p>
    <w:p>
      <w:pPr>
        <w:pStyle w:val="Normal"/>
        <w:ind w:left="71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комплекс муниципального образования  Усть-Лабинский район пред</w:t>
        <w:softHyphen/>
        <w:t>ставлен 55 промышленными предпри</w:t>
        <w:softHyphen/>
        <w:t>ятиями, в том числе 14, отнесенных к крупным и сред</w:t>
        <w:softHyphen/>
        <w:t>ним предприят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 январь-март 2021 года  объем отгруженных товаров собственного производства  по кругу круп</w:t>
        <w:softHyphen/>
        <w:t>ных и средних предприятий составил 2 445 693,4 тыс. рублей или 132,3% к уровню января-марта 2020 года, в т.ч. по предприятиям  об</w:t>
        <w:softHyphen/>
        <w:t>рабатывающего производ</w:t>
        <w:softHyphen/>
        <w:t>ства – 2 238 358,8 тыс. рублей (133,6% к уровню января-марта 2020 года), обеспечение электрической энергией, газом и паром; кондиционирование воздуха составило 162 549,3 тыс. рублей (108,8% к уровню января-марта 2020 года), водоснабжение; водоотведение, организация сбора и утилизации отходов, деятельность по ликвидации загрязнений – 44 785,3 тыс. рублей (182,2% к уровню января-марта 2020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у промышленности определяют «обрабатывающие производства», на долю которых приходится 91,5%, где наибольший удельный вес занимает производство пищевых продуктов – 85,8% от общего объема обрабатывающих производств, производство прочей неметаллической минеральной продукции – 12,9%, производство готовых металлических изделий, кроме машин и оборудования – 0,6%, производство одежды – 0,52%, производство химических веществ и химических продуктов – 0,1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объемов пищевого производства за январь-март 2021 года являются: производство масла сливочного – 3,9 тонны (267,1% к уровню января-марта 2020 года), производство молока жидкого обработанного – 166,8 тонны (175,8%), производство мяса крупного рогатого скота, свинины, баранины, козлятины, конины –  2306,543 тонны (123%), производство изделий колбасных —  2,2 тонны (129,4%), производство муки из зерновых культур, овощных и других растительных культур – 3907,04 тонн (85,4%), производство масла растительного и их фракции – 4854,2 тонн (103,2%)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действующих крупных сельскохозяйственных  предприятий на территории МО Усть-Лабинский район – 8, крестьянских (фермерских) хозяйств – 392 и личных подсобных хозяйств 23 512 един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 муниципального образования составляет 151 098 га, из них земли сельскохозяйственного назначения -127 049  га. Из общей площади сельскохозяйственных угодий, пашня составляет -  116 560 г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ая специализация сельхозпредприятий  Усть-Лабинского района: производство продукции растениеводства (63,0%) и животноводства (37,0%). Основными потребителями агросырья местного производства выступают перерабатывающие организации и население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 январь-март 2021 года объем отгруженной продукции по кругу крупных и средних предприятий по виду экономической деятельности «Сельское хозяйство» составил  1 281,1 млн. рублей или 118,8% к  январю-марту 2020 года: </w:t>
      </w:r>
    </w:p>
    <w:p>
      <w:pPr>
        <w:pStyle w:val="TextBodyIndent"/>
        <w:spacing w:before="0" w:after="0"/>
        <w:ind w:left="284" w:right="0" w:firstLine="709"/>
        <w:jc w:val="both"/>
        <w:rPr/>
      </w:pPr>
      <w:r>
        <w:rPr>
          <w:sz w:val="28"/>
          <w:szCs w:val="28"/>
        </w:rPr>
        <w:t xml:space="preserve">- растениеводство – 578,8 млн. рублей или в 168,8% к январю-марту 2020 года за счет реализации остатков зерна, сои и подсолнечника; </w:t>
      </w:r>
    </w:p>
    <w:p>
      <w:pPr>
        <w:pStyle w:val="TextBodyIndent"/>
        <w:spacing w:before="0" w:after="0"/>
        <w:ind w:left="28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вотноводство – 702,2 млн. рублей, или  95,5% к  январю-марту прошлого года. </w:t>
      </w:r>
    </w:p>
    <w:p>
      <w:pPr>
        <w:pStyle w:val="TextBodyIndent"/>
        <w:spacing w:before="0" w:after="0"/>
        <w:ind w:left="284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водство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урожай 2021 года посеяно озимых  колосовых 47 853 гектаров, в том числе озимой пшеницы посеяно  44 356 гектар, озимого ячменя 3 497 гектар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ab/>
        <w:t>В текущем году планируется посеять  яровых зерновых культур 9 166 гектар, технических культур 39 265 га, картофеля и овощей 1 371 га, кормовых культур 4 331 га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ab/>
        <w:t>По состоянию на 1 апреля текущего года посеяно яровых культур 775 гектар: овса 11 га, гороха на зерно 254 га и многолетних трав текущего года 510 га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сей площади занятой под озимыми зерновыми культурами произведена подкормка азотными удобрениями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оизводство скота и птицы на убой (в живом весе) в  крупных и средних сельскохозяйственных   предприятиях  составило 7 836,4 тонны, что по отношению к уровню прошлого года составляет 78,2 %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оизводство говядины выше  на 33,7 %,  которое составило 533,1 тонн; производство свинины  составило 4 033,8 тонны- 100,1 % к прошлому году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енность поголовья  крупного рогатого скота на конец отчетного периода  составляет 13 076 голов – 102,2 % к   уровню 2020 года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виней содержится 59 425 голов – 101,9 % к уровню прошлого года;          поголовье цыплят бройлеров насчитывает 807,3 тыс. голов – рост в 3,3 раза по сравнению  к аналогичному периоду прошлого год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головье овец и коз  возросло  на 6,0 %  и составило 3 042 голо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аловое производство молока за три месяца текущего года составило 13 711,9 тонн – 104,1 % к аналогичному периоду прошлого года.  Средний удой на 1 фуражную корову выше прошлогоднего года на 0,7 %, и составляет 2 445 килограмм на 1 корову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Среднесуточный привес КРС за три  месяца текущего года составил 756 грамма (100,5 % к аналогичному периоду прошлого года); среднесуточный привес свиней составил 836 грамм (98,7 % к прошлому году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хозяйственный  комплек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начала года выращиванием  товарной рыбы занимаются 26 индивидуальных предпринимателей. По состоянию на 1 апреля     текущего года выращено 425,4 тонн рыбы, реализовано 9,0 тон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, на рынке рыбной продукции основную долю производства и реализации товарной рыбы составляют растительноядные виды рыб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Личные подсобные хозяйства и Крестьянско-фермерские хозяйст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азвития государственной программы Краснодарского края «Развитие сельского хозяйства и регулирование сельскохозяйственной продукции, сырья и продовольствия» и её подпрограммы «Развитие малых форм хозяйствования в агропромышленном комплексе Краснодарского края»   с 2013 года в районе действует  </w:t>
      </w:r>
      <w:r>
        <w:rPr>
          <w:bCs/>
          <w:sz w:val="28"/>
          <w:szCs w:val="28"/>
        </w:rPr>
        <w:t>муниципальная  программа  «Развитие сельского хозяйства в  Усть-Лабинском районе».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е три месяца малыми формами хозяйствования произведено: мяса – 786,7 тонн – 96,3 % к аналогичному периоду прошлого года (реализация на убой КРС), молока- 2 318,2 тонн –  93,6 %  к  уровню  прошлого года (смещение отёлов). </w:t>
      </w:r>
    </w:p>
    <w:p>
      <w:pPr>
        <w:pStyle w:val="Normal"/>
        <w:shd w:fill="FFFFFF" w:val="clear"/>
        <w:ind w:right="-5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b/>
          <w:sz w:val="28"/>
          <w:szCs w:val="28"/>
          <w:u w:val="single"/>
        </w:rPr>
        <w:t>Строительство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январь-март 2021 года объем работ по виду деятельности «Строительство» составил 94 388,0 тыс. рублей, что в 1,5 раз больше, чем в январе-марте 2020 года в сопоставимых ценах (в январе-марте 2021 года объем СМР – 64 687,0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троительства общей площади жилых домов в январе-марте 2021 года составил 1,407 тыс. кв.м. или  22,3% к январю-марту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объемов объясняется тем, что резерв территории для индивидуального жилищного строительства практически полностью исчерпан. В соответствии с утвержденным генеральным планом г. Усть-Лабинска Усть-Лабинским городским поселением предусмотрено уплотнение жилищного строительства путем возведения многоэтажного и среднеэтажного жилья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анспорт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образовании Усть-Лабинский район транспортная деятельность по крупным и средним предприятиям представлена деятельностью сухопутного т</w:t>
      </w:r>
      <w:bookmarkStart w:id="0" w:name="_GoBack"/>
      <w:bookmarkEnd w:id="0"/>
      <w:r>
        <w:rPr>
          <w:sz w:val="28"/>
          <w:szCs w:val="28"/>
        </w:rPr>
        <w:t>ранспорта и деятельностью по складированию 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отгруженной продукции предприятий, занятых транспортировкой и хранением, составил за январь-март 2021 года 18 807,5 тыс. руб., что к январю-марту 2020 года составляет 121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услуг, оказанных хозяйствующими субъектами сухопутного транспорта, за январь-март 2021 года составил 1 291,5 тыс. руб., что к январю-марту 2020 года составляет 76,6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еревозок грузов автомобильным транспортом в  январе-марте 2021 года составил 104,0 тыс. тонн или 62,8%  к январю-марту 2020 года.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узооборот транспорта за январь-март 2021 года составил 4 343,3 тыс. т/км,  или 150,2% к  январю-марту 2020 года. Рост грузооборота вызван увеличением в 2,4 раза среднего расстояния перевозки одной  тонны  грузов автомобильны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еревезено пассажиров 475,8 тыс. человек, что составляет к соответствующему  периоду прошлого года 96,3%. Пассажирооборот  составил 2 377,6 тыс.пасс/км, к аналогичному периоду прошлого года 88,5%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</w:t>
      </w:r>
      <w:r>
        <w:rPr>
          <w:b/>
          <w:bCs/>
          <w:sz w:val="28"/>
          <w:szCs w:val="28"/>
          <w:u w:val="single"/>
        </w:rPr>
        <w:t xml:space="preserve">вязь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Объем услуг связи за январь-март 2021 года составил 12 114,0,0 тыс. рублей, что составляет к  уровню прошлого года 110,8%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егодня потребительский рынок района это: 1 092 предприятия стационарной торговой сети, 133 пред</w:t>
        <w:softHyphen/>
        <w:t>приятия общественного питания, 11 предприятий оптовой торговли, 6 торговых комплексов (33 805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>, 1058 торговых мест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рговая площадь  розничных торговых предприятий 77 507 м².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/>
      </w:pPr>
      <w:r>
        <w:rPr>
          <w:sz w:val="28"/>
          <w:szCs w:val="28"/>
        </w:rPr>
        <w:t>Оборот  розничного товарооборота по всем кана</w:t>
        <w:softHyphen/>
        <w:t xml:space="preserve">лам реализации по крупным и средним предприятиям в  январе-марте 2021 года  составил 1 548 312 тыс. рублей  (96,3% к соответствующему периоду прошлого года в сопоставимых ценах). </w:t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Финансовые результаты деятельности</w:t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 xml:space="preserve">Сальдированный финансовый результат (прибыль-убыток) крупных и средних предприятий за январь-февраль 2021 года составил 418 437,0 тыс. рублей прибыли (за аналогичный период прошлого года – 22 069,0 тыс. рублей прибыли).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Прибыль </w:t>
      </w:r>
      <w:r>
        <w:rPr>
          <w:szCs w:val="28"/>
        </w:rPr>
        <w:t xml:space="preserve">по крупным и средним предприятиям получена 22 предприятиями и составила в сумме 490 584,0 тыс. рублей (220,9% к уровню прошлого года). </w:t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>Наибольший удельный вес в прибыли прибыльных предприятий занимают предприятия отрасли сельское хозяйство – 68,2%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-февраль 2021 года убытки по кругу крупных и средних предприятий получены 14 предприятиями из 36 и составили в сумме 72 147,0 тыс. рублей или 36,1% к уровню прошлого года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Наибольший удельный вес в структуре убытков занимает обрабатывающая отрасль – 41,7%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туация на рынке тру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1 квартала 2021 года  в ГКУ  КК «Центр занятости населения Усть-Лабинского района» обратились за содействием в поиске подходящей работы  615 человек, из них статус безработного присвоен 344 человекам, уровень регистрируемой безработицы по состоянию на 1 апреля 2021 года –  1,2% (на 1 апреля 2020 года – 0,8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униципальном образовании Усть-Лабинский район организована работа консультационных пунктов (8 пунктов: в  Центре занятости, в Военкомате, в Воинской части, в ФБУ ИК-2, ФБУ ИК-3, ФБУ ИК-6, ФБУ ИК-12, ФБУ ЛИУ-8), кроме того,  ежедневно и по выходным дням  работает «горячая линия». В ГКУ КК «Центр занятости населения Усть-Лабинского района» работает  пункт  по оказанию консультационных услуг иностранной рабочей силе, каждый вторник до 19 часов работает  «Вечерняя служба трудоустройства», проводятся для безработных граждан, состоящих на учете, занятия в «Клубе ищущих работу» и «Новый старт».</w:t>
      </w:r>
    </w:p>
    <w:p>
      <w:pPr>
        <w:pStyle w:val="Normal"/>
        <w:ind w:firstLine="283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За 1 квартал 2021 года  выплачено пособий по безработице на сумму 9911,8 тыс. руб. (за 1 квартал 2020 года – 7329,58 тыс. руб.), получили пособия – 763 человек (за 1 квартал 2020 года - 537 человек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1 квартале 2021 года проведен ряд мероприятий в рамках налаживания взаимодействия с работодателями (семинары, совещания, круглые столы, встречи, ярмарки вакансий, декады работодателей, выезды в сельские поселения). С начала 2021 года получили услугу подбора кандидатов на вакантную должность  в присутствии представителя работодателя 188 организаций, заявивших 1156 вакансий, в результате чего трудоустроено 406 граждан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Широко развернута работа по информированию о положении на рынке труда (СМИ, WEB-портал службы труда и занятости населения министерства труда и социального развития Краснодарского края, сайт администрации муниципального образования Усть-Лабинского района, районная газета «Сельская новь», информационные стенды, страницы социальных сетей Усть-Лабинского центра занятости населения) - информация о трудовом законодательстве, о специальностях и профессиях, востребованных в экономике района по вакансиям, заявленным работодателями, и государственных услугах, оказываемых службой занятости, наиболее востребованных  вакансиях  на рынке труда в Усть-Лабинском районе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целях предоставления консультационных услуг службы занятости населению и работодателям, действует «Горячая линия» (номер телефона размещен на Интерактивном портале службы труда и занятости населения министерства труда и социального развития Краснодарского края, на стендах).  За 1 квартал 2021 года по телефону горячей линии получили консультации 187 человек.</w:t>
      </w:r>
      <w:r>
        <w:rPr>
          <w:szCs w:val="28"/>
        </w:rPr>
        <w:t xml:space="preserve"> </w:t>
      </w:r>
      <w:r>
        <w:rPr>
          <w:sz w:val="28"/>
          <w:szCs w:val="28"/>
        </w:rPr>
        <w:t>Осуществляется выпуск брошюр, бюллетеней, буклетов, листков экспресс-информации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жизни насе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Денежные доходы населения района возросли по сравнен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ующим периодом прошлого года на 1% и составили 3 365 686,0 тыс. руб. От  общего объема расходов  - расходы на оплату товаров и услуг составляют -  85%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реднедушевой месячный доход трудоспособного населения на территории муниципального образования Усть-Лабинский район составил 10 576,0 рублей. Прожиточный минимум на душу населения за 1 квартал 2021 года (утвержденный приказом министерства труда и социального развития Краснодарского края от 16.02.2021г. № 162) – 11 397,0 рублей, для трудоспособного населения -  12 298,0 рублей. Среднемесячная номинальная начисленная заработная плата (на 1 февраля 2021 года) – 31 962,0 рублей. Соотношение средней зарплаты с прожиточным минимумом составляет 2,6 раза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 состоянию на 1 января 2021 года на учете в Управлении социальной защиты населения Министерства социального развития и семейной политики Краснодарского края в Усть-Лабинском районе состоит 3492 получателей ежемесячного пособия на ребенка, имеющих доходы ниже установленного прожиточного минимума (детей – 7022), из них одиноких матерей – 994 (детей – 1657). Ежемесячное пособие на детей выплачено на общую сумму 5,882 млн. руб. 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За 1 квартал 2021 года произведены выплаты пособия по случаю рождения ребенка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- из средств  фонда  социального  страхования  на  73  детей  на  общую   сумму 1317,83 тыс. руб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В управлении социальной защиты населения на учете состоит получателей ежемесячной денежной выплаты по закону Краснодарского края от 15.12.2004 г. №808-КЗ «О мерах социальной поддержки отдельных категорий жителей Краснодарского края»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Ветеранов труда –  6 145 человек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Тружеников тыла – 19 человек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Реабилитированных – 189 человек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Ежемесячная денежная выплата произведена за 1 квартал 2021 года на общую сумму – 11,517 млн. руб., в том числе  ветеранам труда –  10,975 млн. руб.,  труженикам тыла – 0,051 млн. руб., реабилитированным – 0,490 млн. руб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Выплачены: субсидия на оплату ЖКУ на сумму 8,176 млн. руб., компенсация расходов  на оплату жилья  и коммунальных услуг -  37,078 млн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казание адресной помощи по Закону Краснодарского края от 22.06.2010г. № 377-КЗ «О прожиточном минимуме и адресной социальной помощи в Краснодарском крае» за 1 квартал 2021 года было выплачено 3107,82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от 05.11.2002г. № 537-КЗ «О ежемесячном пособии вдовам военнослужащих, лиц рядового и начальствующего состава органов внутренних дел и сотрудников органов государственной безопасности, погибших при исполнении обязанностей военной службы (служебных обязанностей)» за 1 квартал 2021 года 6 вдов получили ежемесячное пособие  в размере 714 рублей на общую сумму 12,85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№ 836 от 22.02.2005г. «О социальной поддержке многодетных семей в Краснодарском крае» произведена выплата  многодетным семьям на сумму 7,542 млн. руб. на 5456 детей из многодетных сем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Усть-Лабинский район выдано талон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 50% скидкой на право проезда в пригородном автомобильном транспорте -579204 тал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 50% скидкой на право проезда в пригородном железнодорожном транспорте – 33009 тал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</w:t>
        <w:tab/>
        <w:tab/>
        <w:tab/>
        <w:tab/>
        <w:t xml:space="preserve">                     Н.В.Гаценко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04:00Z</dcterms:created>
  <dc:creator>User</dc:creator>
  <dc:description/>
  <cp:keywords/>
  <dc:language>en-US</dc:language>
  <cp:lastModifiedBy>2356-10021</cp:lastModifiedBy>
  <cp:lastPrinted>2021-04-26T14:54:00Z</cp:lastPrinted>
  <dcterms:modified xsi:type="dcterms:W3CDTF">2021-04-30T11:11:00Z</dcterms:modified>
  <cp:revision>58</cp:revision>
  <dc:subject/>
  <dc:title>ПРОМЫШЛЕННОСТЬ</dc:title>
</cp:coreProperties>
</file>