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860496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7 года</w:t>
        <w:tab/>
        <w:tab/>
        <w:tab/>
        <w:tab/>
        <w:tab/>
        <w:tab/>
        <w:t>№ 2 протокол № 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Краснодарского краевого отделения КПРФ о предоставлении в безвозмездное пользование муниципального имущества, руководствуясь Федеральным законом от 26 июля 2006 года № 135-ФЗ «О защите конкуренции», Федеральным законом от 11 июля 2001 года № 95-ФЗ «О политических партиях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ge">
                  <wp:posOffset>4029710</wp:posOffset>
                </wp:positionV>
                <wp:extent cx="52736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Краснодарскому краевому отделению КПРФ 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едвижимого имущест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96.6pt;mso-wrap-distance-left:7.1pt;mso-wrap-distance-right:7.1pt;mso-wrap-distance-top:0pt;mso-wrap-distance-bottom:0pt;margin-top:317.3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Краснодарскому краевому отделению КПРФ 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едвижимого имуществ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Краснодарскому краевому отделению КПРФ в безвозмездное временное пользование сроком на 1 (один) год муниципальные нежилые помещения общей площадью 21,2 кв.м (в том числе основная площадь 16,0 кв.м), расположенные по адресу: г.Усть-Лабинск, ул.Ленина,33, лит.А, 1 этаж, поз. 33, часть поз. 27,29,30,32 (по техническому паспорту филиала ГУП КК «Крайтехинвентаризация» по Усть-Лабинскому району, составленному от 28 августа 2007 года) для осуществления деятельности Усть-Лабинского районного отделения политической партии КП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заключить с Краснодарским краевым отделением КПРФ договор безвозмездного временного пользования муниципальными нежилыми помещениями, указанными в пункте 1 настоящего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59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4-20T05:59:00Z</dcterms:modified>
  <cp:revision>2</cp:revision>
  <dc:subject/>
  <dc:title>ВОЛКОВА</dc:title>
</cp:coreProperties>
</file>