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806834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7 года</w:t>
        <w:tab/>
        <w:tab/>
        <w:tab/>
        <w:tab/>
        <w:tab/>
        <w:tab/>
        <w:t>№ 5 протокол № 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Руководствуясь постановлением </w:t>
      </w:r>
      <w:r>
        <w:rPr>
          <w:sz w:val="28"/>
          <w:szCs w:val="28"/>
        </w:rPr>
        <w:t xml:space="preserve">Законодательного Собрания Краснодарского края от 6 декабря 2016 года № 2811-П «Об утверждении Концепции формирования культуры здорового образа жизни в молодежной среде на территории Краснодарского края до 2021 года», </w:t>
      </w:r>
      <w:r>
        <w:rPr>
          <w:sz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5415</wp:posOffset>
                </wp:positionH>
                <wp:positionV relativeFrom="page">
                  <wp:posOffset>4029710</wp:posOffset>
                </wp:positionV>
                <wp:extent cx="54895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ходе выполн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тановления Законодательного Собрания Краснодарского края «Об утверждении Концепции формирования культуры здорового образа жизни в молодежной среде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рритории Краснодарского края до 2021 год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112.7pt;mso-wrap-distance-left:7.1pt;mso-wrap-distance-right:7.1pt;mso-wrap-distance-top:0pt;mso-wrap-distance-bottom:0pt;margin-top:317.3pt;mso-position-vertical-relative:page;margin-left:1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 ходе выполн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остановления Законодательного Собрания Краснодарского края «Об утверждении Концепции формирования культуры здорового образа жизни в молодежной среде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ерритории Краснодарского края до 2021 год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>1. Принять к сведению информацию «</w:t>
      </w:r>
      <w:r>
        <w:rPr>
          <w:sz w:val="28"/>
          <w:szCs w:val="28"/>
        </w:rPr>
        <w:t>Об утверждении Концепции формирования культуры здорового образа жизни в молодежной среде на территории Краснодарского края до 2021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администрации муниципального образования Усть-Лабинский район (отдел по делам молодежи, управление образованием, отдел культуры, отдел по физической культуре и спорту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одолжить работу по проведению профилактических мероприятий по борьбе с вредными привычками, включающие информирование населения о последствиях употребления табака и злоупотребление алкоголем;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должить работу на территории муниципального образования Усть-Лабинский район в направлениях «Гражданско-патриотическое и духовно-нравственное воспитание молодеж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частвовать в ежегодном конкурсе среди постоянно действующих почетных караулов (Пост № 1), фестивале духовной культуры «Моя вера православная», организованных министерством образования, науки и молодежной политик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водить работу в социальных сетях, подготовки и размещения социальных видеороликов по данной теме в информационно-телекоммуникационной сети «Интернет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комендовать главам Усть-Лабинского городского и сельских поселений муниципального образования Усть-Л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ть на территории поселений инфраструктуру для уличной активности населения, спортивные площадки по месту жительства, в том числе клубов  военно-патриотической направл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 разработке целевых программ учитывать региональную концепцию формирования культуры здорового образа жизни в молодежной среде на территории Краснодарского края до 2021 года.</w:t>
      </w:r>
    </w:p>
    <w:p>
      <w:pPr>
        <w:pStyle w:val="Normal"/>
        <w:jc w:val="both"/>
        <w:rPr/>
      </w:pPr>
      <w:r>
        <w:rPr>
          <w:sz w:val="28"/>
        </w:rPr>
        <w:tab/>
        <w:t xml:space="preserve">4. </w:t>
      </w:r>
      <w:r>
        <w:rPr>
          <w:sz w:val="28"/>
          <w:szCs w:val="28"/>
        </w:rPr>
        <w:t xml:space="preserve">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49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4-20T09:49:00Z</dcterms:modified>
  <cp:revision>2</cp:revision>
  <dc:subject/>
  <dc:title>ВОЛКОВА</dc:title>
</cp:coreProperties>
</file>