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142731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апреля 2017 года</w:t>
        <w:tab/>
        <w:tab/>
        <w:tab/>
        <w:tab/>
        <w:tab/>
        <w:tab/>
        <w:t>№ 3 протокол № 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обращение главы Усть-Лабинского городского поселения Усть-Лабинского района № 2194 от 28 июня 2016 года «О передаче на безвозмездной основе в собственность Усть-Лабинского городского поселения имущества, закрепленного на праве оперативного управления за муниципальным бюджетным учреждением дополнительного образования «Станция юных натуралистов муниципального образования Усть-Лабинский район», 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8565</wp:posOffset>
                </wp:positionH>
                <wp:positionV relativeFrom="page">
                  <wp:posOffset>4029710</wp:posOffset>
                </wp:positionV>
                <wp:extent cx="57054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аче согласия на передачу на безвозмездной основе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ь Усть-Лабинского городского поселения имуще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закрепленного на праве оперативного управления за муниципальным бюджетным учреждением дополните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Станция юных натуралистов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128.8pt;mso-wrap-distance-left:7.1pt;mso-wrap-distance-right:7.1pt;mso-wrap-distance-top:0pt;mso-wrap-distance-bottom:0pt;margin-top:317.3pt;mso-position-vertical-relative:page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аче согласия на передачу на безвозмездной основе 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ь Усть-Лабинского городского поселения имуществ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закрепленного на праве оперативного управления за муниципальным бюджетным учреждением дополните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Станция юных натуралистов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ать согласие на передачу на безвозмездной основе в собственность Усть-Лабинского городского поселения имущества, закрепленного на праве оперативного управления за муниципальным бюджетным учреждением дополнительного образования «Станция юных натуралистов муниципального образования Усть-Лабинский район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осуществить необходимые мероприятия по передаче указанного в пункте 1 настоящего решения имущества в соответствии с действующим законодательством Российской Федерации и Краснода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/>
      </w:pPr>
      <w:r>
        <w:rPr>
          <w:sz w:val="28"/>
          <w:szCs w:val="28"/>
        </w:rPr>
        <w:t>от 18 апреля 2017 года № 3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29</w:t>
      </w:r>
    </w:p>
    <w:p>
      <w:pPr>
        <w:pStyle w:val="Normal"/>
        <w:ind w:left="99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закрепленного на праве оперативного управления за муниципальным бюджетным учреждением </w:t>
      </w:r>
    </w:p>
    <w:p>
      <w:pPr>
        <w:pStyle w:val="Normal"/>
        <w:jc w:val="center"/>
        <w:rPr/>
      </w:pPr>
      <w:r>
        <w:rPr>
          <w:sz w:val="28"/>
          <w:szCs w:val="28"/>
        </w:rPr>
        <w:t>дополнительного образования «Станция юных натуралистов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409"/>
        <w:gridCol w:w="1560"/>
        <w:gridCol w:w="3106"/>
        <w:gridCol w:w="2847"/>
        <w:gridCol w:w="1494"/>
      </w:tblGrid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ме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хожд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муществ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нахожд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муществ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дивидуаль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муще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ДО Станция юных натуралистов муниципального образования Усть-Лабин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г. Усть-Лабинск, </w:t>
            </w:r>
          </w:p>
          <w:p>
            <w:pPr>
              <w:pStyle w:val="Normal"/>
              <w:rPr/>
            </w:pPr>
            <w:r>
              <w:rPr/>
              <w:t>ул. Вокзальная, 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тонны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бо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г. Усть-Лабинск, </w:t>
            </w:r>
          </w:p>
          <w:p>
            <w:pPr>
              <w:pStyle w:val="Normal"/>
              <w:rPr/>
            </w:pPr>
            <w:r>
              <w:rPr/>
              <w:t>территория озера Копытко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260 кв.м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 848,5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ab/>
        <w:tab/>
        <w:tab/>
        <w:tab/>
        <w:tab/>
        <w:tab/>
        <w:tab/>
        <w:t>Е.М.Дол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6:19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4-20T06:19:00Z</dcterms:modified>
  <cp:revision>2</cp:revision>
  <dc:subject/>
  <dc:title>ВОЛКОВА</dc:title>
</cp:coreProperties>
</file>