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7086785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апреля 2017 года</w:t>
        <w:tab/>
        <w:tab/>
        <w:tab/>
        <w:tab/>
        <w:tab/>
        <w:tab/>
        <w:t>№ 1 протокол № 2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Земельным кодексом Российской Федерации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Законом Краснодарского края от 26 декабря 2014 года № 3085-КЗ «О предоставлении гражданам, имеющим трёх и более детей, в собственность бесплатно земельных участков, находящихся в государственной или муниципальной собственности», Уставом муниципального образования Усть-Лабинский район, </w:t>
      </w: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67765</wp:posOffset>
                </wp:positionH>
                <wp:positionV relativeFrom="page">
                  <wp:posOffset>4029710</wp:posOffset>
                </wp:positionV>
                <wp:extent cx="5915025" cy="23958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4 января 2017 года № 4 протокол № 24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единого перечня земельных участков, находящихся в </w:t>
                            </w: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униципальной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обственности и земельных участков, государственная собственность на которые не разграничена, в границах сельских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селений муниципального образования Усть-Лабинский район, для предоставления  в аренду гражданам, имеющим трех и более детей, предназначенных для индивидуального жилищного строительств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ли ведения личного подсобного хозяйст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газете «Сельская новь» № 46 от 27.04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188.65pt;mso-wrap-distance-left:7.1pt;mso-wrap-distance-right:7.1pt;mso-wrap-distance-top:0pt;mso-wrap-distance-bottom:0pt;margin-top:317.3pt;mso-position-vertical-relative:page;margin-left:9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24 января 2017 года № 4 протокол № 24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тверждении единого перечня земельных участков, находящихся в </w:t>
                      </w:r>
                      <w:r>
                        <w:rPr>
                          <w:rFonts w:eastAsia="Calibri"/>
                          <w:b/>
                          <w:color w:val="000000"/>
                          <w:sz w:val="28"/>
                          <w:szCs w:val="28"/>
                          <w:lang w:eastAsia="en-US"/>
                        </w:rPr>
                        <w:t>муниципальной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обственности и земельных участков, государственная собственность на которые не разграничена, в границах сельских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селений муниципального образования Усть-Лабинский район, для предоставления  в аренду гражданам, имеющим трех и более детей, предназначенных для индивидуального жилищного строительства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ли ведения личного подсобного хозяйства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газете «Сельская новь» № 46 от 27.04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Внести изменения в решение Совета муниципального образования Усть-Лабинский район от </w:t>
      </w:r>
      <w:r>
        <w:rPr>
          <w:sz w:val="28"/>
          <w:szCs w:val="28"/>
        </w:rPr>
        <w:t xml:space="preserve">24 января 2017 года № 4 протокол № 24 «Об утверждении единого перечня земельных участков, находящихся в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собственности и земельных участков,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ех и более детей, предназначенных для индивидуального жилищного строительства или ведения личного подсобного хозяйства</w:t>
      </w:r>
      <w:r>
        <w:rPr>
          <w:rFonts w:eastAsia="Calibri"/>
          <w:sz w:val="28"/>
          <w:szCs w:val="28"/>
        </w:rPr>
        <w:t>», изложив приложение к решению в новой редакции,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шение Совета муниципального образования Усть-Л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т 28 февраля 2017 года № 5 протокол № 26 «</w:t>
      </w:r>
      <w:r>
        <w:rPr>
          <w:rFonts w:eastAsia="Calibri"/>
          <w:sz w:val="28"/>
          <w:szCs w:val="28"/>
        </w:rPr>
        <w:t xml:space="preserve">О внесении изменений в решение Совета муниципального образования Усть-Лабинский район от </w:t>
      </w:r>
      <w:r>
        <w:rPr>
          <w:sz w:val="28"/>
          <w:szCs w:val="28"/>
        </w:rPr>
        <w:t xml:space="preserve">24 января 2017 года № 4 протокол № 24 «Об утверждении единого перечня земельных участков, находящихся в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собственности и земельных участков,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 в аренду гражданам, имеющим трех и более детей, предназначенных для индивидуального жилищного строительства или ведения личного подсобного хозяйства» счит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8 апреля 2017 года № 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9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4 января 2017 года № 4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18 апреля 2017 года № 1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29)</w:t>
      </w:r>
    </w:p>
    <w:p>
      <w:pPr>
        <w:pStyle w:val="TextBody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х участков, подлежащих включению в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Единый перечен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размеры земельных участков, находящихся в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собственности и земельных участков,  государственная собственность на которые не разграничена, в границах сельских поселений муниципального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 для предоставления в аренду гражданам, имеющим трёх и более детей, предназначенных для индивидуального жилищного строительства или ведения личного подсобного хозяйств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06"/>
        <w:gridCol w:w="2574"/>
        <w:gridCol w:w="1533"/>
        <w:gridCol w:w="2324"/>
      </w:tblGrid>
      <w:tr>
        <w:trPr>
          <w:trHeight w:val="10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№ </w:t>
            </w:r>
            <w:r>
              <w:rPr>
                <w:bCs/>
                <w:szCs w:val="24"/>
              </w:rPr>
              <w:t>п/п</w:t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Кадастровый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Cs w:val="24"/>
              </w:rPr>
              <w:t>номер земельного участка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Местоположение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Cs w:val="24"/>
              </w:rPr>
              <w:t>земельного участка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лощадь</w:t>
            </w:r>
          </w:p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земельного участка (кв.м.)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Cs w:val="24"/>
              </w:rPr>
              <w:t>разрешенного использования</w:t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23:35:1011002:454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0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bCs/>
                <w:szCs w:val="24"/>
              </w:rPr>
              <w:t>23:35:1011002:455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Желез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1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bCs/>
                <w:szCs w:val="24"/>
              </w:rPr>
              <w:t>23:35:1011002:456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0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szCs w:val="24"/>
              </w:rPr>
              <w:t>4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bCs/>
                <w:szCs w:val="24"/>
              </w:rPr>
              <w:t>23:35:1011002:457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1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06"/>
        <w:gridCol w:w="2574"/>
        <w:gridCol w:w="1533"/>
        <w:gridCol w:w="2324"/>
      </w:tblGrid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szCs w:val="24"/>
              </w:rPr>
              <w:t>5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bCs/>
                <w:szCs w:val="24"/>
              </w:rPr>
              <w:t>23:35:1011002:459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1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szCs w:val="24"/>
              </w:rPr>
              <w:t>6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bCs/>
                <w:szCs w:val="24"/>
              </w:rPr>
              <w:t>23:35:1011002:460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0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szCs w:val="24"/>
              </w:rPr>
              <w:t>7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bCs/>
                <w:szCs w:val="24"/>
              </w:rPr>
              <w:t>23:35:1011002:461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Желез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600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3:35:1011002:376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т. Ладожская,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ул. Желез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:35:0407003:1237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т. Кирпильская, 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ул. Пушкин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36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:35:1115001:254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х. Согласный, 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ул. Советск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369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:35:1002003:3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т. Ладожская,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ул. Мир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62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:35:0201002:35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х. Свободный,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ул. Центральная, 15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62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:35:1009001:38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т. Ладожская,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ул. Театраль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95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Для индивидуального жилищного строительства</w:t>
            </w:r>
          </w:p>
        </w:tc>
      </w:tr>
    </w:tbl>
    <w:p>
      <w:pPr>
        <w:pStyle w:val="Normal"/>
        <w:ind w:left="9204" w:firstLine="708"/>
        <w:jc w:val="both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 М. Долм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5:31:00Z</dcterms:created>
  <dc:creator>Юля</dc:creator>
  <dc:description/>
  <cp:keywords/>
  <dc:language>en-US</dc:language>
  <cp:lastModifiedBy>User</cp:lastModifiedBy>
  <cp:lastPrinted>2017-04-27T08:20:00Z</cp:lastPrinted>
  <dcterms:modified xsi:type="dcterms:W3CDTF">2017-04-27T04:40:00Z</dcterms:modified>
  <cp:revision>7</cp:revision>
  <dc:subject/>
  <dc:title>ВОЛКОВА</dc:title>
</cp:coreProperties>
</file>