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817057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3 марта 2016 года</w:t>
        <w:tab/>
        <w:tab/>
        <w:tab/>
        <w:tab/>
        <w:tab/>
        <w:tab/>
        <w:tab/>
        <w:t>№ 3 протокол 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борами Совета муниципального 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, кадровыми изменениями в администрации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7 марта 2012 года № 8, протокол №24 «О краевом конкур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моуправления» на территории муниципального образования Усть-Лабинский 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8.8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27 марта 2012 года № 8, протокол №24 «О краевом конкурс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моуправления» на территории муниципального образования Усть-Лабинский 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>в решение Совета муниципального образования Усть-Лабинский район от 27 марта 2012 года №8, протокол №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 район, изложив приложение № 2 в новой редакции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/>
        <w:t xml:space="preserve">2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</w:t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депутатской этике Совета муниципального образования Усть-Лабинский район</w:t>
      </w:r>
      <w:r>
        <w:rPr>
          <w:sz w:val="28"/>
        </w:rPr>
        <w:t xml:space="preserve"> (Литвинова).</w:t>
      </w:r>
    </w:p>
    <w:p>
      <w:pPr>
        <w:pStyle w:val="Normal"/>
        <w:suppressAutoHyphens w:val="true"/>
        <w:spacing w:lineRule="exact" w:line="34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 внесении изменений в решение Совета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сть-Лабинский район от 27 марта 2012 года №8, протокол №24 «О краевом конкурсе на звание «Лучший орган территориального общественного самоуправления»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Усть-Лабинский 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Heading4"/>
        <w:numPr>
          <w:ilvl w:val="0"/>
          <w:numId w:val="0"/>
        </w:numPr>
        <w:ind w:left="0" w:right="0" w:hanging="0"/>
        <w:rPr/>
      </w:pPr>
      <w:r>
        <w:rPr>
          <w:bCs/>
        </w:rPr>
        <w:t xml:space="preserve">Отделом по организационным </w:t>
      </w:r>
    </w:p>
    <w:p>
      <w:pPr>
        <w:pStyle w:val="Heading4"/>
        <w:ind w:left="0" w:right="0" w:hanging="0"/>
        <w:rPr>
          <w:bCs/>
        </w:rPr>
      </w:pPr>
      <w:r>
        <w:rPr>
          <w:bCs/>
        </w:rPr>
        <w:t xml:space="preserve">вопросам и взаимодействию с органами </w:t>
      </w:r>
    </w:p>
    <w:p>
      <w:pPr>
        <w:pStyle w:val="Heading4"/>
        <w:ind w:left="0" w:right="0" w:hanging="0"/>
        <w:rPr/>
      </w:pPr>
      <w:r>
        <w:rPr>
          <w:bCs/>
        </w:rPr>
        <w:t xml:space="preserve">местного самоуправления администрации </w:t>
      </w:r>
    </w:p>
    <w:p>
      <w:pPr>
        <w:pStyle w:val="Heading4"/>
        <w:ind w:left="0" w:right="0" w:hanging="0"/>
        <w:rPr/>
      </w:pPr>
      <w:r>
        <w:rPr>
          <w:bCs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 xml:space="preserve">К.А. Алексеев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 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 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Г. 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3 марта 2016 года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7 марта 2012 года № 8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3 марта 2016 года № 2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10)</w:t>
      </w:r>
    </w:p>
    <w:p>
      <w:pPr>
        <w:pStyle w:val="Normal"/>
        <w:ind w:left="4391" w:firstLine="5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миссии по подведению итогов конкурса на звание «Лучший орга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Геннад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Усть-Лабинский район, председатель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ова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- председатель комиссии </w:t>
            </w:r>
            <w:r>
              <w:rPr>
                <w:sz w:val="28"/>
              </w:rPr>
      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, заместитель председателя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главный специалист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 район, секретарь комиссии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управления по организационно-правовым вопросам  и взаимодействию с органами местного самоуправления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А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 райо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ц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управления экономики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я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Ивановн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ленти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Генрих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Ива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Г.Ефременко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06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3-09T05:09:00Z</dcterms:modified>
  <cp:revision>3</cp:revision>
  <dc:subject/>
  <dc:title>ВОЛКОВА</dc:title>
</cp:coreProperties>
</file>