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проекту бюджета муниципального образования Усть-Лабинский район на 2012 год и на плановый период 2013 и 2014 годов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 w:val="28"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 xml:space="preserve">   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муниципального образования                                               Усть-Лабинский  район в валюте Российской Федерации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hanging="1118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Усть-Лабинского района в 2012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754"/>
        <w:gridCol w:w="1518"/>
        <w:gridCol w:w="1008"/>
        <w:gridCol w:w="1050"/>
        <w:gridCol w:w="982"/>
        <w:gridCol w:w="1096"/>
        <w:gridCol w:w="1596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53"/>
        <w:gridCol w:w="1520"/>
        <w:gridCol w:w="1006"/>
        <w:gridCol w:w="1048"/>
        <w:gridCol w:w="986"/>
        <w:gridCol w:w="1096"/>
        <w:gridCol w:w="1594"/>
      </w:tblGrid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Усть-Лабинского района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2 году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98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 Усть-Лаб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                  муниципального образования Усть-Лабинский район, всего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784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ым гарантиям Усть-Лабинского района, предоставленным до 1 января 2012 год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 Усть-Лабинского района, подлежащим предоставлению в 2012 год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0,0        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>М.А. Дружкова</w:t>
      </w:r>
    </w:p>
    <w:sectPr>
      <w:type w:val="nextPage"/>
      <w:pgSz w:w="11906" w:h="16838"/>
      <w:pgMar w:left="1701" w:right="56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Mandzuk</cp:lastModifiedBy>
  <cp:lastPrinted>2008-09-03T14:42:00Z</cp:lastPrinted>
  <dcterms:modified xsi:type="dcterms:W3CDTF">2011-11-07T14:55:00Z</dcterms:modified>
  <cp:revision>100</cp:revision>
  <dc:subject/>
  <dc:title>Приложение </dc:title>
</cp:coreProperties>
</file>