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5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на 2012 год и плановый период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2013 и 2014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Перечень  программ муниципального образования Усть-Лабинский район и объемы бюджетных ассигнований на их реализацию на 201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528"/>
        <w:gridCol w:w="1984"/>
      </w:tblGrid>
      <w:tr>
        <w:trPr>
          <w:tblHeader w:val="true"/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8,2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ые целевые программы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8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6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на 2012 год и плановый пери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2013 и 2014 годов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еречень  программ муниципального образования Усть-Лабинский район и объемы бюджетных ассигнований на их реализацию на 2013 и 2014 годы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5103"/>
        <w:gridCol w:w="1470"/>
        <w:gridCol w:w="1365"/>
      </w:tblGrid>
      <w:tr>
        <w:trPr>
          <w:tblHeader w:val="true"/>
          <w:trHeight w:val="30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0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ые целевые программ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образования Усть-Лабинский район           </w:t>
        <w:tab/>
        <w:tab/>
        <w:tab/>
        <w:t>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Sliniko</cp:lastModifiedBy>
  <cp:lastPrinted>2011-11-08T09:55:00Z</cp:lastPrinted>
  <dcterms:modified xsi:type="dcterms:W3CDTF">2011-11-08T06:55:00Z</dcterms:modified>
  <cp:revision>93</cp:revision>
  <dc:subject/>
  <dc:title>Приложение 3</dc:title>
</cp:coreProperties>
</file>