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6303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6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, принятого решением Совета муниципального образования Усть-Лабинский район от 19 декабря 2017 года № 1 протокол № 43 «Об индикативном плане социально-экономического развития муниципального образования Усть-Лабинский район на 2018 год и на плановый период до 2019 и 2020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8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6.6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8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8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9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апреля 2019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на 2018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Усть-Лабинский район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087"/>
        <w:gridCol w:w="1364"/>
        <w:gridCol w:w="1103"/>
      </w:tblGrid>
      <w:tr>
        <w:trPr>
          <w:trHeight w:val="405" w:hRule="atLeast"/>
        </w:trPr>
        <w:tc>
          <w:tcPr>
            <w:tcW w:w="6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8 год   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          2018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(операт.данные)             </w:t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,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9,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 25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9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3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8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,6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</w:t>
            </w:r>
          </w:p>
        </w:tc>
      </w:tr>
      <w:tr>
        <w:trPr>
          <w:trHeight w:val="72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9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 025,6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,0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1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654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1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3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,5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8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7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0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2</w:t>
            </w:r>
          </w:p>
        </w:tc>
      </w:tr>
      <w:tr>
        <w:trPr>
          <w:trHeight w:val="406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6,1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10"/>
        <w:gridCol w:w="1294"/>
        <w:gridCol w:w="1126"/>
      </w:tblGrid>
      <w:tr>
        <w:trPr>
          <w:trHeight w:val="270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4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9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6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3,5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5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2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1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9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4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6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9,5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7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3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70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0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5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261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,7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73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 455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10"/>
        <w:gridCol w:w="1294"/>
        <w:gridCol w:w="1126"/>
      </w:tblGrid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, </w:t>
            </w:r>
            <w:r>
              <w:rPr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6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субъектов малого предпринимательства, едини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работников в малом предпринимательстве,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7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07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1.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3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75,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9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 14,3 раз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,1 раз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1.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57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1.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4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927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1.2019 го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805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 398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2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43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9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  <w:lang w:eastAsia="ru-RU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9T05:39:00Z</dcterms:modified>
  <cp:revision>3</cp:revision>
  <dc:subject/>
  <dc:title>ВОЛКОВА</dc:title>
</cp:coreProperties>
</file>