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5040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9235</wp:posOffset>
                </wp:positionV>
                <wp:extent cx="61309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в устав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7.1pt;mso-wrap-distance-left:7.1pt;mso-wrap-distance-right:7.1pt;mso-wrap-distance-top:0pt;mso-wrap-distance-bottom:0pt;margin-top:318.0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в устав муниципального образования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на 3 июня 2019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ий район «О внесении изме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районной газете «Сельская новь»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19 года № 1 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2019 года</w:t>
        <w:tab/>
        <w:tab/>
        <w:tab/>
        <w:tab/>
        <w:tab/>
        <w:tab/>
        <w:t>№ __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Усть-Лабинский район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исполняющему обязанности главы муницип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 протокол №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</w:rPr>
          <w:t>http://право-минюст.рф)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81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едседатель депутатской комиссии по бюджету, экономическому развитию, вопросам приватизации, торговли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редседатель депутатской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Заместитель главы муниципального образования Усть-Лабинский район (общие и организационные вопрос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Б.Г. 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67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в устав муниципального образования Усть-Лабинский район»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в устав муниципального образования Усть-Лабинский район (далее – оргкомитет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в устав муниципального образования Усть-Лабинский район могут вноситься со дня его опубликования в оргкомитет и рассматриваются им в соответствии с настоящим Порядк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устава муниципального образования Усть-Лабинский район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подлежат официальному опубликованию (обнародова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Б.Г. 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19T11:34:00Z</dcterms:modified>
  <cp:revision>6</cp:revision>
  <dc:subject/>
  <dc:title>ВОЛКОВА</dc:title>
</cp:coreProperties>
</file>