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396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апреля 2019 года</w:t>
        <w:tab/>
        <w:tab/>
        <w:tab/>
        <w:tab/>
        <w:tab/>
        <w:tab/>
        <w:t>№ 8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0"/>
        </w:rPr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соответствии с </w:t>
      </w:r>
      <w:r>
        <w:rPr>
          <w:sz w:val="28"/>
          <w:szCs w:val="20"/>
          <w:lang w:val="en-US"/>
        </w:rPr>
        <w:t>Федеральны</w:t>
      </w:r>
      <w:r>
        <w:rPr>
          <w:sz w:val="28"/>
          <w:szCs w:val="20"/>
        </w:rPr>
        <w:t>ми</w:t>
      </w:r>
      <w:r>
        <w:rPr>
          <w:sz w:val="28"/>
          <w:szCs w:val="20"/>
          <w:lang w:val="en-US"/>
        </w:rPr>
        <w:t xml:space="preserve"> закон</w:t>
      </w:r>
      <w:r>
        <w:rPr>
          <w:sz w:val="28"/>
          <w:szCs w:val="20"/>
        </w:rPr>
        <w:t>ами:</w:t>
      </w:r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 от 7 февраля 2011 года № 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овет муниципального образования </w:t>
      </w:r>
      <w:r>
        <w:rPr>
          <w:sz w:val="28"/>
          <w:szCs w:val="28"/>
        </w:rPr>
        <w:t>Усть-Лабинский</w:t>
      </w:r>
      <w:r>
        <w:rPr>
          <w:sz w:val="28"/>
          <w:szCs w:val="28"/>
          <w:lang w:val="en-US"/>
        </w:rPr>
        <w:t xml:space="preserve">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8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от 26 июня 2018 года № 9 протокол № 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Положения о Контрольно-счетной палате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12.7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от 26 июня 2018 года № 9 протокол № 5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утверждении Положения о Контрольно-счетной палате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6 июня 2018 года № 9 протокол № 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ложения о Контрольно-счетной палате муниципального образования Усть-Лабинский район</w:t>
      </w: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часть 3 статьи 6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«Председатель и заместитель председателя Контрольно-счетного органа муниципального образования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 Усть-Лабинский район, главой муниципального образования Усть-Лабинский район, руководителями судебных и правоохранительных органов, расположенных на территории муниципального образования Усть-Лабинский район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5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лжностные лица Контрольно-счетной палаты при осуществлении возложенных на них полномочий, предусмотренных Федеральным законом «Об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х принципах организации и деятельности контрольно-счетных органов субъектов Российской Федерации и муниципальных образований», в случае опечатывания касс, кассовых и служебных помещений, складов и архивов, изъятия документов и материалов должны незамедлительно (в течение 24 часов) в письменной форме (на бумажном носителе или по электронной почте, либо факсимильной связью) направить председателю Контрольно-счетной палаты уведомление с приложением копий актов опечатывания касс, кассовых и служебных помещений, складов и архивов, изъятия документов и материалов»; </w:t>
      </w:r>
    </w:p>
    <w:p>
      <w:pPr>
        <w:pStyle w:val="Style12"/>
        <w:numPr>
          <w:ilvl w:val="0"/>
          <w:numId w:val="2"/>
        </w:numPr>
        <w:bidi w:val="0"/>
        <w:ind w:left="0" w:firstLine="710"/>
        <w:jc w:val="both"/>
        <w:rPr/>
      </w:pPr>
      <w:r>
        <w:rPr>
          <w:sz w:val="28"/>
          <w:szCs w:val="28"/>
        </w:rPr>
        <w:t>часть 8 статьи 17 Приложения к решению дополнить абзацем 2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Правоохранительные органы обязаны предоставлять Контрольно-счетной палате  информацию о ходе рассмотрения и принятых решениях по переданным Контрольно-счетной палатой материала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атью 22 Приложения к решению дополнить частью 8 следующего содержания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жностным лицам Контрольно-счетной палаты гарантируется пенсионное обеспечение за выслугу лет, устанавливаемое правовыми актам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представителя Контрольно-счетной палаты муниципального образования Усть-Лабинский район Н.Г. Пахомову полномочиями заявителя при госрегистрации, в связи с внесением изменений и дополнений в Положение о Контрольно-счетной палате муниципального образования Усть-Лабинский район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06:19:00Z</dcterms:modified>
  <cp:revision>2</cp:revision>
  <dc:subject/>
  <dc:title>ВОЛКОВА</dc:title>
</cp:coreProperties>
</file>