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78872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7 года</w:t>
        <w:tab/>
        <w:tab/>
        <w:tab/>
        <w:tab/>
        <w:tab/>
        <w:tab/>
        <w:tab/>
        <w:tab/>
        <w:tab/>
        <w:tab/>
        <w:t>№ 2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заместителя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ge">
                  <wp:posOffset>3648710</wp:posOffset>
                </wp:positionV>
                <wp:extent cx="52863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длении срока полномочий заместителя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2.05pt;mso-wrap-distance-left:7.1pt;mso-wrap-distance-right:7.1pt;mso-wrap-distance-top:0pt;mso-wrap-distance-bottom:0pt;margin-top:287.3pt;mso-position-vertical-relative:page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длении срока полномочий заместителя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8"/>
        </w:rPr>
        <w:t>1. Продлить срок полномочий заместителя председателя Контрольно-счетной палаты муниципального образования Усть-Лабинский район Суслопаровой Валентины Николаевны с 26 января 2017 года на период до 01 апре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510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510"/>
          <w:tab w:val="left" w:pos="708" w:leader="none"/>
        </w:tabs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длении срока полномочий заместителя председателя Контрольно-счетной палаты муниципального образования 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 организационно-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одлении срока полномочий заместителя председателя Контрольно-счетной палаты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Проект подготовлен: Советом</w:t>
      </w:r>
      <w:r>
        <w:rPr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муниципального </w:t>
      </w:r>
      <w:r>
        <w:rPr>
          <w:bCs/>
          <w:sz w:val="28"/>
          <w:szCs w:val="20"/>
        </w:rPr>
        <w:t xml:space="preserve">образования </w:t>
      </w:r>
      <w:r>
        <w:rPr>
          <w:sz w:val="28"/>
          <w:szCs w:val="20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СП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отдела по организационны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510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510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510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510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510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09:16:00Z</cp:lastPrinted>
  <dcterms:modified xsi:type="dcterms:W3CDTF">2017-03-15T05:45:00Z</dcterms:modified>
  <cp:revision>26</cp:revision>
  <dc:subject/>
  <dc:title>ВОЛКОВА</dc:title>
</cp:coreProperties>
</file>