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0540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5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 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решением Совета муниципального образования Усть-Лабинский район от 14 октября 2015 года № 6, протокол № 3 «</w:t>
      </w:r>
      <w:r>
        <w:rPr>
          <w:color w:val="000000"/>
          <w:sz w:val="28"/>
          <w:szCs w:val="28"/>
        </w:rPr>
        <w:t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0785</wp:posOffset>
                </wp:positionH>
                <wp:positionV relativeFrom="page">
                  <wp:posOffset>4021455</wp:posOffset>
                </wp:positionV>
                <wp:extent cx="57257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за оказание бюджетным (автономным) учреждением, подведомственным управлению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администрации 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йон, услуг, работ, 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96.6pt;mso-wrap-distance-left:7.1pt;mso-wrap-distance-right:7.1pt;mso-wrap-distance-top:0pt;mso-wrap-distance-bottom:0pt;margin-top:316.65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за оказание бюджетным (автономным) учреждением, подведомственным управлению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администрации 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айон, услуг, работ, не являющихся основными видами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тарифы </w:t>
      </w: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 услуг, работ, не являющихся основными видами деятельности согласно приложению № 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общеразвивающего вида  № 3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 согласно приложению №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Центр развития ребенка детский сад № 5 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 согласно приложению № 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рифы за оказание муниципальным бюджетным дошкольным образовательным учреждением детский сад комбинированного вида № 16 муниципального образования Усть-Лабинский район услуг, работ, не являющихся основными видами деятельности согласно приложению № 4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тарифы за оказание муниципальным бюджетным дошкольным образовательным учреждением детский сад комбинированного вида № 41 муниципального образования Усть-Лабинский район услуг, работ, не являющихся основными видами деятельности согласно приложению № 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рифы за оказание муниципальным бюджетным дошкольным образовательным учреждением детский сад комбинированного вида № 50 муниципального образования Усть-Лабинский район услуг, работ, не являющихся основными видами деятельности согласно приложению № 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рифы за оказание 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   услуг, работ, не являющихся основными видами деятельности согласно приложению № 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тарифы за оказание муниципальным бюджетным общеобразовательным учреждением средней общеобразовательной школой № 1 имени А.В.Суворова муниципального образования Усть-Лабинский район услуг, работ, не являющихся основными видами деятельности согласно приложению № 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рифы за оказание муниципальным автономным общеобразовательным учреждением средней общеобразовательной школой № 2 муниципального образования Усть-Лабинский район услуг, работ, не являющихся основными видами деятельности согласно приложению № 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тарифы за оказание муниципальным автономным общеобразовательным учреждением средней общеобразовательной школой № 3 муниципального образования Усть-Лабинский район услуг, работ, не являющихся основными видами деятельности согласно приложению № 1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тарифы за оказание муниципальным бюджетным общеобразовательным учреждением средней общеобразовательной школой № 4 муниципального образования Усть-Лабинский район услуг, работ, не являющихся основными видами деятельности согласно приложению № 1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тарифы за оказание муниципальным бюджетным общеобразовательным учреждением гимназией № 5 муниципального образования Усть-Лабинский район услуг, работ, не являющихся основными видами деятельности согласно приложению № 1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тарифы за оказание муниципальным бюджетным общеобразовательным учреждением средней общеобразовательной школой № 6 им. И.Т. Сидоренко муниципального образования Усть-Лабинский район услуг, работ, не являющихся основными видами деятельности согласно приложению № 13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тарифы за оказание муниципальным бюджетным общеобразовательным учреждением средней общеобразовательной школой № 36  муниципального образования Усть-Лабинский район услуг, работ, не являющихся основными видами деятельности согласно приложению № 14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 Отделу по организационным вопросам и взаимодействию с ора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7. Решение Совета муниципального образования Усть-Лабинский район от 14 октября 2015 года № 7 протокол № 3 «Об утверждении тарифов за оказание бюджетным (автономным) учреждением, подведомственным управлению образованием администрации муниципального образования  Усть-Лабинский район, услуг, работ, не являющихся основными видами деятельности»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</w:t>
      </w:r>
    </w:p>
    <w:p>
      <w:pPr>
        <w:pStyle w:val="Normal"/>
        <w:autoSpaceDE w:val="false"/>
        <w:ind w:left="709" w:hanging="0"/>
        <w:jc w:val="center"/>
        <w:rPr/>
      </w:pP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58"/>
        <w:gridCol w:w="2409"/>
        <w:gridCol w:w="1843"/>
        <w:gridCol w:w="1701"/>
        <w:gridCol w:w="1985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Акварелька» (изобразительная студия для детей 5-7 ле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 Цветные ладошки» (изобразительная студия для детей 5-7ле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</w:t>
            </w:r>
            <w:bookmarkStart w:id="0" w:name="_GoBack"/>
            <w:bookmarkEnd w:id="0"/>
            <w:r>
              <w:rPr/>
              <w:t>Уроки карандаша и кисточки» (изобразительная студия для детей 4-5 лет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Волшебное тесто» (изобразительная студия для детей 3-4 ле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Звонкий мяч» (спортивная секц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раннего изучения  английского языка «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smile</w:t>
            </w:r>
            <w:r>
              <w:rPr/>
              <w:t>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4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58"/>
        <w:gridCol w:w="2409"/>
        <w:gridCol w:w="1843"/>
        <w:gridCol w:w="1701"/>
        <w:gridCol w:w="1985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«Учимся играть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Ритмическая мозаика» (хореографическая студ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Кружок «Будущий первоклассник»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1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 4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 </w:t>
            </w:r>
            <w:r>
              <w:rPr/>
              <w:t>Проведение праздников и развлечений по индивидуальным заявк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 xml:space="preserve">75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 xml:space="preserve">75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3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оказ театрализованных представ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детей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еразвивающего вида  № 3 </w:t>
      </w:r>
      <w:r>
        <w:rPr>
          <w:color w:val="000000"/>
          <w:sz w:val="28"/>
          <w:szCs w:val="28"/>
        </w:rPr>
        <w:t xml:space="preserve">муниципального образования Усть-Лабинский район услуг, работ, не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03"/>
        <w:gridCol w:w="992"/>
        <w:gridCol w:w="992"/>
        <w:gridCol w:w="851"/>
        <w:gridCol w:w="2126"/>
        <w:gridCol w:w="2410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 услуг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,</w:t>
            </w:r>
          </w:p>
          <w:p>
            <w:pPr>
              <w:pStyle w:val="Normal"/>
              <w:jc w:val="both"/>
              <w:rPr/>
            </w:pPr>
            <w:r>
              <w:rPr/>
              <w:t>группо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оведения 1 зан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дного занятия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нятий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ческая студия:</w:t>
            </w:r>
          </w:p>
          <w:p>
            <w:pPr>
              <w:pStyle w:val="Normal"/>
              <w:jc w:val="both"/>
              <w:rPr/>
            </w:pPr>
            <w:r>
              <w:rPr/>
              <w:t>«Ритмическая мозаи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ьная группа</w:t>
            </w:r>
          </w:p>
          <w:p>
            <w:pPr>
              <w:pStyle w:val="Normal"/>
              <w:jc w:val="both"/>
              <w:rPr/>
            </w:pPr>
            <w:r>
              <w:rPr/>
              <w:t>«Радуг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«Я умею рисовать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«Фантазия из пластилин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Ступеньки к школе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4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03"/>
        <w:gridCol w:w="992"/>
        <w:gridCol w:w="992"/>
        <w:gridCol w:w="851"/>
        <w:gridCol w:w="2126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Поиграем в экономику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ые постанов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праздника по запросу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Центр развития ребенка детский сад № 5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553"/>
        <w:gridCol w:w="2927"/>
        <w:gridCol w:w="1881"/>
        <w:gridCol w:w="1880"/>
        <w:gridCol w:w="1606"/>
        <w:gridCol w:w="1951"/>
      </w:tblGrid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(оказания)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месяц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секц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ее изучение английского язы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ы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руб.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коррекционный и развивающи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ографическ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5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кружок «Будущий первоклассни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2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руб.</w:t>
            </w:r>
          </w:p>
        </w:tc>
      </w:tr>
      <w:tr>
        <w:trPr>
          <w:trHeight w:val="5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ФФН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руб.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553"/>
        <w:gridCol w:w="2927"/>
        <w:gridCol w:w="1881"/>
        <w:gridCol w:w="1880"/>
        <w:gridCol w:w="1606"/>
        <w:gridCol w:w="1951"/>
      </w:tblGrid>
      <w:tr>
        <w:trPr>
          <w:trHeight w:val="5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ОНР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руб.</w:t>
            </w:r>
          </w:p>
        </w:tc>
      </w:tr>
      <w:tr>
        <w:trPr>
          <w:trHeight w:val="5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ое представл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запросу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детей</w:t>
            </w:r>
          </w:p>
        </w:tc>
      </w:tr>
      <w:tr>
        <w:trPr>
          <w:trHeight w:val="11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индивидуального праздника </w:t>
            </w:r>
          </w:p>
          <w:p>
            <w:pPr>
              <w:pStyle w:val="Normal"/>
              <w:jc w:val="center"/>
              <w:rPr/>
            </w:pPr>
            <w:r>
              <w:rPr/>
              <w:t>( по запросу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16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9"/>
        <w:gridCol w:w="2399"/>
        <w:gridCol w:w="2075"/>
        <w:gridCol w:w="1556"/>
        <w:gridCol w:w="2040"/>
        <w:gridCol w:w="1995"/>
      </w:tblGrid>
      <w:tr>
        <w:trPr>
          <w:trHeight w:val="1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Тестопластика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8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нтеллектуальный кружок «Будущий первоклассник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Театральный кружок «Теремок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Очумелые ручки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атральное представ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По запрос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9"/>
        <w:gridCol w:w="2399"/>
        <w:gridCol w:w="2075"/>
        <w:gridCol w:w="1556"/>
        <w:gridCol w:w="2040"/>
        <w:gridCol w:w="1995"/>
      </w:tblGrid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Театральный кружок «Теремок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ведение индивидуального праздн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7 час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ррекция реч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о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я реч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ппово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бинированного вида № 41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6"/>
        <w:gridCol w:w="2089"/>
        <w:gridCol w:w="2166"/>
        <w:gridCol w:w="1625"/>
        <w:gridCol w:w="2130"/>
        <w:gridCol w:w="1913"/>
      </w:tblGrid>
      <w:tr>
        <w:trPr>
          <w:trHeight w:val="11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7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 xml:space="preserve">Студия развития творческих способностей «Музыкальная гостиная»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Развивающая студия «Знайка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</w:tr>
      <w:tr>
        <w:trPr>
          <w:trHeight w:val="5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Хореографическая студия «Непосед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мбинированного вида № 50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262"/>
        <w:gridCol w:w="1985"/>
        <w:gridCol w:w="2136"/>
        <w:gridCol w:w="1602"/>
        <w:gridCol w:w="1790"/>
        <w:gridCol w:w="1945"/>
      </w:tblGrid>
      <w:tr>
        <w:trPr>
          <w:trHeight w:val="1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дготовка детей к школе  (круж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удущий первоклассни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54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нятие по коррекции ре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дивидуально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4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е по коррекции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дивидуально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явк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bidi w:val="0"/>
        <w:ind w:left="9912" w:firstLine="708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t xml:space="preserve">за оказание </w:t>
      </w:r>
      <w:r>
        <w:rPr>
          <w:color w:val="000000"/>
          <w:sz w:val="28"/>
          <w:szCs w:val="28"/>
          <w:shd w:fill="FFFFFF" w:val="clear"/>
        </w:rPr>
        <w:t>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2190"/>
        <w:gridCol w:w="1637"/>
        <w:gridCol w:w="1701"/>
        <w:gridCol w:w="1134"/>
        <w:gridCol w:w="1701"/>
      </w:tblGrid>
      <w:tr>
        <w:trPr>
          <w:trHeight w:val="13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N 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образовательных услуг   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 предоставления (оказания) услуг  (индивидуальная, групповая)         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проведения занятия (ми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одного занятия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занятий в меся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услуги в месяц (руб.)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  «Акварелька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4,00 – 88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есочная фантазия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4,00 – 730,00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кальная студия «Родничок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4,00 – 755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реографическая студия «Фантазия»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,00 – 74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конструктивно-модельной деятельности «Лего-робот»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28,00 – 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5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2190"/>
        <w:gridCol w:w="1637"/>
        <w:gridCol w:w="1701"/>
        <w:gridCol w:w="1134"/>
        <w:gridCol w:w="1701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подготовке детей к школе «Будущий первоклассник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8,00 – 51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ружок «Удивительный компьютер»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6,00-77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за оказание</w:t>
      </w:r>
      <w:r>
        <w:rPr>
          <w:sz w:val="28"/>
          <w:szCs w:val="28"/>
        </w:rPr>
        <w:t xml:space="preserve"> муниципальным бюджетным общеобразовательным учреждением средней общеобразовательной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ой № 1 имени А.В.Суворова муниципального образования Усть-Лабинский район </w:t>
      </w:r>
      <w:r>
        <w:rPr>
          <w:color w:val="000000"/>
          <w:sz w:val="28"/>
          <w:szCs w:val="28"/>
        </w:rPr>
        <w:t xml:space="preserve">услуг, работ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01"/>
        <w:gridCol w:w="2912"/>
        <w:gridCol w:w="2112"/>
        <w:gridCol w:w="1584"/>
        <w:gridCol w:w="2077"/>
        <w:gridCol w:w="1919"/>
      </w:tblGrid>
      <w:tr>
        <w:trPr>
          <w:trHeight w:val="83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8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математик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</w:tr>
      <w:tr>
        <w:trPr>
          <w:trHeight w:val="58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русскому язык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</w:tr>
      <w:tr>
        <w:trPr>
          <w:trHeight w:val="58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обществознанию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</w:tr>
      <w:tr>
        <w:trPr>
          <w:trHeight w:val="60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жок обучения английскому язык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о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 ча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4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автономным общеобразовательным учреждением средней общеобразовательной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8"/>
        <w:gridCol w:w="2570"/>
        <w:gridCol w:w="1994"/>
        <w:gridCol w:w="1891"/>
        <w:gridCol w:w="2016"/>
        <w:gridCol w:w="1891"/>
      </w:tblGrid>
      <w:tr>
        <w:trPr>
          <w:trHeight w:val="11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9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120</w:t>
            </w:r>
          </w:p>
        </w:tc>
      </w:tr>
      <w:tr>
        <w:trPr>
          <w:trHeight w:val="9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98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Style1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</w:t>
      </w:r>
      <w:r>
        <w:rPr>
          <w:sz w:val="28"/>
          <w:szCs w:val="28"/>
        </w:rPr>
        <w:t xml:space="preserve"> автономным общеобразовательным учреждением средней общеобразовательной 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школой № 3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350"/>
        <w:gridCol w:w="2863"/>
        <w:gridCol w:w="1953"/>
        <w:gridCol w:w="2095"/>
        <w:gridCol w:w="1465"/>
        <w:gridCol w:w="2095"/>
      </w:tblGrid>
      <w:tr>
        <w:trPr>
          <w:trHeight w:val="13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2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 будущих первоклассник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00,00</w:t>
            </w:r>
          </w:p>
        </w:tc>
      </w:tr>
      <w:tr>
        <w:trPr>
          <w:trHeight w:val="8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3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6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 xml:space="preserve">бюджетным общеобразовательным учреждением средней общеобразовательной 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колой № 4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1843"/>
        <w:gridCol w:w="1559"/>
        <w:gridCol w:w="1276"/>
        <w:gridCol w:w="1276"/>
        <w:gridCol w:w="1275"/>
      </w:tblGrid>
      <w:tr>
        <w:trPr>
          <w:trHeight w:val="1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черч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языкозн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псих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развитию  математической лог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2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учреждением гимназией № 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93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410"/>
        <w:gridCol w:w="1559"/>
        <w:gridCol w:w="1559"/>
        <w:gridCol w:w="2044"/>
        <w:gridCol w:w="15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одного занятия (руб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услуги в месяц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я дополнительных общеобразователь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ая образов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одготовка детей к поступлению в гимназ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Организация группы продленног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40</w:t>
            </w:r>
          </w:p>
        </w:tc>
      </w:tr>
    </w:tbl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6 им. И.Т. Сидоренко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2381"/>
        <w:gridCol w:w="1813"/>
        <w:gridCol w:w="1507"/>
        <w:gridCol w:w="1703"/>
        <w:gridCol w:w="15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би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хим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обществознани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 физик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английскому язык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дополнительных образовательных программ по английскому язык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2381"/>
        <w:gridCol w:w="1813"/>
        <w:gridCol w:w="1507"/>
        <w:gridCol w:w="1703"/>
        <w:gridCol w:w="15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методической, информационной продук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рганизация ярмарок, выставок с целью реализации продуктов образовательной деятельн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рмарка, выстав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 xml:space="preserve">бюджетным общеобразовательным учреждением средней общеобразовательной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школой № 36 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203"/>
        <w:gridCol w:w="2998"/>
        <w:gridCol w:w="1679"/>
        <w:gridCol w:w="1418"/>
        <w:gridCol w:w="1417"/>
        <w:gridCol w:w="1701"/>
      </w:tblGrid>
      <w:tr>
        <w:trPr>
          <w:trHeight w:val="1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будущих пер-воклассник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24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7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24T10:04:00Z</dcterms:modified>
  <cp:revision>9</cp:revision>
  <dc:subject/>
  <dc:title>ВОЛКОВА</dc:title>
</cp:coreProperties>
</file>