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28467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1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6 год и на период до 2018 года, в газете «Сельская Новь»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6 год и на период до 2018 года на 14 декабря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6 год и на период до 2018 года и утвердить его состав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6 год и на период до 2018 года,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1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1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14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color w:val="3C3D33"/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spacing w:lineRule="exact" w:line="278"/>
        <w:jc w:val="center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/>
        <w:jc w:val="center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>на 2016 год и на период до 2018 года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Логойда В.Т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Морозов А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color w:val="3E3F34"/>
          <w:sz w:val="28"/>
          <w:szCs w:val="28"/>
        </w:rPr>
        <w:tab/>
      </w:r>
      <w:r>
        <w:rPr>
          <w:sz w:val="28"/>
          <w:szCs w:val="28"/>
        </w:rPr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5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Салтанова С.Н. – исполняющий обязанности заместителя главы муниципального образования Усть- Лабинский район;</w:t>
      </w:r>
    </w:p>
    <w:p>
      <w:pPr>
        <w:pStyle w:val="Normal"/>
        <w:spacing w:lineRule="exact" w:line="312"/>
        <w:ind w:left="28" w:hanging="0"/>
        <w:jc w:val="both"/>
        <w:rPr/>
      </w:pPr>
      <w:r>
        <w:rPr>
          <w:sz w:val="28"/>
          <w:szCs w:val="28"/>
        </w:rPr>
        <w:tab/>
        <w:t>7. Гашев А.А. -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ind w:left="62"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6"/>
        <w:ind w:left="62" w:right="-1" w:hanging="0"/>
        <w:rPr/>
      </w:pPr>
      <w:r>
        <w:rPr>
          <w:sz w:val="28"/>
          <w:szCs w:val="28"/>
        </w:rPr>
        <w:t>образования Усть-Лабинский район                                                 Л.Н. Вьюркова</w:t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окт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на период до 2018 года</w:t>
      </w:r>
    </w:p>
    <w:p>
      <w:pPr>
        <w:pStyle w:val="Normal"/>
        <w:spacing w:lineRule="exact" w:line="312"/>
        <w:ind w:left="38" w:right="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 Лабинский район на 2016 год и на период до 2018 года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, в порядке предусмотренным настоящим Порядком;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3) проведения публичных слушаний по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»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6 год и на период до 2018 года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 (далее оргкомитет).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</w:t>
        <w:br/>
        <w:t xml:space="preserve">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0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16- 2018 годах, адаптированные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pacing w:lineRule="exact" w:line="316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 xml:space="preserve">9. Заключение оргкомитета на внесенные предложения должно содержать </w:t>
        <w:br/>
        <w:t>следующие положения: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16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 до 2018 года.</w:t>
      </w:r>
    </w:p>
    <w:p>
      <w:pPr>
        <w:pStyle w:val="Normal"/>
        <w:spacing w:lineRule="exact" w:line="31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6 год и на период до 2018 года) или отклонения.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16"/>
        <w:ind w:firstLine="753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6 год и на период до 2018 года) предложений, подлежит официальному опубликованию (обнародованию).</w:t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lef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2"/>
        <w:ind w:lef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Л.Н.Вьюр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0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23T10:05:00Z</dcterms:modified>
  <cp:revision>2</cp:revision>
  <dc:subject/>
  <dc:title>ВОЛКОВА</dc:title>
</cp:coreProperties>
</file>