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15069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4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5730</wp:posOffset>
                </wp:positionH>
                <wp:positionV relativeFrom="page">
                  <wp:posOffset>4029710</wp:posOffset>
                </wp:positionV>
                <wp:extent cx="54140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96.6pt;mso-wrap-distance-left:7.1pt;mso-wrap-distance-right:7.1pt;mso-wrap-distance-top:0pt;mso-wrap-distance-bottom:0pt;margin-top:317.3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на 2016 год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6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6 год» на 14 декабря 2015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6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6 год 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исполняющего обязанности заместителя главы муниципального образования Усть-Лабинский район С.Н.Салтанов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исполняющий обязанности заместителя главы муниципального образования Усть-Лабинский район;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6 год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6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6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бюджета муниципального образования Усть-Лабинский район на 2016 год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район на 2016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6 год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6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6 год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6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6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6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02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24T04:02:00Z</dcterms:modified>
  <cp:revision>2</cp:revision>
  <dc:subject/>
  <dc:title>ВОЛКОВА</dc:title>
</cp:coreProperties>
</file>