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Cs w:val="28"/>
        </w:rPr>
        <w:t>от 20 ноября 2015 года № 4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протокол №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ект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Cs w:val="28"/>
        </w:rPr>
        <w:t>Усть-Лабинский район на 2016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 611 940,8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 648 949,3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5 678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firstLine="708"/>
        <w:rPr>
          <w:szCs w:val="28"/>
        </w:rPr>
      </w:pPr>
      <w:r>
        <w:rPr>
          <w:szCs w:val="28"/>
        </w:rPr>
        <w:t>4) дефицит бюджета муниципального образования Усть-Лабинский район в сумме 37 008,5 тыс. рублей.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 xml:space="preserve">2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firstLine="708"/>
        <w:rPr/>
      </w:pPr>
      <w:r>
        <w:rPr>
          <w:szCs w:val="28"/>
        </w:rPr>
        <w:t>3. Утвердить перечень главных администраторов доходов бюджета муниципального образования Усть-Лабинский район – исполнительных органов  государственной власти  Краснодарского края и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firstLine="708"/>
        <w:rPr>
          <w:szCs w:val="28"/>
        </w:rPr>
      </w:pPr>
      <w:r>
        <w:rPr>
          <w:szCs w:val="28"/>
        </w:rPr>
        <w:t xml:space="preserve">4. Утвердить объем поступлений доходов в бюджет муниципального образования Усть-Лабинский район по кодам видов (подвидов) доходов на 2016 год в суммах согласно приложению № 3 к настоящему проекту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муниципального образования Усть-Лабинский район безвозмездные поступления из краевого бюджета в 201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 к настоящему проекту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бюджетов поселений  в 2016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 к настоящему проекту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6 год согласно приложению № 7 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6 год согласно приложению № 8 к настоящему проекту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6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ведомственную структуру расходов бюджета муниципального образования Усть-Лабинский район на 2016 год согласно приложению № 10 к настоящему проекту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6 год 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45 991,6 тыс. рублей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6 год согласно приложению № 11 к настоящему проекту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Утвердить объём межбюджетных трансфертов, предоставляемых бюджетам поселений Усть-Лабинского района, на 2016 год согласно приложению № 12 к настоящему проекту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объем районного фонда финансовой поддержки поселений на 2016 год в сумме 24 781,0 тыс. рублей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6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3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роекту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ий проект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692,5 тыс. рублей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ем № 10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14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5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6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6 год» 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6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6 год»  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проекту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 гарантий Усть-Лабинского района в валюте Российской Федерации на 2016 год согласно приложению № 15 к настоящему проекту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 в сумме 324 348,5 тыс. рублей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на 2016 год  в сумме </w:t>
      </w:r>
      <w:r>
        <w:rPr>
          <w:rFonts w:cs="Times New Roman" w:ascii="Times New Roman" w:hAnsi="Times New Roman"/>
          <w:sz w:val="28"/>
          <w:szCs w:val="28"/>
        </w:rPr>
        <w:t>17432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. 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Настоящее решение вступает в силу 1 января 2016 год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А.Зюз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Батур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4:00Z</dcterms:created>
  <dc:creator>КауноваСВ</dc:creator>
  <dc:description/>
  <cp:keywords/>
  <dc:language>en-US</dc:language>
  <cp:lastModifiedBy>User</cp:lastModifiedBy>
  <cp:lastPrinted>2015-11-12T20:57:00Z</cp:lastPrinted>
  <dcterms:modified xsi:type="dcterms:W3CDTF">2015-11-24T04:09:00Z</dcterms:modified>
  <cp:revision>816</cp:revision>
  <dc:subject/>
  <dc:title>Вносится</dc:title>
</cp:coreProperties>
</file>