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58564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ноября 2015 года</w:t>
        <w:tab/>
        <w:tab/>
        <w:tab/>
        <w:tab/>
        <w:tab/>
        <w:tab/>
        <w:tab/>
        <w:t>№ 3 протокол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91335</wp:posOffset>
                </wp:positionH>
                <wp:positionV relativeFrom="page">
                  <wp:posOffset>4029710</wp:posOffset>
                </wp:positionV>
                <wp:extent cx="48501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18 ноября 2014 года № 1 протокол № 55 «О межбюджетных 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pt;height:96.6pt;mso-wrap-distance-left:7.1pt;mso-wrap-distance-right:7.1pt;mso-wrap-distance-top:0pt;mso-wrap-distance-bottom:0pt;margin-top:317.3pt;mso-position-vertical-relative:page;margin-left:1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18 ноября 2014 года № 1 протокол № 55 «О межбюджетных отношениях в Усть-Лабинском район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spacing w:lineRule="exact" w:line="3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spacing w:lineRule="exact" w:line="3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18 ноября 2014 года № 1 протокол № 55 «О межбюджетных отношениях в Усть-Лабинском районе» следующие изменения:</w:t>
      </w:r>
    </w:p>
    <w:p>
      <w:pPr>
        <w:pStyle w:val="ConsPlusNormal"/>
        <w:widowControl/>
        <w:bidi w:val="0"/>
        <w:spacing w:lineRule="exact" w:line="30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 решения изложить в новой редакции:</w:t>
      </w:r>
    </w:p>
    <w:p>
      <w:pPr>
        <w:pStyle w:val="ConsPlusNormal"/>
        <w:widowControl/>
        <w:bidi w:val="0"/>
        <w:spacing w:lineRule="exact" w:line="3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Утвердить методику расчетов индекса налогового потенциала и индекса бюджетных расходов согласно приложению № 2 к настоящему решению».</w:t>
      </w:r>
    </w:p>
    <w:p>
      <w:pPr>
        <w:pStyle w:val="ConsPlusNormal"/>
        <w:widowControl/>
        <w:bidi w:val="0"/>
        <w:spacing w:lineRule="exact" w:line="3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е № 2 «Порядок распределения дотаций на выравнивание бюджетной обеспеченности поселений из бюджета муниципального образования Усть-Лабинский район» изложить в новой редакции согласно приложению  к настоящему решению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 и распространяется на правоотношения, возникающие с 1 января 2016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ноября 2015 года № 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8 ноября 2014 года № 1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ноября 2015 года № 3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5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етов индекса налогового потенциала  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/>
      </w:pPr>
      <w:r>
        <w:rPr>
          <w:b/>
          <w:sz w:val="28"/>
          <w:szCs w:val="28"/>
        </w:rPr>
        <w:t>и индекса бюджетных расходов</w:t>
      </w:r>
    </w:p>
    <w:p>
      <w:pPr>
        <w:pStyle w:val="Normal"/>
        <w:spacing w:lineRule="exact" w:line="3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ика расчета индекса налогового потенциала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(НП+ДК)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от 15 июля 2005 года № 918-КЗ «О межбюджетных отношениях в Краснодарском крае»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муниципального образования Усть-Лабинский район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муниципального образования Усть-Лабинский район  из краевого бюджета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счет налогового потенциала поселения производится по репрезентативному перечню налогов в разрезе отдельных видов налогов исходя из пока-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лей уровня экономического развития (потенциально возможной базы 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образования Усть-Лабинский район в контингенте, в состав которого входят поселения, рассчитанный на основе суммы поступлений за предшествующий финансовый год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и темпов роста фонда заработной платы (ФОТ), </w:t>
        <w:tab/>
        <w:t xml:space="preserve">рассчитанные в прогнозе социально-экономического развития муниципального образования Усть-Лабинский район на 2016-2018 годы;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;</w:t>
      </w:r>
    </w:p>
    <w:p>
      <w:pPr>
        <w:pStyle w:val="Normal"/>
        <w:ind w:firstLine="709"/>
        <w:rPr/>
      </w:pPr>
      <w:r>
        <w:rPr>
          <w:spacing w:val="-4"/>
          <w:sz w:val="28"/>
          <w:szCs w:val="28"/>
        </w:rPr>
        <w:t xml:space="preserve">оценка доли налога на доходы физических лиц поселения в общем объеме поступлений налога по муниципальному </w:t>
      </w:r>
      <w:r>
        <w:rPr>
          <w:sz w:val="28"/>
          <w:szCs w:val="28"/>
        </w:rPr>
        <w:t>образованию Усть-Лабинский район</w:t>
      </w:r>
      <w:r>
        <w:rPr>
          <w:spacing w:val="-4"/>
          <w:sz w:val="28"/>
          <w:szCs w:val="28"/>
        </w:rPr>
        <w:t xml:space="preserve"> (в контингенте) на основе анализа поступлений за два года, предшествующих очередному финансовому году, </w:t>
      </w:r>
      <w:r>
        <w:rPr>
          <w:sz w:val="28"/>
          <w:szCs w:val="28"/>
        </w:rPr>
        <w:t>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Style12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j</w:t>
        <w:noBreakHyphen/>
        <w:t>го поселения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образования Усть-Лабинский район в контингенте, в состав которого входит j</w:t>
        <w:noBreakHyphen/>
        <w:t>ое пос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образованию Усть-Лабин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(в контингенте), в состав которого входит j-е поселение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О -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 налоговой базе сельскохозяйственных товаропроизводителей по налогу за предшествующий финансовый год, представляемые органами местного самоуправления с учетом данных управления сельского хозяйства на основе бухгалтерской отчетност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 по налогу за текущий, очередной финансовый год и плановый период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налоговая ставка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n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Сумма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база по налогу за предыдущий финансовый год i</w:t>
        <w:noBreakHyphen/>
        <w:t>го сельскохозяйственного товаропроизводителя, находящегося (проживающего)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образования Усть-Лабинский район, в состав которого входит j</w:t>
        <w:noBreakHyphen/>
        <w:t>е поселение, по налогу в текущем финансовом году по отношению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образования Усть-Лабинский район, в состав которого входит j</w:t>
        <w:noBreakHyphen/>
        <w:t>е поселение, по налогу на очередной финансовый год по отношению к уровню теку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— норматив отчисления от единого сельскохозяйственного налога в бюджеты поселени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j</w:t>
        <w:noBreakHyphen/>
        <w:t>го поселения и перешедших на уплату единого сельскохозяйственного налога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случаях, если фактические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составляют величину, которая меньше среднепоселенческого показателя по району, в расчете налогового потенциала поселения по единому сельскохозяйственному налогу применяются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равные среднепоселенческому показателю по Усть-Лабинскому району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стоимости объектов недвижимого имущества, принадлежащих физическим лицам, представляемые Управлением Федеральной службы государственной регистрации, кадастра и картографии (Росреестра) по Краснодарскому краю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 средневзвешенных ставках налога на имущество физических лиц, установленных на территории поселения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И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 И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 И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)*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е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с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рная инвентаризационная стоимость налогооблагаемых объектов до 300 000 рублей (включительно)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рная инвентаризационная стоимость налогооблагаемых объектов свыше 300 000 рублей до  500 000 рублей (включительно)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рная инвентаризационная стоимость налогооблагаемых объектов свыше 500 000 рублей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едневзвешенная ставка налога на имущество физических лиц до 300 000 рублей (включительно)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едневзвешенная ставка налога на имущество физических лиц свыше 300 000 рублей до  500 000 рублей (включительно)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едневзвешенная ставка налога на имущество физических лиц свыше  500 000 рубле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-дефлятор, установленный на основании последних данных инвентаризационной стоимости, представленных в установленных в установленном порядке в налоговые органы до 1 марта 2013 года; 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е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умма льгот по налогу на имущество физических лиц, установленных федеральным законодательством Российской Федерации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с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 льгот по налогу на имущество физических лиц, установленных органами местного самоуправления;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ка суммы задолженности по налогу на имущество физических лиц, подлежащей погашению (взысканию) в бюджет j</w:t>
        <w:noBreakHyphen/>
        <w:t>го поселения в очередном финансовом году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6. Основой расчета налогового потенциала бюджета поселения по земельному налогу являются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федеральным законодательством.</w:t>
      </w:r>
    </w:p>
    <w:p>
      <w:pPr>
        <w:pStyle w:val="Style12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 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autoSpaceDE w:val="false"/>
        <w:spacing w:lineRule="auto" w:line="360"/>
        <w:ind w:firstLine="69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85900" cy="2927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6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54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умма начислений по земельному налогу  j-го поселения по данным                       налогового органа за отчетный финансовый год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численность населения j-го  поселения;</w:t>
      </w:r>
    </w:p>
    <w:p>
      <w:pPr>
        <w:pStyle w:val="Normal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527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редний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 поселений Усть-Лабинского района к общей численности населения поселений Усть-Лабинского района. Данный  показатель рассчитывается  отдельно по городскому и сельским поселениям.</w:t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285115</wp:posOffset>
            </wp:positionV>
            <wp:extent cx="337820" cy="25336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6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случае, если коэффициент  принимает значение  больше либо равно единице, в расчете налогового потенциала j-го поселения по земельному</w:t>
      </w:r>
      <w:r>
        <w:rPr>
          <w:szCs w:val="28"/>
        </w:rPr>
        <w:t xml:space="preserve"> </w:t>
      </w:r>
      <w:r>
        <w:rPr>
          <w:sz w:val="28"/>
          <w:szCs w:val="28"/>
        </w:rPr>
        <w:t>налогу применяется значение коэффициента равное единиц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лучае, если коэффициент принимает значение меньше единицы, в расчете налогового потенциала  j-го поселения по земельному налогу применяется значение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читанное исходя из его величины, обратно пропорциональной единице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по земельному налогу не должен превышать прогноз поступлений доходов по земельному налогу на очередной финансовый год более чем в 1,5 раза. Прогноз поступлений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Межрайонной инспекции федеральной налоговой службы России № 14 по Краснодарскому краю.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етодика расчета индекса бюджетных расходов:</w:t>
      </w:r>
    </w:p>
    <w:p>
      <w:pPr>
        <w:pStyle w:val="ConsPlusNormal"/>
        <w:widowControl/>
        <w:tabs>
          <w:tab w:val="clear" w:pos="708"/>
          <w:tab w:val="left" w:pos="-993" w:leader="none"/>
          <w:tab w:val="left" w:pos="-851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оценки различий в расходах поселений учитываются следующие факторы, влияющие на стоимость муниципальных услуг поселений в расчете на одного жителя:</w:t>
      </w:r>
    </w:p>
    <w:p>
      <w:pPr>
        <w:pStyle w:val="ConsPlusNormal"/>
        <w:widowControl/>
        <w:tabs>
          <w:tab w:val="clear" w:pos="708"/>
          <w:tab w:val="left" w:pos="-993" w:leader="none"/>
          <w:tab w:val="left" w:pos="-851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оры, влияющие на стоимость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услуг поселений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ы, учитывающие факторы влияния на стоимость муниципальных услуг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, включающая льготы специалистам, проживающим и работающим в сельской местност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автомобильных дорог местного значения, находящихся в собственности соответствующих муниципальных образований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, поселени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41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2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7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-993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местного значения, находящихся в собственнос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местного значения, находящихся в собственности поселений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 — численность постоянного населения Усть-Лабинского района.</w:t>
      </w:r>
    </w:p>
    <w:p>
      <w:pPr>
        <w:pStyle w:val="Style12"/>
        <w:rPr/>
      </w:pPr>
      <w:bookmarkStart w:id="0" w:name="sub_100537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от полученных результатов устанавливаются следующ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bookmarkStart w:id="1" w:name="sub_100537"/>
      <w:bookmarkEnd w:id="1"/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jc w:val="both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, то коэффициент благоустроенности принимает значение 0,9;</w:t>
      </w:r>
    </w:p>
    <w:p>
      <w:pPr>
        <w:pStyle w:val="Normal"/>
        <w:jc w:val="both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, то коэффициент благоустроенности принимает значение 1,2;</w:t>
      </w:r>
    </w:p>
    <w:p>
      <w:pPr>
        <w:pStyle w:val="Style12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если 0,9&lt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благоустроенности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.</w:t>
      </w:r>
    </w:p>
    <w:p>
      <w:pPr>
        <w:pStyle w:val="Normal"/>
        <w:ind w:firstLine="720"/>
        <w:jc w:val="both"/>
        <w:rPr/>
      </w:pPr>
      <w:bookmarkStart w:id="2" w:name="sub_30006"/>
      <w:r>
        <w:rPr>
          <w:sz w:val="28"/>
          <w:szCs w:val="28"/>
        </w:rPr>
        <w:t>3. Дотации</w:t>
      </w:r>
      <w:bookmarkEnd w:id="2"/>
      <w:r>
        <w:rPr>
          <w:sz w:val="28"/>
          <w:szCs w:val="28"/>
        </w:rPr>
        <w:t xml:space="preserve"> на выравнивание уровня бюджетной обеспеченности поселений распределяются между поселениями в соответствии с порядком, установленным  Законом Краснодарского края от 15 июля 2005 года № 918-КЗ «О межбюджетных отношениях в Краснодарском кра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дотаций и их распределение между поселениями утверждаются решением Совета муниципального образования Усть-Лабинский район о бюдже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10:00Z</dcterms:created>
  <dc:creator>Юля</dc:creator>
  <dc:description/>
  <cp:keywords/>
  <dc:language>en-US</dc:language>
  <cp:lastModifiedBy>User</cp:lastModifiedBy>
  <cp:lastPrinted>2015-11-23T16:08:00Z</cp:lastPrinted>
  <dcterms:modified xsi:type="dcterms:W3CDTF">2015-11-23T12:10:00Z</dcterms:modified>
  <cp:revision>2</cp:revision>
  <dc:subject/>
  <dc:title>ВОЛКОВА</dc:title>
</cp:coreProperties>
</file>