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8461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8 протокол № 6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ge">
                  <wp:posOffset>4020185</wp:posOffset>
                </wp:positionV>
                <wp:extent cx="5178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96.6pt;mso-wrap-distance-left:7.1pt;mso-wrap-distance-right:7.1pt;mso-wrap-distance-top:0pt;mso-wrap-distance-bottom:0pt;margin-top:316.55pt;mso-position-vertical-relative:page;margin-left:1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статьями 7, 15, 35 Федерального закона от 06 октября 2003 года № 131-ФЗ «Об общих принципах организации местного самоуправления в Российской Федерации», статьей 31 Федерального закона от 12 января 1996 года № 7-ФЗ «О некоммерческих организациях», статьей 18 Закона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вободить в 2015 году от уплаты коммунальных услуг, эксплуатационных расходов и центрального отопления следующих пользователей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е учреждения, учредителями которых выступают орган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путатов Законодательного Собра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настоящее решение распространяет свое  действие на период с 01 января 2015 года в отношении категорий пользователей муниципального имущества, указанных в пункте 1, не производивших оплату коммунальных услуг, эксплуатационных расходов и центрального отоп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2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9T12:20:00Z</dcterms:modified>
  <cp:revision>2</cp:revision>
  <dc:subject/>
  <dc:title>ВОЛКОВА</dc:title>
</cp:coreProperties>
</file>