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225842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  13 марта  2015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6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йон от 12 декабря 2014 года № 5 протокол № 5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5 год и на плановый период 2016 и 2017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44.9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айон от 12 декабря 2014 года № 5 протокол № 5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5 год и на плановый период 2016 и 2017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образования Усть-Лабинский район от 12 декабря 2014 года № 5 протокол № 56 «О бюджете муниципального образования Усть-Лабинский район на 2015 год и на плановый период 2016 и 2017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13, 31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5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 1527210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600507,3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227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73296,5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5 год (таблица 2 приложения 11 к  настоящему решению)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1846,0 тыс. рублей;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1565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Style8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Утвердить объем расходов на обслуживание муниципального долга муниципального образования Усть-Лабинский район на 2015 год  в сумме 18545,0 тыс. рублей, на 2016 год  в сумме 16845,0 тыс. рублей и на 2017 год  в сумме 18600,0 тыс. рублей»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2, 4, 7, 9, 10, 13, 14, 19, 20 изложить в новой редакции согласно приложениям № 1-5, 8-11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таблицу 2 приложения № 11 и таблицу 2 приложения № 12 изложить в новой редакции согласно приложениям № 6,7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 xml:space="preserve">                 В.А.Зюзин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07:00Z</dcterms:created>
  <dc:creator>Юля</dc:creator>
  <dc:description/>
  <cp:keywords/>
  <dc:language>en-US</dc:language>
  <cp:lastModifiedBy>User</cp:lastModifiedBy>
  <cp:lastPrinted>2015-04-02T10:09:00Z</cp:lastPrinted>
  <dcterms:modified xsi:type="dcterms:W3CDTF">2015-04-02T06:12:00Z</dcterms:modified>
  <cp:revision>4</cp:revision>
  <dc:subject/>
  <dc:title>ВОЛКОВА</dc:title>
</cp:coreProperties>
</file>