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5680234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марта 2015 года</w:t>
        <w:tab/>
        <w:tab/>
        <w:tab/>
        <w:tab/>
        <w:tab/>
        <w:tab/>
        <w:t>№ 4 протокол № 6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17015</wp:posOffset>
                </wp:positionH>
                <wp:positionV relativeFrom="page">
                  <wp:posOffset>4029710</wp:posOffset>
                </wp:positionV>
                <wp:extent cx="54260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0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перечня услуг, которые являются необходимыми и обязательными для предоставления администраци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униципальных услуг и предоставляются организациям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частвующими в предоставлении муниципальных услуг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5pt;height:112.7pt;mso-wrap-distance-left:7.1pt;mso-wrap-distance-right:7.1pt;mso-wrap-distance-top:0pt;mso-wrap-distance-bottom:0pt;margin-top:317.3pt;mso-position-vertical-relative:page;margin-left:11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утверждении перечня услуг, которые являются необходимыми и обязательными для предоставления администрацие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униципальных услуг и предоставляются организациями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частвующими в предоставлении муниципальных услуг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о статьей 9 Федерального закона Российской Федерации от 27 июля 2010 года № 210-ФЗ «Об организации предоставления государственных и муниципальных услуг», 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 Утвердить перечень услуг, которые являются необходимыми и обязательными для предоставления администрацией муниципального образования Усть-Лабинский район муниципальных услуг и предоставляются организациями, участвующими в предоставлении муниципальных услуг согласно прилож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Решения Совета муниципального образования Усть-Лабинский район от 01 июля 2011 года № 2, протокол № 18 «Об утверждении перечня услуг,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, участвующими в предоставлении муниципальных услуг» и от 29 марта 2013 года № 5, протокол № 36 «О внесении изменений в решение Совета муниципального образования Усть-Лабинский район от 01 июля 2011 года № 2, протокол № 18 «Об утверждении перечня услуг, которые являются необходимым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и обязательными для предоставления органами местного самоуправления муниципальных услуг и предоставляются организациями, участвующими в предоставлении муниципальных услуг», признать утратившими силу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3 марта 2015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0</w:t>
      </w:r>
    </w:p>
    <w:p>
      <w:pPr>
        <w:pStyle w:val="Normal"/>
        <w:tabs>
          <w:tab w:val="clear" w:pos="708"/>
          <w:tab w:val="left" w:pos="-360" w:leader="none"/>
          <w:tab w:val="left" w:pos="9781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луг, которые являются необходимыми и обязательными для предоставления администрацией муниципального образования Усть-Лабин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услуг и предоставляются организациями, участвующими в предоставлении муниципаль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309"/>
        <w:gridCol w:w="2941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услуги, которая является необходимой и обязательной для предоставления администрацией муниципального образования Усть-Лабинский район муниципальных услуг и предоставляется организацией, участвующей в предоставлении муниципальных услуг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снование оказания услуги (за счет заявителя/безвозмездно)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кумента, удостоверяющего права (полномочия) представител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берегательной книжки или банковской карты с расчетным счетом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хемы расположения земельного участка на кадастровом плане или кадастровой карте соответствующей территории, с приложением материалов инструментальных (аналитических) измерений, выполненных в установленном порядке, для вычисления фактической площади земельного участка, на бумажном носителе и в электронном виде в формате </w:t>
            </w:r>
            <w:r>
              <w:rPr>
                <w:sz w:val="28"/>
                <w:szCs w:val="28"/>
                <w:lang w:val="en-US"/>
              </w:rPr>
              <w:t>mif</w:t>
            </w:r>
            <w:r>
              <w:rPr>
                <w:sz w:val="28"/>
                <w:szCs w:val="28"/>
              </w:rPr>
              <w:t xml:space="preserve"> / </w:t>
            </w:r>
            <w:r>
              <w:rPr>
                <w:sz w:val="28"/>
                <w:szCs w:val="28"/>
                <w:lang w:val="en-US"/>
              </w:rPr>
              <w:t>mid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dxf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отчета об оценке объекта, в случае приобретения основных средств, бывших в употреблени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выписки из банковского счета субъекта малого предпринимательства, подтверждающей фактически произведенные затраты, подлежащие субсидированию, заверенной банком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технического паспорта жилого помещ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309"/>
        <w:gridCol w:w="2941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правки о наличии (отсутствии) на праве собственности или иного, подлежащего государственной регистрации права, жилого помещения и (или) земельного участка, выделенного для строительства жилого дом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топографической съемки земельного участк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технических условий подключения объекта капитального строительства к сетям инженерно-технического обеспечения (водоснабжение, электроснабжения, газоснабжения, теплоснабжению, канализированию)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проекта на изготовление, монтаж и эксплуатацию рекламной конструкци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заключения экспертизы проектной документации объекта капитального строительства (применительно к отдельным этапам строительства в случае, предусмотренном частью 12.1 статьи 48 Градостроительного кодекса РФ), если такая проектная документация подлежит экспертизе в соответствии со статьей 49 Градостроительного кодекса РФ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атериалов, содержащихся в проектной документации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технического пла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акта приемки объекта капитального строительства (в случае осуществления строительства, реконструкции на основании договора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кумента, подтверждающего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кумента, подтверждающего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, за исключением случаев осуществления строительства, реконструкции объекта индивидуального жилищного строительств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, за исключением случаев строительства, реконструкции линейного объекта 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1182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 Л.Н.Вью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0:44:00Z</dcterms:created>
  <dc:creator>Юля</dc:creator>
  <dc:description/>
  <cp:keywords/>
  <dc:language>en-US</dc:language>
  <cp:lastModifiedBy>Priemnaya</cp:lastModifiedBy>
  <cp:lastPrinted>2014-12-03T14:08:00Z</cp:lastPrinted>
  <dcterms:modified xsi:type="dcterms:W3CDTF">2015-03-18T10:44:00Z</dcterms:modified>
  <cp:revision>2</cp:revision>
  <dc:subject/>
  <dc:title>ВОЛКОВА</dc:title>
</cp:coreProperties>
</file>