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07102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17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6715</wp:posOffset>
                </wp:positionH>
                <wp:positionV relativeFrom="page">
                  <wp:posOffset>4029710</wp:posOffset>
                </wp:positionV>
                <wp:extent cx="4930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 3, протокол № 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28.8pt;mso-wrap-distance-left:7.1pt;mso-wrap-distance-right:7.1pt;mso-wrap-distance-top:0pt;mso-wrap-distance-bottom:0pt;margin-top:317.3pt;mso-position-vertical-relative:page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 3, протокол № 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 года № 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изменения в решение Совета муниципального образования Усть-Лабинский район от 06 декабря 2011 года № 3, протокол № 22 «Об утверждении Положения о Контрольно-счетной палате муниципального образования Усть-Лабинский район», изложив часть 2 статьи 22 приложения к решению в ново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</w:rPr>
        <w:t>2. Заместителю председателя контрольно-счетной палаты устанавливается денежное вознаграждение и иные выплаты в размере 80 процентов денежного вознаграждения и иных выплат заместителя председателя представительного органа муниципального образования.».</w:t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52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20T04:52:00Z</dcterms:modified>
  <cp:revision>2</cp:revision>
  <dc:subject/>
  <dc:title>ВОЛКОВА</dc:title>
</cp:coreProperties>
</file>