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51393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ab/>
        <w:t>№ 2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соответствии с частью 2 статьи 19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огласно статье 44 Устава муниципального образования Усть-Лабинский район, заслушав председателя Контрольно-счетной палаты муниципального образования Усть-Лабинский район А.Ф.Колесников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чете Контрольно-счетной пал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о работе Контрольно-счетной палаты муниципального образования Усть-Лабинский район в 2015 год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чете Контрольно-счетной палат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о работе Контрольно-счетной палаты муниципального образования Усть-Лабинский район в 2015 году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о работе Контрольно-счетной палаты муниципального образования Усть-Лабинский район в 2015 году (прилагается) к свед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Контрольно-счетной палате муниципального образования Усть-Лабинский район в текущем году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продолжить работу по изысканию резервов доходов муниципального бюджета и бюджетов поселений, совершенствованию контрольно-ревизионных и экспертно-аналитических мероприяти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усилить контроль за устранением выявленных проверками  нарушений требований нормативных правовых актов Российской Федерации, Краснодарского края и муниципального образования, упущений в финансово-хозяйственной деятельности субъектов проверок, восстановлением в бюджетной системе муниципального образования средств, использованных неправомерно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 xml:space="preserve">3. </w:t>
      </w:r>
      <w:r>
        <w:rPr>
          <w:spacing w:val="0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</w:t>
      </w:r>
      <w:r>
        <w:rPr/>
        <w:t xml:space="preserve"> и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</w:rPr>
        <w:t>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52:00Z</dcterms:created>
  <dc:creator>Юля</dc:creator>
  <dc:description/>
  <cp:keywords/>
  <dc:language>en-US</dc:language>
  <cp:lastModifiedBy>User</cp:lastModifiedBy>
  <cp:lastPrinted>2016-03-14T12:42:00Z</cp:lastPrinted>
  <dcterms:modified xsi:type="dcterms:W3CDTF">2016-03-14T08:43:00Z</dcterms:modified>
  <cp:revision>5</cp:revision>
  <dc:subject/>
  <dc:title>ВОЛКОВА</dc:title>
</cp:coreProperties>
</file>