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872"/>
      </w:tblGrid>
      <w:tr>
        <w:trPr/>
        <w:tc>
          <w:tcPr>
            <w:tcW w:w="4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4» августа  2020 года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21         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3"/>
        <w:gridCol w:w="4983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А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А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азарева И.В.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рчина А. Г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панова С.Н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генова И. Н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И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Т.М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 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публичные слушания вынесен вопрос по заявлению администрации Ладожского сельского поселения Усть-Лабинского района о рассмотрении проекта планировки и проекта межевания территории для размещения объекта «Распределительный газопровод низкого давления, прокладываемый по ул. Песчаной от ул. Коншиных до жилого дома № 16, по ул. Луговой от ул. Песчаной до  пер. Горного и по пер. Горному от ул. Луговой до ул. Лебедева в ст. Ладожской Усть-Лабинского района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администрации муниципального образования Усть-Лабинский район от 17 июля  2020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9 «О назначении и проведении публичных слушаний по проекту планировки и проекту межевания территории для размещения объекта «Распределительный газопровод низкого давления, прокладываемый по ул. Песчаной от ул. Коншиных до жилого дома № 16, по ул. Луговой от ул. Песчаной до пер. Горного и по пер. Горному от ул. Луговой до ул. Лебедева в ст. Ладожской Усть-Лабинского района Краснодарского кра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ом публичных слушаний является комиссия по подготовке проекта правил землепользования и застройки на территории сельских поселени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бличные слушания проводятся 24 августа 2020 года в 10-00 ч. в Ладожском сельском поселении Усть-Лабинского района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Ладожская, ул. Ленина, 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значении и проведении публичных слушаний была опубликована (обнародована) в выпуске  газеты «Усть-Лабинск инфо» от 23 июля 2020 года № 28 (55), на официальном сайте газеты «Усть-Лабинск инфо»  и на официальном сайте администрации муниципального образования Усть-Лабинский район в информационно - телекоммуникационной сети «Интернет». Форма проведения публичных слушаний: круглый сто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мечания и предложения участников публичных слушаний (общественных обсуждений), о территории, в пределах которой проводятся публичные слушания (общественные обсуждения) принимались до 24 августа 2020 года.</w:t>
      </w:r>
    </w:p>
    <w:p>
      <w:pPr>
        <w:pStyle w:val="Normal"/>
        <w:ind w:right="-27" w:firstLine="709"/>
        <w:jc w:val="both"/>
        <w:rPr/>
      </w:pPr>
      <w:r>
        <w:rPr>
          <w:sz w:val="28"/>
          <w:szCs w:val="28"/>
        </w:rPr>
        <w:t xml:space="preserve">5.  В письменной форме замечаний и предложений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тной форме поступило предложение от  зам. председателя комиссии Семененко А.В.: предлагаю передать вышеуказанный проект планировки и проект межевания на утвер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7" w:firstLine="709"/>
        <w:jc w:val="both"/>
        <w:rPr/>
      </w:pPr>
      <w:r>
        <w:rPr>
          <w:sz w:val="28"/>
          <w:szCs w:val="28"/>
        </w:rPr>
        <w:tab/>
        <w:t>Приложение: Проект планировки и проект межевания территории для размещения объекта «Распределительный газопровод низкого давления, прокладываемый по ул. Песчаной от ул. Коншиных до жилого дома № 16, по ул. Луговой от ул. Песчаной до пер. Горного и по пер. Горному от ул. Луговой до ул. Лебедева в ст. Ладожской Усть-Лабинского района Краснодарского края» на бумажном и электро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48"/>
        <w:gridCol w:w="2975"/>
      </w:tblGrid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комиссии                                                               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Семененко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Лазаре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3:00Z</dcterms:created>
  <dc:creator>test</dc:creator>
  <dc:description/>
  <cp:keywords/>
  <dc:language>en-US</dc:language>
  <cp:lastModifiedBy>User</cp:lastModifiedBy>
  <cp:lastPrinted>2020-08-25T17:22:00Z</cp:lastPrinted>
  <dcterms:modified xsi:type="dcterms:W3CDTF">2020-08-25T14:23:00Z</dcterms:modified>
  <cp:revision>86</cp:revision>
  <dc:subject/>
  <dc:title>Заключение</dc:title>
</cp:coreProperties>
</file>