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4182886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5 мая 2013года</w:t>
        <w:tab/>
        <w:tab/>
        <w:tab/>
        <w:tab/>
        <w:tab/>
        <w:tab/>
        <w:tab/>
        <w:tab/>
        <w:t>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8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autoSpaceDE w:val="false"/>
        <w:spacing w:lineRule="exact" w:line="280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уководствуясь пунктами 33, 34 Положения о бюджетном процессе в муниципальном образовании Усть-Лабинский район, Положением о публичных слушаниях в муниципальном образовании Усть-Лабинский район, Совет муниципального образования Усть-Лабинский район Краснодарского края,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65555</wp:posOffset>
                </wp:positionH>
                <wp:positionV relativeFrom="page">
                  <wp:posOffset>3282315</wp:posOffset>
                </wp:positionV>
                <wp:extent cx="552894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894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отчета об исполнении бюдж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за 2012 год, назначении даты проведения публичных слушаний, созда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ргкомитета по проведению публичных слуша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35pt;height:96.6pt;mso-wrap-distance-left:7.1pt;mso-wrap-distance-right:7.1pt;mso-wrap-distance-top:0pt;mso-wrap-distance-bottom:0pt;margin-top:258.45pt;mso-position-vertical-relative:page;margin-left: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отчета об исполнении бюдж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муниципального образования Усть-Лабинский район за 2012 год, назначении даты проведения публичных слушаний, создан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ргкомитета по проведению публичных слушан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80"/>
        <w:ind w:firstLine="708"/>
        <w:jc w:val="both"/>
        <w:rPr/>
      </w:pPr>
      <w:r>
        <w:rPr>
          <w:color w:val="000000"/>
          <w:sz w:val="28"/>
          <w:szCs w:val="28"/>
        </w:rPr>
        <w:t>1. Опубликовать проект отчета об исполнении бюджета муниципального образования Усть-Лабинский район за 2012 год, внесенный администрацией муниципального образования Усть-Лабинский район в районной газете «Сельская Новь» (приложение № 1).</w:t>
      </w:r>
    </w:p>
    <w:p>
      <w:pPr>
        <w:pStyle w:val="Normal"/>
        <w:spacing w:lineRule="exact" w:line="28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значить проведение публичных слушаний по теме «Рассмотрение проекта отчета об исполнении бюджета муниципального образования Усть-Лабинский район за 2012 год» на 04 июня 2013 года.</w:t>
      </w:r>
    </w:p>
    <w:p>
      <w:pPr>
        <w:pStyle w:val="Normal"/>
        <w:spacing w:lineRule="exact" w:line="280"/>
        <w:ind w:firstLine="708"/>
        <w:jc w:val="both"/>
        <w:rPr/>
      </w:pPr>
      <w:r>
        <w:rPr>
          <w:color w:val="000000"/>
          <w:sz w:val="28"/>
          <w:szCs w:val="28"/>
        </w:rPr>
        <w:t xml:space="preserve">3. Создать оргкомитет по проведению публичных слушаний по теме «Рассмотрение проекта отчета об исполнении бюджета муниципального образования Усть-Лабинский район за 2012 год» (приложение № 2). </w:t>
      </w:r>
    </w:p>
    <w:p>
      <w:pPr>
        <w:pStyle w:val="Normal"/>
        <w:spacing w:lineRule="exact" w:line="280"/>
        <w:ind w:firstLine="708"/>
        <w:jc w:val="both"/>
        <w:rPr/>
      </w:pPr>
      <w:r>
        <w:rPr>
          <w:color w:val="000000"/>
          <w:sz w:val="28"/>
          <w:szCs w:val="28"/>
        </w:rPr>
        <w:t>4. Утвердить Порядок учета предложений и участия граждан в обсуждении проекта отчета об исполнении бюджета муниципального образования Усть-Лабинский район за 2012 год (приложение № 3).</w:t>
      </w:r>
    </w:p>
    <w:p>
      <w:pPr>
        <w:pStyle w:val="Normal"/>
        <w:spacing w:lineRule="exact" w:line="280"/>
        <w:ind w:firstLine="708"/>
        <w:jc w:val="both"/>
        <w:rPr/>
      </w:pPr>
      <w:r>
        <w:rPr>
          <w:color w:val="000000"/>
          <w:sz w:val="28"/>
          <w:szCs w:val="28"/>
        </w:rPr>
        <w:t>5. Контроль за выполнением настоящего решения возложить на</w:t>
      </w:r>
      <w:r>
        <w:rPr>
          <w:sz w:val="28"/>
          <w:szCs w:val="28"/>
        </w:rPr>
        <w:t xml:space="preserve"> заместителя главы муниципального образования Усть-Лабинский район  В.Ф.Мартиянова.</w:t>
      </w:r>
    </w:p>
    <w:p>
      <w:pPr>
        <w:pStyle w:val="Normal"/>
        <w:spacing w:lineRule="exact" w:line="280"/>
        <w:ind w:firstLine="708"/>
        <w:jc w:val="both"/>
        <w:rPr/>
      </w:pPr>
      <w:r>
        <w:rPr>
          <w:sz w:val="28"/>
          <w:szCs w:val="28"/>
        </w:rPr>
        <w:t>6. Настоящее решение вступает в силу со дня его официального опубликования.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ле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ым отдело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  <w:tab/>
        <w:tab/>
        <w:tab/>
        <w:tab/>
        <w:t xml:space="preserve">                              М.А.Друж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 Усть-Лабинский район</w:t>
        <w:tab/>
        <w:tab/>
        <w:tab/>
        <w:t xml:space="preserve">          В.Ф.Марти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 Усть-Лабинский район</w:t>
        <w:tab/>
        <w:tab/>
        <w:tab/>
        <w:t xml:space="preserve">          В.И.Забур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а  управления  по организацион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овым вопросам и взаимодействию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ами местного самоуправ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 район</w:t>
        <w:tab/>
        <w:tab/>
        <w:tab/>
        <w:t xml:space="preserve">          А.А.Га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ческому развитию,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атизации, торговли</w:t>
        <w:tab/>
        <w:tab/>
        <w:tab/>
        <w:tab/>
        <w:tab/>
        <w:t xml:space="preserve">   </w:t>
        <w:tab/>
        <w:t xml:space="preserve">            В.Т.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промышленности, переработке,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роительства, транспор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нергообеспечения, связи, контрол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землепользованием и сельскому хозяйству</w:t>
        <w:tab/>
        <w:tab/>
        <w:tab/>
        <w:t xml:space="preserve">  В.В.Тарас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людения законодатель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циальной политики, образова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равоохранения, культуре, спор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ам молодежи и депутатской этике</w:t>
        <w:tab/>
        <w:tab/>
        <w:tab/>
        <w:tab/>
        <w:t xml:space="preserve">  Т.В.Ращуп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4 мая 2013 года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отокол № 38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з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едставленный главой муниципального образования Усть-Лабинский район отчет об исполнении бюджета муниципального образования Усть-Лабинский район за 2012 год, Совет муниципального образования Усть-Лабинский район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отчет об исполнении бюджета муниципального образования Усть-Лабинский район за 2012 год по доходам в сумме 1331129,1 тысяч рублей,  по расходам в сумме 1398569,7 тысяч рублей с превышением  расходов над доходами (дефицит бюджета) в сумме 67440,6 тысяч рублей и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поступлений доходов в бюджет муниципального образования Усть-Лабинский район за 2012 год согласно приложению 1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безвозмездных поступлений из краевого бюджета за 2012 год согласно приложению 2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расходов бюджета муниципального образования Усть-Лабинский район за 2012 год по разделам и подразделам  классификации расходов бюджетов согласно приложению 3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 расходов бюджета муниципального образования Усть-Лабинский район за 2012 год</w:t>
      </w:r>
      <w:r>
        <w:rPr>
          <w:bCs/>
          <w:sz w:val="28"/>
          <w:szCs w:val="28"/>
        </w:rPr>
        <w:t xml:space="preserve"> по разделам и подразделам, целевым статьям и видам расходов классификации расходов бюджетов </w:t>
      </w:r>
      <w:r>
        <w:rPr>
          <w:sz w:val="28"/>
          <w:szCs w:val="28"/>
        </w:rPr>
        <w:t>согласно приложению 4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расходов бюджета муниципального образования Усть-Лабинский район  за 2012 год по ведомственной структуре расходов бюджета муниципального образования Усть-Лабинский района согласно приложению № 5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) источников внутреннего финансирования дефицита бюджета муниципального образования Усть-Лабинский район за 2012 год согласно приложению № 6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расходов бюджета муниципального образования Усть-Лабинский район за 2012 год на исполнение долгосрочных муниципальных целевых программ образования Усть-Лабинский район согласно приложению № 7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расходов бюджета муниципального образования Усть-Лабинский район за 2012 год на исполнение целевых программ муниципального образования Усть-Лабинский район согласно приложению № 8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) безвозмездных поступлений из бюджетов поселений за 2012 год согласно приложению 9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) программы муниципальных внутренних заимствований муниципального образования Усть-Лабинский район за 2012 год согласно приложению 10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1) расходов бюджета муниципального образования Усть-Лабинский район за 2012 год на исполнение объемов дотаций на выравнивание бюджетной обеспеченности поселений Усть-Лабинского района согласно приложению № 11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2) расходов бюджета муниципального образования Усть-Лабинский район за 2012 год на исполнение субвенций, предоставляемых бюджетам поселений Усть-Лабинского района согласно приложению № 12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таблица № 1 расходы бюджета муниципального образования Усть-Лабинский район за 2012 год на исполнение поселениями государственных полномочий по первичному воинскому учету на территориях, где отсутствуют военные комиссариат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таблица № 2 расходы бюджета муниципального образования Усть-Лабинский район за 2012 год на исполнение поселениями государственных полномочий по образованию и организации деятельности административных комиссий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13) исполнение поступлений иных межбюджетных трансфертов в бюджет муниципального образования Усть-Лабинский район за 2012 год на реализацию полномочий органов местного самоуправления поселений Усть-Лабинского района по разработке и представлению на утверждение представительного органа генеральных планов поселений, правил землепользования и застройки, нормативов градостроительного проектирования поселений; по утверждению подготовленной на основе генеральных планов поселений документации по планировке территории; по подготовке документов по резервированию земель и изъятию, в том числе путем выкупа земельных участков в границах поселений для муниципальных нужд; по осуществлению земельного контроля за использованием земель поселений; по выдаче разрешений на строительство (за исключением случаев, предусмотренных Градостроительным кодексом РФ, иными федеральными законами), разрешений на ввод объектов в эксплуатацию при осуществлении муниципального строительства, реконструкцию объектов капитального строительства, расположенных на территории поселения согласно приложению № 13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14) исполнение поступлений иных межбюджетных трансфертов в бюджет муниципального образования Усть-Лабинский район за 2012 год на реализацию полномочий органов местного самоуправления поселений Усть-Лабинского района по созданию, содержанию и организации деятельности аварийно-спасательных служб или аварийно-спасательных формирований на территории поселения согласно приложению № 14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5) расходов бюджета муниципального образования Усть-Лабинский район за 2012 год на исполнение объема межбюджетных трансфертов, предоставляемых бюджетам поселений Усть-Лабинского района</w:t>
      </w:r>
      <w:r>
        <w:rPr>
          <w:bCs/>
          <w:sz w:val="28"/>
          <w:szCs w:val="28"/>
        </w:rPr>
        <w:t xml:space="preserve"> согласно приложению № 15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6) программы муниципальных гарантий муниципального образования Усть-Лабинский район в валюте Российской Федерации за 2012 год согласно приложению № 16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Рекомендовать администрации муниципального образования Усть-Лабинский район продолжить работу по дальнейшему совершенствованию механизма управления экономикой района, пополнения доходной части бюджета муниципального образования, экономного и эффективного расходования полученных бюджетных средст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Логойда).</w:t>
      </w:r>
    </w:p>
    <w:p>
      <w:pPr>
        <w:pStyle w:val="Style8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Настоящее решение вступает в силу со дня его опублик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А.В.Вороновский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4 мая 2013 года № 2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Рассмотрение проекта отчета об исполнении бюджета муниципального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образования Усть-Лабинский район за 2012 год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1. Вьюркова Л.Н. – начальник управления экономики</w:t>
      </w:r>
      <w:r>
        <w:rPr>
          <w:sz w:val="28"/>
          <w:szCs w:val="28"/>
        </w:rPr>
        <w:t xml:space="preserve">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Дружкова М.А. – начальник финансового отдела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Логойда В.Т. – председатель комиссии по бюджету, экономическому развитию, вопросам приватизации, торговли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Мартиянов В.Ф. - заместитель главы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Ращупкина Т.В. –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Слинько Т.И. – заместитель начальника отдела, заведующий сектором бюджетного планирования финансового отдела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Тарасенко В.В. –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.</w:t>
      </w:r>
    </w:p>
    <w:p>
      <w:pPr>
        <w:pStyle w:val="Normal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 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4 мая 2013 года № 2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 учета предложений и участие граждан в осуждении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проекта </w:t>
      </w:r>
      <w:r>
        <w:rPr>
          <w:bCs/>
          <w:color w:val="000000"/>
          <w:sz w:val="28"/>
          <w:szCs w:val="28"/>
        </w:rPr>
        <w:t xml:space="preserve">отчета об исполнении бюджета муниципального образова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Усть-Лабинский район за 2012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Население муниципального образования Усть-Лабинский район с момента опубликования (обнародования) проекта </w:t>
      </w:r>
      <w:r>
        <w:rPr>
          <w:color w:val="000000"/>
          <w:sz w:val="28"/>
          <w:szCs w:val="28"/>
        </w:rPr>
        <w:t>отчета об исполнении бюджета муниципального образования Усть-Лабинский район за 2012 год</w:t>
      </w:r>
      <w:r>
        <w:rPr>
          <w:sz w:val="28"/>
          <w:szCs w:val="28"/>
        </w:rPr>
        <w:t xml:space="preserve"> вправе участвовать в его обсуждении в следующих форм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оведения собрания граждан по месту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) массового обсуждения проекта </w:t>
      </w:r>
      <w:r>
        <w:rPr>
          <w:color w:val="000000"/>
          <w:sz w:val="28"/>
          <w:szCs w:val="28"/>
        </w:rPr>
        <w:t xml:space="preserve">отчета об исполнении бюджета муниципального образования Усть-Лабинский район за 2012 год </w:t>
      </w:r>
      <w:r>
        <w:rPr>
          <w:sz w:val="28"/>
          <w:szCs w:val="28"/>
        </w:rPr>
        <w:t>в порядке предусмотренном настоящим Порядк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оведения публичных слушаний по теме «Рассмотрение</w:t>
      </w:r>
      <w:r>
        <w:rPr>
          <w:color w:val="000000"/>
          <w:sz w:val="28"/>
          <w:szCs w:val="28"/>
        </w:rPr>
        <w:t xml:space="preserve"> проекта отчета об исполнении бюджета муниципального образования Усть-Лабинский район за 2012 год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Предложения о дополнениях и (или) изменениях по опубликованию проекта отчета об исполнении  бюджета муниципального образования Усть-Лабинский район за 2012 год (далее –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проекту отчета об исполнении  бюджета муниципального образования Усть-Лабинский район за 2012 год (далее оргкомитет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Предложения населения к опубликованному (обнародованному) проекту отчета об исполнении бюджета муниципального образования Усть-Лабинский район за 2012 год могут вносит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 Предложения должны соответствовать Конституции Российской Федерации, Бюджетному кодексу Российской Федерации, требованиям Федерального закона от 0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) обеспечивать однозначное толкование положений проекта отчета об исполнении  бюджета муниципального образования Усть-Лабинский район за 2012 год;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не допускать противоречие либо несогласованность с иными положениями отчета об исполнении бюджета муниципального образования Усть-Лабинский район за 2012 год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щее количество поступивших предложений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количество поступивших предложений, оставленных в соответствии с настоящим Порядком  без рассмотр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) предложения, рекомендуемые рабочей группой для внесения в текст проекта отчета об исполнении  бюджета муниципального образования Усть-Лабинский район за 2012 год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ргкомитет представляет в Совет муниципального образования Усть-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1. Перед решением вопроса о принятии (включении в текст отчета об исполнении  бюджета муниципального образования Усть-Лабинский район за 2012 год) или отклонении предложений,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2. Итоги рассмотрения поступивших предложений с обязательным содержанием принятых (включенных в отчет об исполнении бюджета муниципального образования Усть-Лабинский район за 2012 год) предложений, подлежит официальному опубликованию (обнародованию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 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1:18:00Z</dcterms:created>
  <dc:creator>Юля</dc:creator>
  <dc:description/>
  <cp:keywords/>
  <dc:language>en-US</dc:language>
  <cp:lastModifiedBy>user</cp:lastModifiedBy>
  <cp:lastPrinted>2013-05-16T15:26:00Z</cp:lastPrinted>
  <dcterms:modified xsi:type="dcterms:W3CDTF">2013-05-17T06:32:00Z</dcterms:modified>
  <cp:revision>4</cp:revision>
  <dc:subject/>
  <dc:title>ВОЛКОВА</dc:title>
</cp:coreProperties>
</file>