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010070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25 года</w:t>
        <w:tab/>
        <w:tab/>
        <w:tab/>
        <w:tab/>
        <w:tab/>
        <w:tab/>
        <w:t>№ 2 протокол №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75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8.03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75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8.03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0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23 355 215,67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55 248 513,26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776 779 6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686 373 4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14 642 868,00 рублей     и на 2027 год в сумме 3 711 693 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10"/>
          <w:szCs w:val="28"/>
        </w:rPr>
        <w:t xml:space="preserve">дефицит бюджета муниципального образования Усть-Лабинский муниципального район </w:t>
      </w:r>
      <w:r>
        <w:rPr>
          <w:b w:val="false"/>
          <w:spacing w:val="-12"/>
          <w:szCs w:val="28"/>
        </w:rPr>
        <w:t>Краснодарского края на 2026 год в сумме 37 863 200,00</w:t>
      </w:r>
      <w:r>
        <w:rPr>
          <w:b w:val="false"/>
          <w:spacing w:val="-10"/>
          <w:szCs w:val="28"/>
        </w:rPr>
        <w:t xml:space="preserve">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8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3 959 500,00 рублей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змещения затрат, связанных с оказанием социальных услуг, поставщикам социальных услуг, включенным в реестр поставщиков социальных услуг Краснодарского края и не участвующих  выполнении муниципального задания (заказа)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ами 52,53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2. Установить, что субсидии предоставляются муниципальному унитарному предприятию муниципального образования Усть-Лабинский район </w:t>
      </w:r>
      <w:r>
        <w:rPr>
          <w:bCs/>
          <w:sz w:val="28"/>
          <w:szCs w:val="28"/>
        </w:rPr>
        <w:t xml:space="preserve">«Водоканал» </w:t>
      </w:r>
      <w:r>
        <w:rPr>
          <w:sz w:val="28"/>
          <w:szCs w:val="28"/>
        </w:rPr>
        <w:t xml:space="preserve"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предупреждения банкротства и восстановления платежеспособности на погашение </w:t>
      </w:r>
      <w:r>
        <w:rPr>
          <w:spacing w:val="-8"/>
          <w:sz w:val="28"/>
          <w:szCs w:val="28"/>
        </w:rPr>
        <w:t>неисполненных денежных обязательств по уплате обязательных платежей и просроченной кредиторской задолженности в 2025 году в сумме 8 000 0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3. Установить, что субсидии предоставляются Усть-Лабин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Формирование условий для духовно-нравственного развития граждан» в связи с 80-й годовщиной Победы в Великой Отечественной войне 1941-1945 годов в сумме 1 650 000,0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ы 52,53 решения считать пунктами 54,55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Приложения 1,2,3,4,5,6,7,8,9,10,13,17,18,19,20,21 изложить в новой редакции согласно приложениям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70915</wp:posOffset>
                  </wp:positionH>
                  <wp:positionV relativeFrom="paragraph">
                    <wp:posOffset>18288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5:00Z</dcterms:created>
  <dc:creator>Юля</dc:creator>
  <dc:description/>
  <cp:keywords/>
  <dc:language>en-US</dc:language>
  <cp:lastModifiedBy>Tatyana</cp:lastModifiedBy>
  <cp:lastPrinted>2025-04-01T16:08:00Z</cp:lastPrinted>
  <dcterms:modified xsi:type="dcterms:W3CDTF">2025-04-01T13:46:00Z</dcterms:modified>
  <cp:revision>4</cp:revision>
  <dc:subject/>
  <dc:title>ВОЛКОВА</dc:title>
</cp:coreProperties>
</file>