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872"/>
      </w:tblGrid>
      <w:tr>
        <w:trPr/>
        <w:tc>
          <w:tcPr>
            <w:tcW w:w="498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25» января  2021 год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24         </w:t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3"/>
        <w:gridCol w:w="4983"/>
      </w:tblGrid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ский А.В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о А. В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Лазарева И.В. 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рчина А. Г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панова С.Н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генова И. Н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а О.В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И. В.</w:t>
            </w:r>
          </w:p>
        </w:tc>
      </w:tr>
      <w:tr>
        <w:trPr/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ундоков И.Ю.</w:t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а О. 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публичные слушания вынесен вопрос о рассмотрении проекта планировки и проекта межевания территории для размещения объекта «Квартал малоэтажной многоквартирной и индивидуальной жилой застройки по ул. Октябрьской в с. Суворовском  Усть-Лабинского района Краснодар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назначены постановлением администрации муниципального образования Усть-Лабинский район от 17 декабря  2020 года № 1143 «О назначении и проведении публичных слушаний по проекту планировки и проекту межевания территории для размещения объекта «Квартал малоэтажной многоквартирной и индивидуальной жилой застройки по ул. Октябрьской в с. Суворовском  Усть-Лабинского района Краснодарского кра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ом публичных слушаний является комиссия по подготовке проекта правил землепользования и застройки на территории сельских поселени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убличные слушания проводятся 25 января 2021 года в 10-00 ч. в Суворовском сельском поселении Усть-Лабинского района по адресу: с. Суворовское,  ул. Суворова, д. 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значении и проведении публичных слушаний была опубликована (обнародована) в выпуске  газеты «Усть-Лабинск инфо» от 24 декабря 2020 года № 50 (77),   и на официальном сайте администрации муниципального образования Усть-Лабинский район в информационно – телекоммуникационной сети «Интернет». Форма проведения публичных слушаний: круглый сто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мечания и предложения участников публичных слушаний, о территории, в пределах которой проводятся публичные слушания принимались до 25 января 2021 года.</w:t>
      </w:r>
    </w:p>
    <w:p>
      <w:pPr>
        <w:pStyle w:val="Normal"/>
        <w:ind w:right="-27" w:firstLine="709"/>
        <w:jc w:val="both"/>
        <w:rPr/>
      </w:pPr>
      <w:r>
        <w:rPr>
          <w:sz w:val="28"/>
          <w:szCs w:val="28"/>
        </w:rPr>
        <w:t xml:space="preserve">5. В письменной форме замечаний и предложений не поступа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В устной форме  поступило предложение от  зам. председателя комиссии Боярского А.В.: предлагаю принять и передать вышеуказанн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планировки и проект межевания на утвер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" w:firstLine="709"/>
        <w:jc w:val="both"/>
        <w:rPr/>
      </w:pPr>
      <w:r>
        <w:rPr>
          <w:sz w:val="28"/>
          <w:szCs w:val="28"/>
        </w:rPr>
        <w:tab/>
        <w:t>Приложение: Проект планировки и проект межевания территории для размещения объекта «Квартал малоэтажной многоквартирной и индивидуальной жилой застройки по ул. Октябрьской в с. Суворовском  Усть-Лабинского района Краснодарского края» на бумажном и электрон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48"/>
        <w:gridCol w:w="2975"/>
      </w:tblGrid>
      <w:tr>
        <w:trPr/>
        <w:tc>
          <w:tcPr>
            <w:tcW w:w="3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едседателя комиссии                                                               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Боярский 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Лазаре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2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3:00Z</dcterms:created>
  <dc:creator>test</dc:creator>
  <dc:description/>
  <cp:keywords/>
  <dc:language>en-US</dc:language>
  <cp:lastModifiedBy>User</cp:lastModifiedBy>
  <cp:lastPrinted>2021-01-26T14:26:00Z</cp:lastPrinted>
  <dcterms:modified xsi:type="dcterms:W3CDTF">2021-01-26T11:26:00Z</dcterms:modified>
  <cp:revision>92</cp:revision>
  <dc:subject/>
  <dc:title>Заключение</dc:title>
</cp:coreProperties>
</file>