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09823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8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12 декабря 2019 года № 6 протокол № 7 «О передаче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35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>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40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348" w:right="-6" w:hanging="0"/>
        <w:rPr/>
      </w:pPr>
      <w:r>
        <w:rPr>
          <w:sz w:val="28"/>
          <w:szCs w:val="28"/>
        </w:rPr>
        <w:t>от 26 декабря 2019 года № 8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отокол № 7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 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2415"/>
        <w:gridCol w:w="4394"/>
        <w:gridCol w:w="212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площадь:         5000 кв.м, категория земель: земли населенных пунктов, вид разрешенного использования: 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6007: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-ца Ладож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36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3</cp:revision>
  <dc:subject/>
  <dc:title>ВОЛКОВА</dc:title>
</cp:coreProperties>
</file>