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11847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6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пунктом 7 части 2 статьи 25, статьями 44, 45 Устава муниципального образования Усть-Лабинский район, статьей 5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,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назначении на должность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Е.Е. Кучма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назначении на должность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Е.Е. Кучмас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заместителем председателя Контрольно-счетной палаты муниципального образования Усть-Лабинский район Кучмас Елену Евгеньевну     с 1 января 2020 года сроком на 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7:00Z</dcterms:modified>
  <cp:revision>4</cp:revision>
  <dc:subject/>
  <dc:title>ВОЛКОВА</dc:title>
</cp:coreProperties>
</file>