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50677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7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9 июня 2006 года № 363 «Об информационном обеспечении градостроительной деяте-льности», приказом Минэкономразвития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-чения градостроительной деятельности» и уставом муниципального образо-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309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сведений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08.1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е сведений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муниципального образования Усть-Лабинс-кий район на 2020 год размер пл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 предоставление сведений, содержащихся в одном разделе информа-ционной системы обеспечения градостроительной деятельности муниципаль-ного образования Усть-Лабинский район, в размере 1000 (одна тысяча)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 предоставление копии одного документа, содержащегося в информа-ционной системе обеспечения градостроительной деятельности в размере 100 (сто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"/>
        <w:ind w:firstLine="709"/>
        <w:rPr/>
      </w:pPr>
      <w:r>
        <w:rPr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2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8:00Z</dcterms:modified>
  <cp:revision>4</cp:revision>
  <dc:subject/>
  <dc:title>ВОЛКОВА</dc:title>
</cp:coreProperties>
</file>