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20 февраля 2020 года № 3 протокол № 80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2 декабря 2019 года № 1 протокол №7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20 февраля 2020 года № 3 протокол № 80)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         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                 Российской Федерации в валюте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          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денежных взысканий                   (штрафов), поступающие в счет погашения задолженности, образовав-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 направляемых на формирование муниципального дорожного фонда, а также иных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35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5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   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            воспитанию несовершеннолетних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3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5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           содержание детей или нетрудоспособных родителе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5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   несовершеннолетних и защите их прав (иные штрафы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3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6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здоровье,санитарно-эпидемиологичес-кое благополучие населения и                 общественную нравственность, налагаемые мировыми судьями,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штрафы за нарушение законодательства в области обеспечения санитарно-эпидемиологичес-кого благополучия населения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8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6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здоровье, санитарно-эпидемио-логическое благополучие населения и общественную нравственность, налагаемые мировыми судьями,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штрафы за                  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6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здоровье,санитарно-эпидемиологичес-кое благополучие населения и                общественную нравственность,                налагаемые мировыми судьями,            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штрафы за  потребление наркотических средств или психотропных веществ без               назначения врача либо новых                потенциально опасных психоактивных веществ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23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6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здоровье, санитарно-эпидемио-логическое благополучие населения и общественную нравственность, налагаемые мировыми судьями,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6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здоровье, санитарно-эпидемио-логическое благополучие населения и общественную нравственность, налагаемые мировыми судьями,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штрафы за побо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9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6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, посягающие на здоровье, санитарно-эпидемио-логическое благополучие населения и общественную нравственность, налагаемые мировыми судьями,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иные штрафы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7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 в области             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7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 в области              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9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7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 в области                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9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8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х правонарушениях, за административные правонарушения в области                   охраны окружающей среды и               природопользования, налагаемые             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17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1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на               транспорте, налагаемые мировыми судьями, комиссиями по делам                 несовершеннолетних и защите 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ав (штрафы за нарушение правил поведения граждан на железнодорожном, воздушном или водном                   транспорте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18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1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на               транспорте, налагаемые мировыми судьями, комиссиями по делам               несовершеннолетних и защите 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ав (штрафы за безбилетный    проезд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9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1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на                транспорте, налагаемые мировыми судьями, комиссиями по делам              несовершеннолетних и защите 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ав (иные штрафы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2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в области дорожного движения, налагаемые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9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против    порядка управления, налагаемые            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9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против      порядка управления, налагаемые              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20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, посягающие на общественный порядок и             общественную безопасность, налагаемые мировыми судьями,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штрафы за                  появление в общественных местах в состоянии опьянения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20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, посягающие на общественный порядок и             общественную безопасность, налагаемые мировыми судьями, комиссиями по делам несовершеннолетни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е их прав (иные штрафы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неперечислением либо несвоевременным перечислением платы за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  уплаченные в соответствии с законом или договором в случае неисполнения или ненадлежащего исполнения          обязательств перед муниципальным органом, (муниципальным казенным учреждением) муниципального              район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               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                капитальных вложений в объекты    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 списков кандидатов в присяжные           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назначение, прошлых лет из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    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               уплаченных или излишне взысканных сумм налогов, сборов и иных                   платежей, а также сумм процентов за несвоевременное осуществление                  такого возврата и процентов, начисленных на излишне взысканные            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            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 неперечислением либо несвоевременным перечислением платы за пользование бюджетным кредитом, нарушением условий предоставления                 бюджетного кредита, нарушением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зачислению в бюджет муниципаль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               (за исключением земельных участков муниципальных бюджетных и               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 собственности муниципальных  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51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                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           исключением доходов, направляемых на формирование муниципального дорожного фонда, а также иных 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           учреждением) муниципального               район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муниципальных районов (за исключением имущества муниципальных             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 ведении органов управления муниципальных районов (за исключением имущества муниципальных     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 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Дружкова</w:t>
      </w:r>
      <w:bookmarkStart w:id="0" w:name="_PictureBullets"/>
      <w:bookmarkEnd w:id="0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150" TargetMode="External"/><Relationship Id="rId3" Type="http://schemas.openxmlformats.org/officeDocument/2006/relationships/hyperlink" Target="garantf1://12025267.150" TargetMode="External"/><Relationship Id="rId4" Type="http://schemas.openxmlformats.org/officeDocument/2006/relationships/hyperlink" Target="garantf1://12012604.466" TargetMode="External"/><Relationship Id="rId5" Type="http://schemas.openxmlformats.org/officeDocument/2006/relationships/hyperlink" Target="garantf1://12025267.150" TargetMode="External"/><Relationship Id="rId6" Type="http://schemas.openxmlformats.org/officeDocument/2006/relationships/hyperlink" Target="garantf1://12025267.190" TargetMode="External"/><Relationship Id="rId7" Type="http://schemas.openxmlformats.org/officeDocument/2006/relationships/hyperlink" Target="garantf1://71165834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2:00Z</dcterms:created>
  <dc:creator>Гокова Ольга Борисовна</dc:creator>
  <dc:description/>
  <cp:keywords/>
  <dc:language>en-US</dc:language>
  <cp:lastModifiedBy>User</cp:lastModifiedBy>
  <cp:lastPrinted>2019-11-10T12:27:00Z</cp:lastPrinted>
  <dcterms:modified xsi:type="dcterms:W3CDTF">2020-02-21T05:37:00Z</dcterms:modified>
  <cp:revision>1207</cp:revision>
  <dc:subject/>
  <dc:title>Приложение 1</dc:title>
</cp:coreProperties>
</file>