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305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изложить пункты 1,2,13,14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401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36615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на 2015 год в сумме 1441348,0 тыс. рублей и на 2016 год в сумме 1562089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5 год в сумме 1441348,0 тыс. рублей, в том числе условно утвержденные расходы в сумме 15 947,0 тыс. рублей, и на 2016 год в сумме 1562089,0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 на 1 января 2016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22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34402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1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3,4,5,7,8,9,10,13,14,22 изложить в новой редакции согласно приложениям № 1-8,11,12,13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29T12:18:00Z</dcterms:modified>
  <cp:revision>2</cp:revision>
  <dc:subject/>
  <dc:title>ВОЛКОВА</dc:title>
</cp:coreProperties>
</file>