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801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N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ватизации имущества муниципального образования Усть-Лабинский район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ватизации имущества муниципального образования Усть-Лабинский район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3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9 апреля 2014 года № 8</w:t>
      </w:r>
    </w:p>
    <w:p>
      <w:pPr>
        <w:pStyle w:val="Normal"/>
        <w:ind w:left="5244" w:firstLine="42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программы приватизации имущества 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3 год утверждена решением Совета муниципального образования Усть-Лабинский район от 5 февраля 2013 года № 5 протокол № 34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приватизации на 2013 год было включено 6 (шесть) объектов движимого имущества (автомобили), а так же</w:t>
      </w:r>
      <w:r>
        <w:rPr/>
        <w:t xml:space="preserve"> </w:t>
      </w:r>
      <w:r>
        <w:rPr>
          <w:sz w:val="28"/>
          <w:szCs w:val="28"/>
        </w:rPr>
        <w:t>акции ОАО «Фармация» обыкновенные именные (вып.2) номинал: 6 руб. гос. Регистрационный номер 1-02-32751-Е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 один объект муниципального имущества: автомобиль </w:t>
      </w:r>
      <w:r>
        <w:rPr>
          <w:sz w:val="28"/>
          <w:szCs w:val="28"/>
        </w:rPr>
        <w:t xml:space="preserve">УАЗ-3962 государственный регистрационный номер У 712 КН 23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Т396200Х0036854 двигатель УМЗ-4178 № Х1001050 шасси Х0034857 кузов Х0036854. Сумма сделки составила 33 500 (тридцать три тысячи пятьсот) рублей, в том числе НДС 18%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мущества признаны не состоявшимися в связи с отсутствием заявок на участие в торгах.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от приватизации муниципального имущества в бюджет муниципального образования Усть-Лабинский район поступило 28 389,84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мероприятий по проведению торгов по приватизации акций ОАО «Фармация», находящихся в собственности муниципального образования Усть-Лабинский район, выяснилось, что субъективное мнение оценочных компаний в части определения рыночной стоимости приватизируемого имущества сильно расходится. Так рыночная стоимость пакета приватизируемых акций в соответствии с отчетом ООО «Экспертный дом» в два раза ниже рыночной стоимости того же пакета акций, оцененных Усть-Лабинской торгово-промышленной палатой, что естественно вызывает сомнение в объективности проведенных оценочными компаниями оценоч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текущую дату приватизация вышеуказанных акций не провед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, осуществляющая функции по выполнению полномочий собственника в сфере приватизации имущества муниципального образования Усть-Лабинский район считает необходимым проведение комплекса мероприятий, направленных на обеспечение эффективной приватизации имущества, в целях получения максимального возможного дохода от приватизации имущества муниципального образования Усть-Лабинский район, выхода из непрофильных активов, не связанных с обеспечением жизнедеятельности района, безопасности и здоровья граждан и реализацией иных стратегически важных целей. </w:t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49:00Z</dcterms:modified>
  <cp:revision>2</cp:revision>
  <dc:subject/>
  <dc:title>ВОЛКОВА</dc:title>
</cp:coreProperties>
</file>