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0539852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9 апреля 2014 года</w:t>
        <w:tab/>
        <w:tab/>
        <w:tab/>
        <w:tab/>
        <w:tab/>
        <w:tab/>
        <w:tab/>
        <w:t>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7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Title"/>
        <w:bidi w:val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В соответствии с Законом Краснодарского края от 08 июня 2007 года     № 1244-КЗ «О муниципальной службе в Краснодарском крае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О Порядке ведения реестра муниципальных служащих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в муниципальном образовании Усть-Лабинский район</w:t>
                            </w:r>
                          </w:p>
                          <w:p>
                            <w:pPr>
                              <w:pStyle w:val="ConsPlusTitle"/>
                              <w:numPr>
                                <w:ilvl w:val="0"/>
                                <w:numId w:val="0"/>
                              </w:numPr>
                              <w:bidi w:val="0"/>
                              <w:jc w:val="center"/>
                              <w:outlineLvl w:val="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80.5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>О Порядке ведения реестра муниципальных служащих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>в муниципальном образовании Усть-Лабинский район</w:t>
                      </w:r>
                    </w:p>
                    <w:p>
                      <w:pPr>
                        <w:pStyle w:val="ConsPlusTitle"/>
                        <w:numPr>
                          <w:ilvl w:val="0"/>
                          <w:numId w:val="0"/>
                        </w:numPr>
                        <w:bidi w:val="0"/>
                        <w:jc w:val="center"/>
                        <w:outlineLvl w:val="0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;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hyperlink r:id="rId4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ведения реестра муниципальных служащих в муниципальном образовании Усть-Лабинский район согласно прилож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учить </w:t>
      </w:r>
      <w:r>
        <w:rPr>
          <w:spacing w:val="-6"/>
          <w:sz w:val="28"/>
          <w:szCs w:val="28"/>
        </w:rPr>
        <w:t xml:space="preserve"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</w:t>
      </w:r>
      <w:r>
        <w:rPr>
          <w:sz w:val="28"/>
          <w:szCs w:val="28"/>
        </w:rPr>
        <w:t>образования Усть-Лабинский район (Алексеев) в 30-тидневный срок со дня вступления в силу настоящего решения ознакомить с настоящим решением заинтересованных должностных лиц и муниципальных служащих.</w:t>
      </w:r>
    </w:p>
    <w:p>
      <w:pPr>
        <w:pStyle w:val="Style7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Сектору информатизации и связи отдела по вопросам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от 09 апреля 2014 года № 6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bidi w:val="0"/>
        <w:ind w:firstLine="709"/>
        <w:jc w:val="center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hyperlink r:id="rId5">
        <w:r>
          <w:rPr>
            <w:rStyle w:val="InternetLink"/>
            <w:rFonts w:cs="Times New Roman;Times New Roman" w:ascii="Times New Roman;Times New Roman" w:hAnsi="Times New Roman;Times New Roman"/>
            <w:b w:val="false"/>
            <w:sz w:val="28"/>
            <w:szCs w:val="28"/>
          </w:rPr>
          <w:t>Порядок</w:t>
        </w:r>
      </w:hyperlink>
    </w:p>
    <w:p>
      <w:pPr>
        <w:pStyle w:val="ConsPlusTitle"/>
        <w:bidi w:val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едения реестра муниципальных служащих</w:t>
      </w:r>
    </w:p>
    <w:p>
      <w:pPr>
        <w:pStyle w:val="ConsPlusTitle"/>
        <w:bidi w:val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 муниципальном образовании Усть-Лабинский район</w:t>
      </w:r>
    </w:p>
    <w:p>
      <w:pPr>
        <w:pStyle w:val="ConsPlusTitle"/>
        <w:bidi w:val="0"/>
        <w:jc w:val="lef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1. Общие положения</w:t>
      </w:r>
    </w:p>
    <w:p>
      <w:pPr>
        <w:pStyle w:val="ConsPlusTitle"/>
        <w:bidi w:val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стоящий Порядок разработан в соответствии со статьей 29 Закона Краснодарского края «О муниципальной службе в Краснодарском крае» и устанавливает структуру, правила формирования и ведения реестра муниципальных служащих в муниципальном образовании Усть-Лабинский район (далее - реестр муниципальных служащих) с целью организации учета и создания единой базы данных о прохождении муниципальной службы муниципальными служащими в муниципальном образовании Усть-Лабинский район (далее - муниципальные служащие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Структура реестра муниципальных служащих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. Реестр муниципальных служащих представляет собой совокупность систематизированных сведений о муниципальных служащих, проходящих муниципальную службу в муниципальном образовании Усть-Лабинский район, составленных на основании персональных данных, содержащихся в личных делах муниципальных служащих в соответствии с действующим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ведения, содержащиеся в реестре муниципальных служащих, являются основанием для проведения анализа кадрового состава, выработки предложений и рекомендаций по совершенствованию работы с кадрами, формирования резерва кадров для замещения должностей муниципальной служб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еестр муниципальных служащих состоит из следующих разделов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дел 1 «Администрация муниципального образования Усть-Лабинский район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дел 2 «Контрольно-счетная палата муниципального образования Усть-Лабинский район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В реестре муниципальных служащих (форма согласно приложению № 1) содержатся следующие свед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фамилия, имя, отчество. При смене муниципальным служащим в период прохождения муниципальной службы фамилии (имени, отчества) в реестре муниципальных служащих сохраняется информация о прежней фамилии (имени, отчестве);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та рождения муниципального служащего (число, месяц, год), возраст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должность муниципальной службы, замещаемая муниципальным служащим в соответствии со штатным расписанием, наименование структурного подразделения. Дата назначения муниципального служащего на должность муниципальной службы (число, месяц, год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лассный чин муниципального служащего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аж муниципальной службы (с указанием количества лет, месяцев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уровень профессионального образования, наименование учебного заведения, год окончания. Если муниципальный служащий имеет дипломы об окончании нескольких высших и средних специальных учебных заведений, в реестр муниципальных служащих заносится информация по каждому из них. Если муниципальный служащий на дату внесения его в реестр муниципальных служащих обучается в высшем учебном заведении либо во время прохождения муниципальной службы поступает в высшее учебное заведение, указывается наименование данного учебного заведения и год поступл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специальность, квалификация по диплому, ученая степень, ученое звани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дополнительное профессиональное образование (год прохождения, наименование образовательного учреждения, направление обучения): повышение квалификации, профессиональная переподготовк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та прохождения аттестации и результаты аттестац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нахождение в резерве (с указанием должности, вида резерва, даты зачисления в резерв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руппа должностей муниципальной службы (высшая, главная, ведущая, старшая, младшая – нужное указать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Формирование и ведение реестра муниципальных служащих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1. Ведение реестра муниципальных служащих осуществляется по разделам кадровой службой соответствующего органа местного самоуправления (в администрации муниципального образования Усть-Лабинский район – сектор по кадровым вопросам, в Контрольно-счетной палате – лицо, ответственное за кадровую работу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31 июня и 31 декабря ответственное лицо Контрольно-счетной палаты передает реестр на бумажном носителе в сектор по кадровым вопросам администрации муниципального образования Усть-Лабинский район для составления сводного реестр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2. Реестр муниципальных служащих хранится на электронных носителях с обеспечением защиты от несанкционированного доступа и копиров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Ведение реестра муниципальных служащих включает в себ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вод новых данных в реестр муниципальных служащих и корректировку имеющихс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архивирование данных, удаляемых из реестра муниципальных служащих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формирование выписок из реестра муниципальных служащих в соответствии с запросами лиц и организаций, имеющих доступ к запрашиваемой информации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4. Внесению в реестр муниципальных служащих подлежат все муниципальные служащие в муниципальном образовании Усть-Лабинский район, состоящие на муниципальной служб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5. Внесение в реестр муниципальных служащих сведений о муниципальном служащем, об изменениях в его учетных данных осуществляется не позднее семи рабочих дней со дня поступления гражданина на муниципальную службу или произошедших изменен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бор и внесение в реестр муниципальных служащих сведений о политической и религиозной принадлежности, о частной жизни муниципальных служащих запрещаетс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6. Основанием для включения в реестр муниципальных служащих является назначение гражданина на должность муниципальной служб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 возникновении оснований для внесения изменений в реестр муниципальных служащих изменения вносятся кадровой службой соответствующего органа местного самоуправления в течение семи рабочих дней с момента возникновения оснований, подтвержденных соответствующими документам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 Муниципальный служащий, уволенный с муниципальной службы, исключается из реестра муниципальных служащих в день увольн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8. Реестр муниципальных служащих на бумажном носителе составляется по состоянию на 31 июня и 31 декабря с учетом изменений и дополнений, внесенных в реестр муниципальных служащих в течение предыдущего календарного года, и утверждается главой муниципального образования Усть-Лабинский район. Утвержденный реестр муниципальных служащих хранится постоянно с обеспечением мер, препятствующих несанкционированному доступу к нему, затем передается на архивное хранение в порядке, установленном действующим законодательством и муниципальными правовыми акта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9. Список муниципальных служащих, исключенных из реестра муниципальных служащих по соответствующим основаниям, на бумажном носителе составляется ежегодно по состоянию на 1 января по форме согласно приложению № 2 к настоящему Порядку и является приложением к реестру муниципальных служащих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10. Сведения из реестра муниципальных служащих могут оформляться в виде выписок и справок. Оформленные в установленном порядке выписки и справки являются официальными документами, удостоверяющими факт прохождения конкретным лицом муниципальной службы в муниципальном образовании Усть-Лабинский район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ведения из реестра муниципальных служащих предоставляются кадровой службой органа местного самоуправления в письменной форме, подписанной работником кадровой служб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1. Передача сведений из реестра муниципальных служащих третьей стороне не допускается без письменного согласия муниципального служащего, за исключением случаев, установленных федеральным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ередача сведений из реестра муниципальных служащих третьей стороне осуществляется с соблюдением требований по защите информации, содержащей персональные данные, установленных Трудовым кодексом Российской Федерации, Федеральным законом «О персональных данных» и иными нормативными правовыми актами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12. Получение, обработка, хранение, передача персональных данных муниципальных служащих, в том числе их хранение на электронных носителях с защитой от несанкционированного доступа и копирования, при ведении реестра муниципальных служащих осуществляются в соответствии с требованиями, установленными федеральными законами и иными нормативными правовыми актами Российской Федерации в области персональных данных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лучае если сведения, включаемые в реестр муниципальных служащих, отнесены к сведениям, составляющим государственную тайну, их получение, обработка, хранение и передача осуществляются в соответствии с законодательством Российской Федерации о государственной тайн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13. 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муниципальных служащих в день, следующий за днем смерти (гибели) или днем вступления в законную силу решения суд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4. Руководители органов местного самоуправления, специалисты по работе с кадрами несут дисциплинарную и иную предусмотренную действующим законодательством ответственность за недостоверное или несвоевременное представление сведений для формирования и ведения реестра муниципальных служащих, а также за несоблюдение требований действующего законодательства по защите информации, содержащей персональные данны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организацион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органами 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       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28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орядку ведения реестра</w:t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ind w:left="10620" w:firstLine="708"/>
        <w:jc w:val="both"/>
        <w:rPr/>
      </w:pPr>
      <w:r>
        <w:rPr>
          <w:sz w:val="28"/>
          <w:szCs w:val="28"/>
        </w:rPr>
        <w:t>в муниципальном образовании</w:t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rPr>
          <w:b w:val="false"/>
          <w:b w:val="false"/>
          <w:bCs w:val="false"/>
        </w:rPr>
      </w:pPr>
      <w:r>
        <w:rPr>
          <w:b w:val="false"/>
          <w:bCs w:val="false"/>
        </w:rPr>
        <w:t>РЕЕСТР</w:t>
      </w:r>
    </w:p>
    <w:p>
      <w:pPr>
        <w:pStyle w:val="12"/>
        <w:rPr/>
      </w:pPr>
      <w:r>
        <w:rPr>
          <w:b w:val="false"/>
          <w:bCs w:val="false"/>
        </w:rPr>
        <w:t>муниципальных служащих в муниципальном образовании</w:t>
      </w:r>
    </w:p>
    <w:p>
      <w:pPr>
        <w:pStyle w:val="12"/>
        <w:rPr>
          <w:b w:val="false"/>
          <w:b w:val="false"/>
          <w:bCs w:val="false"/>
        </w:rPr>
      </w:pPr>
      <w:r>
        <w:rPr>
          <w:b w:val="false"/>
          <w:bCs w:val="false"/>
        </w:rPr>
        <w:t>Усть-Лабинский рай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080"/>
        <w:gridCol w:w="1620"/>
        <w:gridCol w:w="1440"/>
        <w:gridCol w:w="1260"/>
        <w:gridCol w:w="1800"/>
        <w:gridCol w:w="1386"/>
        <w:gridCol w:w="1674"/>
        <w:gridCol w:w="1440"/>
        <w:gridCol w:w="1139"/>
        <w:gridCol w:w="1134"/>
      </w:tblGrid>
      <w:tr>
        <w:trPr>
          <w:trHeight w:val="10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ата рождения (число, месяц, год), возра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олжность муниципальной службы, наименование структурного подразделения, дата назначения (число, месяц, го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чин муниципаль-ног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ж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й службы (лет, месяцев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рофессионального образовани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г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ения, год окончан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пециальность квалификация по диплому, ученая степень, ученое звание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6" w:hanging="0"/>
              <w:jc w:val="center"/>
              <w:rPr/>
            </w:pPr>
            <w:r>
              <w:rPr>
                <w:sz w:val="20"/>
                <w:szCs w:val="20"/>
              </w:rPr>
              <w:t>Дополнительное профессиональное образование (год прохождения, наименование образовательного учреждения, направление обучения)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66" w:hanging="0"/>
              <w:jc w:val="center"/>
              <w:rPr/>
            </w:pPr>
            <w:r>
              <w:rPr>
                <w:sz w:val="20"/>
                <w:szCs w:val="20"/>
              </w:rPr>
              <w:t>Дата прохождения аттестации и результаты аттест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66" w:hanging="0"/>
              <w:jc w:val="center"/>
              <w:rPr/>
            </w:pPr>
            <w:r>
              <w:rPr>
                <w:sz w:val="20"/>
                <w:szCs w:val="20"/>
              </w:rPr>
              <w:t>Нахождение в резерве (с указанием должности, вида резерва, даты зачисления в резерв)</w:t>
            </w:r>
          </w:p>
        </w:tc>
      </w:tr>
      <w:tr>
        <w:trPr>
          <w:trHeight w:val="10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left="-150" w:right="-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</w:t>
            </w:r>
          </w:p>
          <w:p>
            <w:pPr>
              <w:pStyle w:val="Normal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08" w:right="-74" w:hanging="0"/>
              <w:jc w:val="center"/>
              <w:rPr/>
            </w:pPr>
            <w:r>
              <w:rPr>
                <w:sz w:val="20"/>
                <w:szCs w:val="20"/>
              </w:rPr>
              <w:t>Профессиональная переподготовка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50" w:right="-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02" w:hRule="atLeast"/>
          <w:cantSplit w:val="true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pacing w:lineRule="auto" w:line="360"/>
              <w:ind w:left="-176"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№ 1 «Администрация муниципального образования Усть-Лабинский район»</w:t>
            </w:r>
          </w:p>
        </w:tc>
      </w:tr>
      <w:tr>
        <w:trPr>
          <w:trHeight w:val="273" w:hRule="atLeast"/>
          <w:cantSplit w:val="true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spacing w:lineRule="auto" w:line="360"/>
              <w:ind w:righ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е должности муниципальной службы</w:t>
            </w:r>
          </w:p>
        </w:tc>
      </w:tr>
      <w:tr>
        <w:trPr>
          <w:trHeight w:val="10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4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4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20" w:leader="none"/>
              </w:tabs>
              <w:snapToGrid w:val="false"/>
              <w:spacing w:lineRule="auto" w:line="360"/>
              <w:ind w:left="40" w:right="-6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080"/>
        <w:gridCol w:w="1620"/>
        <w:gridCol w:w="1440"/>
        <w:gridCol w:w="1260"/>
        <w:gridCol w:w="1800"/>
        <w:gridCol w:w="1386"/>
        <w:gridCol w:w="1674"/>
        <w:gridCol w:w="1440"/>
        <w:gridCol w:w="1139"/>
        <w:gridCol w:w="1134"/>
      </w:tblGrid>
      <w:tr>
        <w:trPr>
          <w:trHeight w:val="325" w:hRule="atLeast"/>
          <w:cantSplit w:val="true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Ведущ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Старш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Младш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pacing w:lineRule="auto" w:line="360"/>
              <w:ind w:left="-176" w:right="-66" w:hanging="0"/>
              <w:rPr/>
            </w:pPr>
            <w:r>
              <w:rPr>
                <w:sz w:val="28"/>
                <w:szCs w:val="28"/>
              </w:rPr>
              <w:t>Раздел № 2 «Контрольно-счетная палата муниципального образования Усть-Лабинский район»</w:t>
            </w:r>
          </w:p>
        </w:tc>
      </w:tr>
      <w:tr>
        <w:trPr>
          <w:trHeight w:val="325" w:hRule="atLeast"/>
          <w:cantSplit w:val="true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Ведущ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Старш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__________________________ И.О.Фамилия</w:t>
      </w:r>
    </w:p>
    <w:p>
      <w:pPr>
        <w:pStyle w:val="Normal"/>
        <w:ind w:firstLine="5760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адровой службы (исполнитель) _______________________ И.О.Фамилия</w:t>
      </w:r>
    </w:p>
    <w:p>
      <w:pPr>
        <w:sectPr>
          <w:type w:val="nextPage"/>
          <w:pgSz w:orient="landscape" w:w="16838" w:h="11906"/>
          <w:pgMar w:left="992" w:right="39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840"/>
        <w:rPr>
          <w:sz w:val="20"/>
          <w:szCs w:val="20"/>
        </w:rPr>
      </w:pPr>
      <w:r>
        <w:rPr>
          <w:sz w:val="20"/>
          <w:szCs w:val="20"/>
        </w:rPr>
        <w:t>(подпись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к порядку ведения реестра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, исключенных из реест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Усть-Ла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559"/>
        <w:gridCol w:w="1559"/>
        <w:gridCol w:w="1560"/>
        <w:gridCol w:w="1414"/>
        <w:gridCol w:w="15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руктурного подразд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щаемая должность на дат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ольнения (прекращ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го договора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оль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кращения трудового договора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увольнения (прекращения трудового договора), реквизиты правового а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_________________________ И.О.Фамилия</w:t>
      </w:r>
    </w:p>
    <w:p>
      <w:pPr>
        <w:pStyle w:val="Normal"/>
        <w:ind w:firstLine="5670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адровой службы (исполнитель) ________________ И.О.Фамилия</w:t>
      </w:r>
    </w:p>
    <w:p>
      <w:pPr>
        <w:pStyle w:val="Normal"/>
        <w:ind w:firstLine="6379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p>
      <w:pPr>
        <w:pStyle w:val="Normal"/>
        <w:ind w:firstLine="63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3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3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Знак Знак1"/>
    <w:basedOn w:val="Style5"/>
    <w:qFormat/>
    <w:rPr>
      <w:rFonts w:ascii="Courier New;Courier New" w:hAnsi="Courier New;Courier New" w:cs="Courier New;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Arial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;Courier New" w:hAnsi="Courier New;Courier New" w:cs="Courier New;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Arial" w:hAnsi="Tahoma;Arial" w:cs="Tahoma;Arial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Название1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B0FA77ED8544AC13833A9FA4CC446CC7C03C0056AF75366B39D15B2D58DC7E33498186695787CBA6D561EOBm6H" TargetMode="External"/><Relationship Id="rId5" Type="http://schemas.openxmlformats.org/officeDocument/2006/relationships/hyperlink" Target="consultantplus://offline/ref=0B0FA77ED8544AC13833A9FA4CC446CC7C03C0056AF75366B39D15B2D58DC7E33498186695787CBA6D561EOBm6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16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4-11T07:39:00Z</dcterms:modified>
  <cp:revision>4</cp:revision>
  <dc:subject/>
  <dc:title>ВОЛКОВА</dc:title>
</cp:coreProperties>
</file>