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484132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декабря 2017 года</w:t>
        <w:tab/>
        <w:tab/>
        <w:tab/>
        <w:tab/>
        <w:tab/>
        <w:tab/>
        <w:t>№ 2 протокол № 4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32885</wp:posOffset>
                </wp:positionV>
                <wp:extent cx="60928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9 декабря 2016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 протокол № 22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7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5 от 28.12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08.15pt;mso-wrap-distance-left:7.1pt;mso-wrap-distance-right:7.1pt;mso-wrap-distance-top:0pt;mso-wrap-distance-bottom:0pt;margin-top:317.55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9 декабря 2016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 протокол № 22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7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18 и 2019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5 от 28.12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6 года № 2 протокол № 22 «О бюджете муниципального образования Усть-Лабинский район на 2017 год и на плановый период 2018 и 2019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 пункты 1,14  решения изложить в следующе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864 320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890 680,9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6"/>
          <w:szCs w:val="28"/>
        </w:rPr>
        <w:t>верхний предел муниципального внутреннего долга муниципального образования Усть-Лабинский район на 1 января 2018 года в сумме 9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26 360,4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7 год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8 538,6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200,0 тыс. рублей».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2 приложения № 4,6,9,11,13,15 изложить в новой редакции согласно приложениям № 1-6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5:35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6:00Z</dcterms:modified>
  <cp:revision>4</cp:revision>
  <dc:subject/>
  <dc:title>ВОЛКОВА</dc:title>
</cp:coreProperties>
</file>