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9818295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декабря 2017 года</w:t>
        <w:tab/>
        <w:tab/>
        <w:tab/>
        <w:tab/>
        <w:tab/>
        <w:tab/>
        <w:t>№ 1 протокол № 4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частью 4 статьи 15 Федерального закона от 06 октября 2003 года № 131-ФЗ «Об общих принципах организации местного самоуправления в Российской Федерации», в целях</w:t>
      </w:r>
      <w:r>
        <w:rPr>
          <w:rFonts w:cs="Times New Roman" w:ascii="Times New Roman" w:hAnsi="Times New Roman"/>
          <w:sz w:val="28"/>
          <w:szCs w:val="28"/>
        </w:rPr>
        <w:t xml:space="preserve"> оптимизации расходования бюджетных средств, рационального использования кадровых, материально-технических, организационно-методических ресурсов, направленных на повышение качества муниципальных услуг в сфере культуры и эффективность использования вложенных средств, </w:t>
      </w:r>
      <w:r>
        <w:rPr>
          <w:rFonts w:cs="Times New Roman" w:ascii="Times New Roman" w:hAnsi="Times New Roman"/>
          <w:sz w:val="28"/>
        </w:rPr>
        <w:t>эффективного осуществления органами местного самоуправления сельских поселений Усть-Лабинского района полномочий по решению вопросов местного значения, вопросов социально-экономического развития поселений, рассмотрев решения представительных органов сельских поселений Усть-Лабинского района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3315</wp:posOffset>
                </wp:positionH>
                <wp:positionV relativeFrom="page">
                  <wp:posOffset>4029710</wp:posOffset>
                </wp:positionV>
                <wp:extent cx="608012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12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принятии части полномочий органов местного самоуправле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сельских поселений Усть-Лабинского района п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 w:val="28"/>
                                <w:szCs w:val="28"/>
                              </w:rPr>
                              <w:t xml:space="preserve">решению вопросов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 w:val="28"/>
                                <w:szCs w:val="28"/>
                              </w:rPr>
                              <w:t xml:space="preserve">местного значения п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рганизации библиотечного обслужива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населения, комплектования и обеспечения сохранности библиотечных фондов библиотек поселе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 органами местного самоуправле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55 от 28.12.2017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75pt;height:140.35pt;mso-wrap-distance-left:7.1pt;mso-wrap-distance-right:7.1pt;mso-wrap-distance-top:0pt;mso-wrap-distance-bottom:0pt;margin-top:317.3pt;mso-position-vertical-relative:page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принятии части полномочий органов местного самоуправле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сельских поселений Усть-Лабинского района по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8"/>
                          <w:sz w:val="28"/>
                          <w:szCs w:val="28"/>
                        </w:rPr>
                        <w:t xml:space="preserve">решению вопросов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8"/>
                          <w:sz w:val="28"/>
                          <w:szCs w:val="28"/>
                        </w:rPr>
                        <w:t xml:space="preserve">местного значения п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рганизации библиотечного обслужива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населения, комплектования и обеспечения сохранности библиотечных фондов библиотек поселения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 органами местного самоуправления </w:t>
                      </w:r>
                    </w:p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55 от 28.12.2017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нять от следующих муниципальных образований в составе Усть-Лабинского района: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лександров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рат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имовского сельского поселения Усть-Лабинского района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Воронеж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осточн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Железного сельского поселения Усть-Лабинского района;</w:t>
      </w:r>
    </w:p>
    <w:p>
      <w:pPr>
        <w:pStyle w:val="Style7"/>
        <w:ind w:firstLine="14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ирпиль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Ленин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уворовского сельского поселения Усть-Лабинского района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- Тенгинского сельского поселения Усть-Лабинского района на 2018 год осуществление части полномочий по решению вопросов местного значения </w:t>
      </w:r>
      <w:r>
        <w:rPr>
          <w:rFonts w:cs="Times New Roman" w:ascii="Times New Roman" w:hAnsi="Times New Roman"/>
          <w:spacing w:val="-8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рганизации библиотечного обслуживания населения, комплектования и обеспечения сохранности библиотечных фондов библиотек посел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ов поселений в бюджет муниципального образования Усть-Лабинский район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 Поручить главе муниципального образования Усть-Лабинский район Артющенко Николаю Николаевичу заключить с главами поселений Усть-Лабинского района, указанных в пункте 1 настоящего решения, соглашения о передаче части полномочий.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4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средствах массовой информации и его размещение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2">
    <w:name w:val=" Знак Знак2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5:27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8-01-16T09:46:00Z</dcterms:modified>
  <cp:revision>4</cp:revision>
  <dc:subject/>
  <dc:title>ВОЛКОВА</dc:title>
</cp:coreProperties>
</file>