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59488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10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 муниципального образования Усть-Лабинский район от 19 июля 2013 года №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3694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21 апреля 2015 года №2 протокол №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63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161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т 21 апреля 2015 года №2 протокол № </w:t>
                      </w: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63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Start w:id="4" w:name="OLE_LINK3"/>
      <w:bookmarkStart w:id="5" w:name="OLE_LINK4"/>
      <w:bookmarkEnd w:id="2"/>
      <w:bookmarkEnd w:id="3"/>
      <w:bookmarkEnd w:id="4"/>
      <w:bookmarkEnd w:id="5"/>
      <w:r>
        <w:rPr>
          <w:sz w:val="28"/>
          <w:szCs w:val="28"/>
        </w:rPr>
        <w:t xml:space="preserve">1. Внести в приложение № 1 к решению Совета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районная больница» Усть-Лабинс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Пункт 48 «Оказание неотложной помощи»</w:t>
      </w:r>
      <w:r>
        <w:rPr/>
        <w:t xml:space="preserve"> дополнить подпунктом 48.11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93"/>
        <w:gridCol w:w="1371"/>
        <w:gridCol w:w="1982"/>
      </w:tblGrid>
      <w:tr>
        <w:trPr>
          <w:trHeight w:val="7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и дежурство медицинского работника на мероприятиях (соревнования ,экскурсии, походы, дежурство в лагерях и т.д.) (транспорт заказчик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bookmarkStart w:id="6" w:name="OLE_LINK2"/>
      <w:bookmarkStart w:id="7" w:name="OLE_LINK1"/>
      <w:bookmarkStart w:id="8" w:name="OLE_LINK3"/>
      <w:bookmarkStart w:id="9" w:name="OLE_LINK4"/>
      <w:bookmarkEnd w:id="6"/>
      <w:bookmarkEnd w:id="7"/>
      <w:bookmarkEnd w:id="8"/>
      <w:bookmarkEnd w:id="9"/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andard"/>
        <w:bidi w:val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от 21 апреля 2015 года №2 протокол № 63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З «Центральная районная больниц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врач</w:t>
        <w:tab/>
        <w:tab/>
        <w:tab/>
        <w:tab/>
        <w:tab/>
        <w:tab/>
        <w:tab/>
        <w:tab/>
        <w:t xml:space="preserve">А.В.Костин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OLE_LINK6"/>
      <w:bookmarkStart w:id="11" w:name="OLE_LINK5"/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andard"/>
        <w:bidi w:val="0"/>
        <w:jc w:val="both"/>
        <w:rPr/>
      </w:pPr>
      <w:bookmarkStart w:id="12" w:name="OLE_LINK6"/>
      <w:bookmarkStart w:id="13" w:name="OLE_LINK5"/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.Н.Салтанов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>М.В.Бондаренк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Е.А.Мандзюк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,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м вопросам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аимодействию с органам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 xml:space="preserve">А.А.Гашев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муниципального образования Усть-Лабинский район от 21 апреля 2015 года №2 протокол № 63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</w:t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 подготовлен:  </w:t>
      </w:r>
      <w:r>
        <w:rPr>
          <w:rFonts w:cs="Times New Roman" w:ascii="Times New Roman" w:hAnsi="Times New Roman"/>
          <w:sz w:val="28"/>
          <w:szCs w:val="28"/>
        </w:rPr>
        <w:t>МБУЗ «Центральная районная больница Усть-Лабинского района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МБУЗ «ЦРБ» 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3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6:58:00Z</dcterms:modified>
  <cp:revision>3</cp:revision>
  <dc:subject/>
  <dc:title>ВОЛКОВА</dc:title>
</cp:coreProperties>
</file>