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7180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5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вартир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вартир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 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4"/>
        <w:gridCol w:w="1783"/>
        <w:gridCol w:w="2747"/>
      </w:tblGrid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4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11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5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2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828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1196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8 кв. 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970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441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012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555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. Усть-Лабинск, ул. Первомайская, д. 25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07001: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Е.М.Долмова</w:t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61"/>
        <w:gridCol w:w="2410"/>
        <w:gridCol w:w="2976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г. Усть-Лабинск, ул. Красная, д. 234, кв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23011: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21T07:08:00Z</dcterms:modified>
  <cp:revision>5</cp:revision>
  <dc:subject/>
  <dc:title>ВОЛКОВА</dc:title>
</cp:coreProperties>
</file>