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692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1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разделами 16, 18, 20 решения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б утверждении бюджета муниципального образования Усть-Лабинский район на 2017 год и на плановый период 2018 и 2019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 в первом чт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 в первом чт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17 год и на плановый период 2018 и 2019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17 год и на плановый период 2018 и 2019 годов во втором чтении – 19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3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4:21:00Z</dcterms:modified>
  <cp:revision>3</cp:revision>
  <dc:subject/>
  <dc:title>ВОЛКОВА</dc:title>
</cp:coreProperties>
</file>