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10494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5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решения Краснодарского краевого суда от 06 апреля 2016 года по административному делу № 3а-236/2016 по административному иску Ф.И.О. о признании нормативного правового акта Совета муниципального образования Усть-Лабинский район недействующим, а также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1 июля 2005 года № 920-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, Ус-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18225" cy="2600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 компенсации дополнительного материального обеспечения гражданам, получавшим до 1 января 2016 года дополнительное материальное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беспечение, установленное в соответствии с решением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6"/>
                                <w:sz w:val="28"/>
                                <w:szCs w:val="28"/>
                              </w:rPr>
                              <w:t>муниципального образования Усть-Лабинский район от 10 декабря 2010 год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№ 9 протокол № 11 «Об утверждении Положений о дополнительном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материальном обеспечении лиц, замещавших выборные должности и должности муниципальной службы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и о муниципальной поддержке отдельных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категорий работников муниципального образования Усть-Лабинский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район», за период с 1 января по 31 декабря 2016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204.7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 компенсации дополнительного материального обеспечения гражданам, получавшим до 1 января 2016 года дополнительное материальное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беспечение, установленное в соответствии с решением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pacing w:val="-6"/>
                          <w:sz w:val="28"/>
                          <w:szCs w:val="28"/>
                        </w:rPr>
                        <w:t>муниципального образования Усть-Лабинский район от 10 декабря 2010 год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№ 9 протокол № 11 «Об утверждении Положений о дополнительном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материальном обеспечении лиц, замещавших выборные должности и должности муниципальной службы 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Усть-Лабинский район и о муниципальной поддержке отдельных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категорий работников муниципального образования Усть-Лабинский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район», за период с 1 января по 31 декабря 2016 год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ам, получавшим до 1 января 2016 г. дополнительное материальное обеспечение, установленное в соответствии с решением Совета муниципального образования Усть-Лабинский район от 10 декабря 2010 года № 9 протокол № 11 «Об утверждении Положений о дополнительном материальном обеспечении лиц, замещавших выборные должности и должности муниципальной службы муниципального образования Усть-Лабинский район и о муниципальной поддержке отдельных категорий работников муниципального образования Усть-Лабинский район», за период с 1 января по 31 декабря 2016 года выплачивается компенсация в размере пенсии за выслугу лет в соответствии с решением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экономики администрации муниципального образования Усть-Лабинский район (Мандзюк) определить порядок выплаты компенсации, установленной пунктом 1 настоящего решен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его размещение на официальном сайте администрации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редседателя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Литвинову С.В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одписан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58:00Z</dcterms:created>
  <dc:creator>Юля</dc:creator>
  <dc:description/>
  <cp:keywords/>
  <dc:language>en-US</dc:language>
  <cp:lastModifiedBy>User</cp:lastModifiedBy>
  <cp:lastPrinted>2016-12-21T09:53:00Z</cp:lastPrinted>
  <dcterms:modified xsi:type="dcterms:W3CDTF">2016-12-27T11:37:00Z</dcterms:modified>
  <cp:revision>3</cp:revision>
  <dc:subject/>
  <dc:title>ВОЛКОВА</dc:title>
</cp:coreProperties>
</file>