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61797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2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7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7 год и на плановый период 2018 и 2019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75.95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7 год и на плановый период 2018 и 2019 год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656 85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9 267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                11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 415,2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599 074,2 тыс. рублей и на 2019 год в сумме 1 624 01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31 474,2 тыс. рублей, в том числе условно утвержденные расходы в сумме 14 756,0 тыс. рублей, и на 2019 год в сумме 1 647 476,9 тыс. рублей, в том числе условно утвержденные расходы в сумме 30 223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47 815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0 года в сумме 171 280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2 400,0 тыс. рублей, дефицит бюджета муниципального образования Усть-Лабинский район на 2019 год в сумме 23 465,5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 на 2017 год в суммах согласно приложению № 4 к настоящему решению, на 2018 и 2019 годы в суммах согласно приложению № 5 к настоящему решению.  </w:t>
      </w:r>
    </w:p>
    <w:p>
      <w:pPr>
        <w:pStyle w:val="Style8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к настоящему решению и в 2018 и 2019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7 год и на плановый период 2018 и 2019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7 год согласно приложению № 9 к настоящему решению, на 2018 и 2019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8 и 2019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7 год согласно приложению №  13 к настоящему решению и на 2018 и 2019 годы согласно приложению № 14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7 год  и ведомственной структуры расходов бюджета муниципального образования Усть-Лабинский район на 2018 и 2019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 501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 741,4 тыс. рублей и на 2019 год в сумме 47 972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7 год согласно приложению № 15 к настоящему решению, на 2018 и 2019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7 год согласно прилож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8 и 2019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7 год в сумме 22 061,4 тыс. рублей, на 2018 годы в сумме 2 206,2 тыс. рублей, на 2019 год в сумме 2 20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8 и 2019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7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3,14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>26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7 год и на плановый период 2018 и 2019 годов». 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7 год и на плановый период 2018 и 2019 годов»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7 год согласно приложению № 21 к настоящему решению, на 2018 и 2019 годы согласно приложению № 22 к настоящему решению. 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7 год и на плановый период 2018 и 2019 годов согласно приложению № 23 к настоящему решению.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7 год  в сумме 288 415,2 тыс. рублей, на 2018 год в сумме 263 230,4 тыс. рублей, на 2019 год  в сумме 319 095,9 тыс. рублей,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5 668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8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 к настоящему решению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1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4</cp:revision>
  <dc:subject/>
  <dc:title>ВОЛКОВА</dc:title>
</cp:coreProperties>
</file>