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2115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года</w:t>
        <w:tab/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2 части 1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) Моисеева Николая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9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16T10:17:00Z</dcterms:modified>
  <cp:revision>4</cp:revision>
  <dc:subject/>
  <dc:title>ВОЛКОВА</dc:title>
</cp:coreProperties>
</file>