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19163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4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решением Совета </w:t>
      </w:r>
      <w:r>
        <w:rPr>
          <w:bCs/>
          <w:sz w:val="28"/>
          <w:szCs w:val="28"/>
        </w:rPr>
        <w:t>муниципального образования Усть-Лабинский район от 13 марта 2015 года № 13 протокол № 60 «</w:t>
      </w:r>
      <w:r>
        <w:rPr>
          <w:sz w:val="28"/>
          <w:szCs w:val="28"/>
        </w:rPr>
        <w:t>Об утверждении Порядка определения платы за оказание услуг 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чреждением «Универсальный спортивный комплекс «Старт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чреждением «Универсальный спортивный комплекс «Старт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16" w:leader="none"/>
        </w:tabs>
        <w:spacing w:lineRule="auto" w:line="240" w:before="0" w:after="0"/>
        <w:ind w:left="0" w:hanging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>1. Утвердить коэффициент дискриминации цены для расчета тарифов на платные услуги муниципальному бюджетному учреждению «Универсальный спортивный комплекс «Старт» муниципального образования Усть-Лабинский район (далее по тексту - МБУ «УСК «Старт») согласно приложению № 1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тарифы на платные услуги, предоставляемые МБУ «УСК «Старт» согласно приложению № 2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Совета </w:t>
      </w:r>
      <w:r>
        <w:rPr>
          <w:bCs/>
          <w:sz w:val="28"/>
          <w:szCs w:val="28"/>
        </w:rPr>
        <w:t>муниципального образования Усть-Лабинский район от 13 марта 2015 года № 15 протокол № 60 «Об утверждении тарифов на платные услуги, предоставляемые муниципальным бюджетным учреждением «Универсальный спортивный комплекс «Старт» муниципального образования Усть-Лабинский район» считать утратившим силу.</w:t>
      </w:r>
    </w:p>
    <w:p>
      <w:pPr>
        <w:pStyle w:val="NoSpacing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окт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эффициент дискриминации цены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, обеспечивающий доступность услуг приме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ля расчета тарифов на платные услуги по проведению групповых и индивидуальных занятий в спортивных залах (большом игровом и малом тренажерном) - в размере 0,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расчета тарифов на платные услуги по проведению групповых и индивидуальных занятий в спортивных залах (малом для бокса и малом для единоборств) - в размере 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расчета тарифов на платные услуги по предоставлению мест для краткосрочного (временного) проживания - в размере 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окт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АРИФЫ 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 платные услуги, предоставляемые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49" w:type="dxa"/>
        <w:jc w:val="left"/>
        <w:tblInd w:w="5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5583"/>
        <w:gridCol w:w="2268"/>
        <w:gridCol w:w="1189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большом спортивном (игров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20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 в 1/2 зала, оплата за  группу до 10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,00</w:t>
            </w:r>
          </w:p>
        </w:tc>
      </w:tr>
      <w:tr>
        <w:trPr>
          <w:trHeight w:val="27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 занятий в большом спортивном (игров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овое  занятие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, один раз в неделю продолжительностью 1,5 час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, два раза в неделю продолжительностью 1,5 час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12 занятий в месяц, 3 раза в неделю продолжительностью 1,5 час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разовое занятие с консультацией инструктора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тие/1,5часа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5,00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3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ст для краткосрочного (временного) проживания: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 койко/место               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койко/место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койко/мест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 xml:space="preserve">сутки 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зале (для бокса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 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зале (для бокса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зале (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 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зале (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8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ьготные категории при проведении групповых и индивидуальных занятий в спортивных залах (большом игровом, малом тренажерном, малом для бокса и малом 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студентов очной формы обучения образовательных учреждений муниципального образования Усть-Лабинский район по предъявлению студенческого билета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лиц с ограниченными возможностями здоровья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для ветеранов и инвалидов локальных войн, участников ликвидации аварии на Чернобыльской АЭС;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ветеранов спорта, членов сборных команд Усть-Лабинского района по видам спорта, участников чемпионатов края, Кубков Губернатора (взрослые), спартакиад трудящихся и Сельских игр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для работников муниципальных учреждений муниципального образования                        Усть-Лабинский район в «День здоровья»  согласно расписанию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50 % от выбран-ной услуг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Льготные категории при предоставлении мест для краткосрочного (временного) проживания: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участников районных, краевых, Всероссийских, а также международных соревнований, проходящих на территории Усть-Лабинского райо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ас/сутки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Arial Unicode MS" w:cs="Mangal"/>
      <w:b/>
      <w:kern w:val="2"/>
      <w:sz w:val="28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32:00Z</dcterms:created>
  <dc:creator>Юля</dc:creator>
  <dc:description/>
  <cp:keywords/>
  <dc:language>en-US</dc:language>
  <cp:lastModifiedBy>User</cp:lastModifiedBy>
  <cp:lastPrinted>2015-10-15T10:50:00Z</cp:lastPrinted>
  <dcterms:modified xsi:type="dcterms:W3CDTF">2015-10-15T06:54:00Z</dcterms:modified>
  <cp:revision>5</cp:revision>
  <dc:subject/>
  <dc:title>ВОЛКОВА</dc:title>
</cp:coreProperties>
</file>