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265460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 декабря 201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28.8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согласно приложениям № 1 и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йствующую депутатскую комиссию по промышленности, переработке,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составляющего казну муниципального образования Усть-Лабинский район, исключаемого из программы приватизации объектов муниципальной собственности муниципального образования Усть-Лабинский район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рес места нахождения, ИНН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характеристики имущества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разование Усть-Лабинский район (казн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</w:t>
            </w:r>
            <w:r>
              <w:rPr/>
              <w:t>Усть-Лабинск, ул. Ленина, 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д.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9,7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: 23:35:0403001: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0,01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0,01 руб. (по состоянию на 01.01.2015 г.)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ст. Кирпильская, ул. Советская, 7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тегория земель: земли населенных пунктов – для размещения административного здания, площадь 2101 кв.м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 23:35:0403001:53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зданий на земельном участке К№ 23:35:0508016:105, в том числе: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е имущество, назначение: 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: общая 8,5 кв.м. Этажность: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126"/>
        <w:gridCol w:w="1843"/>
        <w:gridCol w:w="2268"/>
        <w:gridCol w:w="5387"/>
      </w:tblGrid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87,2 кв.м. Этажность: 1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, назначение: нежилое. Площадь: общая 243,3 кв.м. Литер К Этажность: 2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здание,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, назначение: нежилое. Площадь: общая 471,6 кв.м. Этажность: 1.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Усть-Лабинский район, г.Усть-Лабинск, ул.Кавказская, дом № 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. Категория земель: земли населенных пунктов – для размещения производственной базы. Площадь: 6409 кв.м. К№ 23:35:0508016: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опросам земельных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учета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ab/>
        <w:t>В.А.Салтанов</w:t>
      </w:r>
      <w:r>
        <w:br w:type="page"/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9923" w:right="-6" w:firstLine="708"/>
        <w:rPr/>
      </w:pPr>
      <w:r>
        <w:rPr>
          <w:sz w:val="28"/>
          <w:szCs w:val="28"/>
        </w:rPr>
        <w:t>от 11 декабря 2015 года № 1</w:t>
      </w:r>
    </w:p>
    <w:p>
      <w:pPr>
        <w:pStyle w:val="Normal"/>
        <w:ind w:left="9923" w:firstLine="708"/>
        <w:rPr>
          <w:sz w:val="28"/>
          <w:szCs w:val="28"/>
        </w:rPr>
      </w:pPr>
      <w:r>
        <w:rPr>
          <w:sz w:val="28"/>
          <w:szCs w:val="28"/>
        </w:rPr>
        <w:t>протокол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612"/>
        <w:gridCol w:w="1811"/>
        <w:gridCol w:w="1767"/>
        <w:gridCol w:w="1162"/>
        <w:gridCol w:w="1214"/>
        <w:gridCol w:w="1605"/>
        <w:gridCol w:w="2670"/>
      </w:tblGrid>
      <w:tr>
        <w:trPr>
          <w:trHeight w:val="116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½ доли в праве общей долевой собственности на нежилое помещение № 6 в здании магазина лит. Д, назначение – производственное, этажность 1, общей площадью 99,3 кв.м., кадастровый номер 23:35:0522001:63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Коминтерна, д. 1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* </w:t>
            </w:r>
          </w:p>
        </w:tc>
      </w:tr>
    </w:tbl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*- при отказе сособственника от преимущественного права покуп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Совета муниципального образования Усть-Лабинский район от 13 марта 2015 года № 7, протокол № 60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«Об утверждении программы приватизации объектов муниципальной собственности муниципального образования Усть-Лабинский район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201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 xml:space="preserve">В.А.Салт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заместителя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ab/>
        <w:t xml:space="preserve">М.Н.Ур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Normal"/>
        <w:jc w:val="both"/>
        <w:rPr/>
      </w:pPr>
      <w:r>
        <w:rPr>
          <w:sz w:val="28"/>
        </w:rPr>
        <w:t xml:space="preserve">Наименование вопроса: </w:t>
      </w:r>
      <w:r>
        <w:rPr>
          <w:sz w:val="28"/>
          <w:szCs w:val="28"/>
        </w:rPr>
        <w:t>«О внесении изменений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оект  подготовлен:  </w:t>
      </w:r>
      <w:r>
        <w:rPr>
          <w:sz w:val="28"/>
          <w:szCs w:val="28"/>
        </w:rPr>
        <w:t xml:space="preserve">Управлением по вопросам земельных отношений и уч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й собственности администрации муниципального образованияУсть-Лабинский район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управлением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ых отношений и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В.А.Салт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5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9:28:00Z</dcterms:created>
  <dc:creator>Юля</dc:creator>
  <dc:description/>
  <cp:keywords/>
  <dc:language>en-US</dc:language>
  <cp:lastModifiedBy>User</cp:lastModifiedBy>
  <cp:lastPrinted>2014-08-15T09:20:00Z</cp:lastPrinted>
  <dcterms:modified xsi:type="dcterms:W3CDTF">2016-01-11T09:22:00Z</dcterms:modified>
  <cp:revision>5</cp:revision>
  <dc:subject/>
  <dc:title>ВОЛКОВА</dc:title>
</cp:coreProperties>
</file>