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005894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апреля 2012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88160</wp:posOffset>
                </wp:positionH>
                <wp:positionV relativeFrom="page">
                  <wp:posOffset>3257550</wp:posOffset>
                </wp:positionV>
                <wp:extent cx="475361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36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06 декабря 2011 года № 2 протокол № 2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2 год и на плановый период 2013 и 2014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pt;height:112.7pt;mso-wrap-distance-left:7.1pt;mso-wrap-distance-right:7.1pt;mso-wrap-distance-top:0pt;mso-wrap-distance-bottom:0pt;margin-top:256.5pt;mso-position-vertical-relative:page;margin-left:1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06 декабря 2011 года № 2 протокол № 2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2 год и на плановый период 2013 и 2014 год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06 декабря 2011 года № 2 протокол № 22 «О бюджете муниципального образования Усть-Лабинский район на 2012 год и на плановый период 2013 и 2014 годов» следующие изменения: 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ложить пункт 1 решения в новой редакции: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Усть-Лабинский район на 2012 год: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1120173,8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227248,5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44557,6 тыс. рублей;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36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ефицит бюджета муниципального образования Усть-Лабинский район в сумме 107074,7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зервный фонд администрации муниципального образования Усть-Лабинский район в сумме  250,0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ложения № 1,2,4,7,9,11,13,25,27 изложить в новой редакции согласно приложениям № 1-9 к настоящему решению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3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5-25T05:38:00Z</dcterms:modified>
  <cp:revision>2</cp:revision>
  <dc:subject/>
  <dc:title>ВОЛКОВА</dc:title>
</cp:coreProperties>
</file>