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20 апреля 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1 протокол № 2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06 декабря 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088"/>
        <w:gridCol w:w="1275"/>
      </w:tblGrid>
      <w:tr>
        <w:trPr>
          <w:tblHeader w:val="true"/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34,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3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42,5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9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инклюзивного образования в муниципальном образовании Усть-Лабинский район» на 2011-2016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6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84,1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нсалтинговые услуги для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2-05-21T09:45:00Z</cp:lastPrinted>
  <dcterms:modified xsi:type="dcterms:W3CDTF">2012-05-21T07:00:00Z</dcterms:modified>
  <cp:revision>238</cp:revision>
  <dc:subject/>
  <dc:title>Приложение 3</dc:title>
</cp:coreProperties>
</file>