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279101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14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55065</wp:posOffset>
                </wp:positionH>
                <wp:positionV relativeFrom="page">
                  <wp:posOffset>4026535</wp:posOffset>
                </wp:positionV>
                <wp:extent cx="59658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8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аче согласия на принятие на безвозмездной основе в собственность муниципального образования Усть-Лабинский район земе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частка сельскохозяйственного назначения и заключении догов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безвозмездной передачи имущества с АО «Агрообъединением «Кубань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5pt;height:96.6pt;mso-wrap-distance-left:7.1pt;mso-wrap-distance-right:7.1pt;mso-wrap-distance-top:0pt;mso-wrap-distance-bottom:0pt;margin-top:317.05pt;mso-position-vertical-relative:page;margin-left:9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даче согласия на принятие на безвозмездной основе в собственность муниципального образования Усть-Лабинский район земе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частка сельскохозяйственного назначения и заключении договор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безвозмездной передачи имущества с АО «Агрообъединением «Кубань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ать согласие на принятие на безвозмездной основе в собственность муниципального образования Усть-Лабинский район земельного участка площадью 54436 кв.м., кадастровый номер 23:35:1501000:429, категория земель: земли сельскохозяйственного назначения – для сельскохозяйственного производства, расположенного по адресу: Россия, Краснодарский край, Усть-Лабинский район, Некрасовское с/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Администрации муниципального образования Усть-Лабинский район заключить с АО «Агрообъединением «Кубань» договор о безвозмездной передаче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по вопросам земельных отношений и учета муниципальной собственности администрации муниципального образования Усть-Лабинский район (Долмова) осуществить необходимые мероприятия по приему указанного в пункте 1 настоящего решения имущества в соответствии с действующим законодательством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47:00Z</dcterms:created>
  <dc:creator>Юля</dc:creator>
  <dc:description/>
  <cp:keywords/>
  <dc:language>en-US</dc:language>
  <cp:lastModifiedBy>User</cp:lastModifiedBy>
  <cp:lastPrinted>2017-03-09T14:39:00Z</cp:lastPrinted>
  <dcterms:modified xsi:type="dcterms:W3CDTF">2017-06-08T07:47:00Z</dcterms:modified>
  <cp:revision>2</cp:revision>
  <dc:subject/>
  <dc:title>ВОЛКОВА</dc:title>
</cp:coreProperties>
</file>