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222846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7 года</w:t>
        <w:tab/>
        <w:tab/>
        <w:tab/>
        <w:tab/>
        <w:tab/>
        <w:tab/>
        <w:t>№ 16 протокол №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выполнением ранее принятых решений Совета муниципального образования Усть-Лабинский район, руководствуясь пунктом 3 статьи 34 Регламента Сов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снятии с контроля некоторых ре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овета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снятии с контроля некоторых решен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овета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нять с контроля решения Совета муниципального образования Усть-Лабинский район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со дня его подписания.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06 июня 2017 года № 16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61"/>
        <w:gridCol w:w="7102"/>
      </w:tblGrid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>
                <w:sz w:val="22"/>
                <w:szCs w:val="22"/>
              </w:rPr>
              <w:t>Номер решения и протокола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держание</w:t>
            </w:r>
          </w:p>
        </w:tc>
      </w:tr>
      <w:tr>
        <w:trPr>
          <w:trHeight w:val="42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Сессия № 2 от 29.09.2015 г.</w:t>
            </w:r>
          </w:p>
        </w:tc>
      </w:tr>
      <w:tr>
        <w:trPr>
          <w:trHeight w:val="5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4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 предоставлении Управлению социальной защиты населения департамента социальной защиты населения Краснодарского края в Усть-Лабинском районе в безвозмездное пользование муниципального недвижимого имущества</w:t>
            </w:r>
          </w:p>
        </w:tc>
      </w:tr>
      <w:tr>
        <w:trPr>
          <w:trHeight w:val="52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Сессия № 3 от 14.10.2015 г.</w:t>
            </w:r>
          </w:p>
        </w:tc>
      </w:tr>
      <w:tr>
        <w:trPr>
          <w:trHeight w:val="21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4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шение № 3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 внесении изменений в решение Совета муниципального образования Усть-Лабинский район от 13 марта 2015 года № 13 протокол № 60 «Об утверждении Порядка определения платы за оказание услуг (выполнения работ), относящихся к предпринимательской и иной, приносящий доход деятельности, муниципальными бюджетными учреждениями, находящимися в ведении Отдела по физической культуре и спорту администрации муниципального образования Усть-Лабинский район, для физических и юридических лиц»</w:t>
            </w:r>
          </w:p>
        </w:tc>
      </w:tr>
      <w:tr>
        <w:trPr>
          <w:trHeight w:val="9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шение № 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б утверждении тарифов на платные услуги, предоставляемые муниципальным бюджетным учреждением «Универсальный спортивный комплекс «Старт» муниципального образования Усть-Лабинский район»</w:t>
            </w:r>
          </w:p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шение № 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б утверждении тарифов за оказание бюджетным (автономным) учреждениям, подведомственным управлению образованием администрации муниципального образования Усть-Лабинский район, услуг, работ, не являющихся основными видами деятельности</w:t>
            </w:r>
          </w:p>
        </w:tc>
      </w:tr>
      <w:tr>
        <w:trPr>
          <w:trHeight w:val="52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Сессия № 4 от 13.11.2015 г.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 № 1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 ходе выполнения индикативного плана социально-экономического развития муниципального образования Усть-Лабинский район за 9 месяцев 2015 года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 № 3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б утверждении Порядка заключения соглашений с органами местного самоуправления поселений, входящих в состав муниципального образования Усть-Лабинский район, о передаче (принятии) осуществления части полномочий по решению вопросов местного значения</w:t>
            </w:r>
          </w:p>
        </w:tc>
      </w:tr>
      <w:tr>
        <w:trPr>
          <w:trHeight w:val="52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Сессия № 5 от 20.11.2015 г.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1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б опубликовании проекта индикативного плана социально-экономического развития муниципального образования Усть-Лабинский район на 2016 год и на период до 2018 года</w:t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2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б утверждении положения о бюджетном процессе муниципального образования Усть-Лабинский рай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61"/>
        <w:gridCol w:w="7102"/>
      </w:tblGrid>
      <w:tr>
        <w:trPr>
          <w:trHeight w:val="9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4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 опубликовании проекта бюджета муниципального образования Усть-Лабинский район на 2016 год, назначении даты проведения публичных слушаний, создании оргкомитета по проведению публичных слушаний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5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б утверждении тарифов на оказание бюджетным (автономным) учреждениям, подведомственным управлению образованием администрации муниципального образования Усть-Лабинский район, услуг, работ, не являющихся основными видами деятельност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lang w:eastAsia="ru-RU"/>
        </w:rPr>
        <w:t>Сессия № 6 от 11.12.2015 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61"/>
        <w:gridCol w:w="7102"/>
      </w:tblGrid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ешение № 1 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 внесении изменений в решение Совета муниципального образования Усть-Лабинский район от 13 марта 2015 года № 7, протокол № 60 «Об утверждении программы приватизации объектов муниципальной собственности муниципального образования Усть-Лабинский район на 2015 год»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ешение № 2 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О реализации объекта муниципального недвижимого имущества, находящегося в казне муниципального образования Усть-Лабинский район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ешение № 3 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О списании объекта муниципального недвижимого имущества, находящегося в казне муниципального образования Усть-Лабинский район </w:t>
            </w:r>
          </w:p>
        </w:tc>
      </w:tr>
      <w:tr>
        <w:trPr>
          <w:trHeight w:val="52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Сессия № 7 от 18.12.2015 г.</w:t>
            </w:r>
          </w:p>
        </w:tc>
      </w:tr>
      <w:tr>
        <w:trPr>
          <w:trHeight w:val="5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1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б индикативном плане социально-экономического развития муниципального образования Усть-Лабинский район на 2016 год и на период до 2018 года</w:t>
            </w:r>
          </w:p>
        </w:tc>
      </w:tr>
      <w:tr>
        <w:trPr>
          <w:trHeight w:val="17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3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О даче согласия на принятие на безвозмездной основе в собственность муниципального образования Усть-Лабинский район государственного имущества, закрепленного на праве оперативного управления за государственным бюджетным учреждением социального обслуживания Краснодарского края «Усть-Лабинский дом-интернат для престарелых и инвалидов», расположенным по адресу: Усть-Лабинский район, ст. Ладожская, ул. Длинная, 41.</w:t>
            </w:r>
          </w:p>
        </w:tc>
      </w:tr>
      <w:tr>
        <w:trPr>
          <w:trHeight w:val="1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4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О даче согласия на принятие на безвозмездной основе в собственность муниципального образования Усть-Лабинский район государственного имущества, закрепленного за федеральным государственным унитарным предприятием племенным заводом «Ладожское» на праве хозяйственного ведения</w:t>
            </w:r>
          </w:p>
        </w:tc>
      </w:tr>
      <w:tr>
        <w:trPr>
          <w:trHeight w:val="11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5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О даче согласия на принятие на безвозмездной основе в собственность муниципального образования Усть-Лабинский район  недвижимого имущества, находящегося в федеральной собственности, расположенного по адресу: г. Усть-Лабинск, ул. Коммунистическая, 63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6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 предоставлении Усть-Лабинской районной территориальной организации профессионального союза работников агропромышленного комплекса Российской Федерации в безвозмездное временное пользование муниципального недвижимого имущества</w:t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7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О списании объекта муниципального недвижимого имущества, закрепленного за МБУЗ «ЦРБ» Усть-Лабинского района на праве оперативного управления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8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 списании объекта муниципального недвижимого имущества, находящегося в казне муниципального образования Усть-Лабинский район</w:t>
            </w:r>
          </w:p>
        </w:tc>
      </w:tr>
      <w:tr>
        <w:trPr>
          <w:trHeight w:val="14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9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 внесении изменений в решение Совета муниципального образования  Усть-Лабинский район от 25 февраля 2009 года №13 протокол №39 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Усть-Лабинский район»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61"/>
        <w:gridCol w:w="7102"/>
      </w:tblGrid>
      <w:tr>
        <w:trPr>
          <w:trHeight w:val="5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10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 предложении кандидатуры Л.В.Кирилловой в состав территориальной избирательной комиссии Усть-Лабинская</w:t>
            </w:r>
          </w:p>
        </w:tc>
      </w:tr>
      <w:tr>
        <w:trPr>
          <w:trHeight w:val="6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13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б устранении недостатков  в градостроительной деятельности  муниципального образования Усть-Лабинский район</w:t>
            </w:r>
          </w:p>
        </w:tc>
      </w:tr>
      <w:tr>
        <w:trPr>
          <w:trHeight w:val="495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ессия № 8 от 25.12.2015 г.</w:t>
            </w:r>
          </w:p>
        </w:tc>
      </w:tr>
      <w:tr>
        <w:trPr>
          <w:trHeight w:val="16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2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 принятии части полномочий органов местного самоуправления Усть-Лабинского городского поселения Усть-Лабинского района по решению вопросов местного  значения по созданию, содержанию и организации деятельности аварийно-спасательных служб  и (или) аварийно-спасательных формирований органами местного самоуправления муниципального образования Усть-Лабинский район</w:t>
            </w:r>
          </w:p>
        </w:tc>
      </w:tr>
      <w:tr>
        <w:trPr>
          <w:trHeight w:val="1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3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О принятии части полномочий органов местного самоуправления сельских поселений Усть-Лабинского района по решению вопросов местного  значения по осуществлению муниципального земельного контроля за использованием земель в границах поселений органами местного самоуправления муниципального образования Усть-Лабинский район </w:t>
            </w:r>
          </w:p>
        </w:tc>
      </w:tr>
      <w:tr>
        <w:trPr>
          <w:trHeight w:val="9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4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О принятии части полномочий органов местного самоуправления Усть-Лабинского городского поселения Усть-Лабинского района органами местного самоуправления муниципального образования Усть-Лабинский район </w:t>
            </w:r>
          </w:p>
        </w:tc>
      </w:tr>
      <w:tr>
        <w:trPr>
          <w:trHeight w:val="15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6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 приостановлении действия Положения о дополнительном материальном обеспечении лиц, замещавших выборные муниципальные должности и должности муниципальной службы муниципального образования Усть-Лабинский район и Положения о муниципальной поддержке отдельных категорий работников службы муниципального образования Усть-Лабинский</w:t>
            </w:r>
          </w:p>
        </w:tc>
      </w:tr>
      <w:tr>
        <w:trPr>
          <w:trHeight w:val="1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8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 внесении изменений в решение Совета муниципального образования от 30 января 2015 года № 4, протокол №58 «Об утверждении Положения о порядке установления размера платы за пользование жилым помещением (за наем) специализированного жилищного фонда муниципального образования Усть-Лабинский район»</w:t>
            </w:r>
          </w:p>
        </w:tc>
      </w:tr>
      <w:tr>
        <w:trPr>
          <w:trHeight w:val="1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9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б отнесении жилых помещений (квартир), находящихся в собственности муниципального образования Усть-Лабинский район, расположенных в жилом доме по адресу; г. Усть-Лабинск, ул. Воронежская, д.31 к специализированному фонду муниципального образования Усть-Лабинский район</w:t>
            </w:r>
          </w:p>
        </w:tc>
      </w:tr>
      <w:tr>
        <w:trPr>
          <w:trHeight w:val="52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Сессия № 9 от 28.01.2016 г.</w:t>
            </w:r>
          </w:p>
        </w:tc>
      </w:tr>
      <w:tr>
        <w:trPr>
          <w:trHeight w:val="1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1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 опубликовании проекта устава муниципального образования Усть-Лабинский район, назначении даты проведения публичных слушаний, создании оргкомитета по проведению публичных слушаний, установлении порядка учета и участия граждан в обсуждении проекта устава муниципального образования Усть-Лабинский район </w:t>
            </w:r>
          </w:p>
        </w:tc>
      </w:tr>
      <w:tr>
        <w:trPr>
          <w:trHeight w:val="33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ессия № 10 от 03.03.2016 г.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2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 внесении изменений в решение Совета муниципального образования Усть-Лабинский район от 27 марта 2012 года № 8, протокол №24 «О краевом конкурсе на звание «Лучший орган территориального общественного самоуправления» на территории муниципального образования Усть-Лабинский рай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61"/>
        <w:gridCol w:w="7102"/>
      </w:tblGrid>
      <w:tr>
        <w:trPr>
          <w:trHeight w:val="1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3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б утверждении победителей второго этапа краевого конкурса на звание «Лучший орган территориального общественного самоуправления» на территории муниципального образования Усть-Лабинский район по итогам 2015 года</w:t>
            </w:r>
          </w:p>
        </w:tc>
      </w:tr>
      <w:tr>
        <w:trPr>
          <w:trHeight w:val="342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ессия № 11 от 11.03.2016 г.</w:t>
            </w:r>
          </w:p>
        </w:tc>
      </w:tr>
      <w:tr>
        <w:trPr>
          <w:trHeight w:val="2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Решение № 1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 принятии Устава муниципального образования Усть-Лабинский район 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5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 межбюджетных отношениях в Усть-Лабинском районе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9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предоставлении депутату Законодательного Собрания Краснодарского края Бондаренко Игорю Николаевичу в безвозмездное временное пользование муниципального недвижимого имущества.</w:t>
            </w:r>
          </w:p>
        </w:tc>
      </w:tr>
      <w:tr>
        <w:trPr>
          <w:trHeight w:val="8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10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б утверждении программы приватизации объектов муниципальной собственности муниципального образования Усть-Лабинский район на 2016 год</w:t>
            </w:r>
          </w:p>
        </w:tc>
      </w:tr>
      <w:tr>
        <w:trPr>
          <w:trHeight w:val="234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ессия № 12 от 14.04.2016 г.</w:t>
            </w:r>
          </w:p>
        </w:tc>
      </w:tr>
      <w:tr>
        <w:trPr>
          <w:trHeight w:val="8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1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 ходе выполнения индикативного плана социально-экономического развития муниципального образования Усть-Лабинский район за 2015 год</w:t>
            </w:r>
          </w:p>
        </w:tc>
      </w:tr>
      <w:tr>
        <w:trPr>
          <w:trHeight w:val="8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4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 порядке предоставления муниципальных гарантий муниципального образования Усть-Лабинский район субъектам инвестиционной деятельности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5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 предоставлении Управлению федеральной миграционной службы по Краснодарскому краю безвозмездное временное пользование муниципального недвижимого имущества</w:t>
            </w:r>
          </w:p>
        </w:tc>
      </w:tr>
      <w:tr>
        <w:trPr>
          <w:trHeight w:val="7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7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 предоставлении экономической поддержки пользователям муниципального имущества, осуществляющим деятельность на территории муниципального образования Усть-Лабинский район</w:t>
            </w:r>
          </w:p>
        </w:tc>
      </w:tr>
      <w:tr>
        <w:trPr>
          <w:trHeight w:val="1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6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 даче согласия на передачу на безвозмездной основе в собственность Усть-Лабинского городского поселения имущества, закрепленного на праве оперативного управления за муниципальным бюджетным образовательным учреждением  дополнительного образования детей детско-юношеская спортивная школа «Олимп» муниципального образования Усть-Лабинский район</w:t>
            </w:r>
          </w:p>
        </w:tc>
      </w:tr>
      <w:tr>
        <w:trPr>
          <w:trHeight w:val="18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3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 внесении изменений в решение Совета муниципального образования Усть-Лабинский район от 13 марта 2015 года № 5 протокол № 60 «Об утверждении Положения  о составе, порядке и сроках  внесения информации в муниципальную долговую книгу муниципального образования Усть-Лабинский район и Порядка передачи министерству финансов Краснодарского края информации, включенной в муниципальные долговые книги»</w:t>
            </w:r>
          </w:p>
        </w:tc>
      </w:tr>
      <w:tr>
        <w:trPr>
          <w:trHeight w:val="33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ессия № 13 от 19.05.2016 г.</w:t>
            </w:r>
          </w:p>
        </w:tc>
      </w:tr>
      <w:tr>
        <w:trPr>
          <w:trHeight w:val="1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1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б опубликовании проекта устава муниципального образования Усть-Лабинский район, назначении даты проведения публичных слушаний, создании оргкомитета по проведению публичных слушаний, установлении порядка учета и участия граждан в обсуждении проекта устава муниципального образования Усть-Лабинский район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3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Об опубликовании отчета об исполнении бюджета муниципального образования Усть-Лабинский район за 2015 год, назначении даты проведения публичных слушаний, создании оргкомитета по проведению публичных слуш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61"/>
        <w:gridCol w:w="7102"/>
      </w:tblGrid>
      <w:tr>
        <w:trPr>
          <w:trHeight w:val="13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4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ind w:right="11" w:hanging="0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  <w:lang w:eastAsia="ru-RU"/>
              </w:rPr>
              <w:t xml:space="preserve">О внесении изменений в решение Совета муниципального образования Усть-Лабинский район от 16 октября 2013 года № 12 протокол № 41 «Об утверждении тарифов на оказание платных </w:t>
            </w:r>
            <w:r>
              <w:rPr>
                <w:bCs/>
                <w:sz w:val="22"/>
                <w:szCs w:val="22"/>
                <w:lang w:eastAsia="ru-RU"/>
              </w:rPr>
              <w:t>медицинских</w:t>
            </w:r>
            <w:r>
              <w:rPr>
                <w:color w:val="000000"/>
                <w:spacing w:val="-2"/>
                <w:sz w:val="22"/>
                <w:szCs w:val="22"/>
                <w:lang w:eastAsia="ru-RU"/>
              </w:rPr>
              <w:t xml:space="preserve"> услуг муниципального бюджетного учреждения здравоохранения «Стоматологическая поликлиника» Усть-Лабинского района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pacing w:val="-2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6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 списании объекта муниципального недвижимого имущества, расположенного по адресу: г. Усть-Лабинск, ул. Гагарина, 84</w:t>
            </w:r>
          </w:p>
        </w:tc>
      </w:tr>
      <w:tr>
        <w:trPr>
          <w:trHeight w:val="315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ессия № 14 от 23.06.2016 г.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1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 принятии Устава муниципального образования Усть-Лабинский район</w:t>
            </w:r>
          </w:p>
        </w:tc>
      </w:tr>
      <w:tr>
        <w:trPr>
          <w:trHeight w:val="8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2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б утверждении порядка предотвращения и (или) урегулирования конфликта интересов для отдельных лиц, замещающих муниципальные должности в муниципальном образовании Усть-Лабинский район</w:t>
            </w:r>
          </w:p>
        </w:tc>
      </w:tr>
      <w:tr>
        <w:trPr>
          <w:trHeight w:val="11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3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 утверждении порядка увольнения (досрочного прекращения полномочий, освобождения от должности) лиц, замещающих муниципальные должности в муниципальном образовании Усть-Лабинский район, в связи с утратой доверия 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4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б утверждении отчета об исполнении бюджета муниципального образования Усть-Лабинский район за 2015 год</w:t>
            </w:r>
          </w:p>
        </w:tc>
      </w:tr>
      <w:tr>
        <w:trPr>
          <w:trHeight w:val="9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5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 присвоении муниципальному бюджетному общеобразовательному учреждению средней общеобразовательной школе № 13 муниципального образования Усть-Лабинский район имени Героя Советского Союза И.Ф. Рулева»</w:t>
            </w:r>
          </w:p>
        </w:tc>
      </w:tr>
      <w:tr>
        <w:trPr>
          <w:trHeight w:val="5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6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 финансировании капитального ремонта здания МБДОУ № 37 Усть-Лабинского района</w:t>
            </w:r>
          </w:p>
        </w:tc>
      </w:tr>
      <w:tr>
        <w:trPr>
          <w:trHeight w:val="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7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О внесении изменений в приложение № 1 к решению Совета муниципального образования Усть-Лабинский район от </w:t>
            </w:r>
            <w:r>
              <w:rPr>
                <w:sz w:val="22"/>
                <w:szCs w:val="22"/>
                <w:lang w:eastAsia="ru-RU"/>
              </w:rPr>
              <w:t>11 марта 2016 года № 10 протокол № 11 «Об утверждении программы приватизации объектов муниципальной собственности муниципального образования Усть-Лабинский район на 2016 год</w:t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8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 xml:space="preserve">О внесении изменений в приложение к решению </w:t>
            </w:r>
            <w:r>
              <w:rPr>
                <w:color w:val="000000"/>
                <w:sz w:val="22"/>
                <w:szCs w:val="22"/>
                <w:lang w:eastAsia="ru-RU"/>
              </w:rPr>
              <w:t>Совета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 xml:space="preserve"> муниципального образования Усть-Лабинский район </w:t>
            </w:r>
            <w:r>
              <w:rPr>
                <w:sz w:val="22"/>
                <w:szCs w:val="22"/>
                <w:lang w:eastAsia="ru-RU"/>
              </w:rPr>
              <w:t xml:space="preserve">от 14 апреля 2016 года № 6 протокол № 12 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«</w:t>
            </w:r>
            <w:r>
              <w:rPr>
                <w:sz w:val="22"/>
                <w:szCs w:val="22"/>
                <w:lang w:eastAsia="ru-RU"/>
              </w:rPr>
              <w:t>О даче согласия на передачу на безвозмездной основе в собственность Усть-Лабинского городского поселения имущества, закрепленного на праве оперативного управления за муниципальным бюджетным образовательным учреждением дополнительного образования детей детско-юношеская спортивная школа «Олимп» муниципального образования Усть-Лабинский район</w:t>
            </w:r>
          </w:p>
        </w:tc>
      </w:tr>
      <w:tr>
        <w:trPr>
          <w:trHeight w:val="10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9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 списании объекта муниципального недвижимого имущества, закрепленного в оперативное управление муниципальному бюджетному дошкольному образовательному учреждению детский сад комбинированного вида № 4 муниципального образования Усть-Лабинский район</w:t>
            </w:r>
          </w:p>
        </w:tc>
      </w:tr>
      <w:tr>
        <w:trPr>
          <w:trHeight w:val="396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ессия № 16 от 11.08.2016 г</w:t>
            </w:r>
          </w:p>
        </w:tc>
      </w:tr>
      <w:tr>
        <w:trPr>
          <w:trHeight w:val="1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5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Об определении уполномоченного органа по проведению оценки регулирующего воздействия проектов нормативных правовых актов и экспертизы нормативно правовых актов, затрагивающих вопросы осуществления предпринимательской и инвестиционной деятельности Совета муниципального образования Усть-Лабинский район </w:t>
            </w:r>
          </w:p>
        </w:tc>
      </w:tr>
      <w:tr>
        <w:trPr>
          <w:trHeight w:val="1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9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ЛОМе"/>
                <w:kern w:val="2"/>
                <w:sz w:val="22"/>
                <w:szCs w:val="22"/>
                <w:lang w:eastAsia="hi-IN" w:bidi="hi-IN"/>
              </w:rPr>
              <w:t>Об утверждении тарифов на платные услуги</w:t>
            </w:r>
            <w:r>
              <w:rPr>
                <w:sz w:val="22"/>
                <w:szCs w:val="22"/>
                <w:lang w:eastAsia="ru-RU"/>
              </w:rPr>
              <w:t>,</w:t>
            </w:r>
            <w:r>
              <w:rPr>
                <w:rFonts w:eastAsia="SimSun;ЛОМе"/>
                <w:kern w:val="2"/>
                <w:sz w:val="22"/>
                <w:szCs w:val="22"/>
                <w:lang w:eastAsia="hi-IN" w:bidi="hi-IN"/>
              </w:rPr>
              <w:t xml:space="preserve"> предоставляемые </w:t>
            </w:r>
            <w:r>
              <w:rPr>
                <w:bCs/>
                <w:sz w:val="22"/>
                <w:szCs w:val="22"/>
                <w:lang w:eastAsia="ru-RU"/>
              </w:rPr>
              <w:t xml:space="preserve">муниципальным бюджетным учреждением дополнительного образования «Детско-юношеская спортивная школа «Кубань» муниципального образования Усть-Лабинский район 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61"/>
        <w:gridCol w:w="7102"/>
      </w:tblGrid>
      <w:tr>
        <w:trPr>
          <w:trHeight w:val="11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6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б утверждении плана мероприятий по реализации рекомендаций научно-практической конференции по укреплению финансово-экономических основ муниципального образования Усть-Лабинский район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7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О даче согласия на передачу на безвозмездной основе в собственность Восточного сельского поселения автотранспортного средства ВАЗ 2107, государственный номерной знак А851УО23</w:t>
            </w:r>
          </w:p>
        </w:tc>
      </w:tr>
      <w:tr>
        <w:trPr>
          <w:trHeight w:val="1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8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внесении изменений в приложение № 1 к решению Совета муниципального образования Усть-Лабинский район от 11 марта 2016 года № 10 протокол № 11 «Об утверждении программы приватизации объектов муниципальной собственности муниципального образования Усть-Лабинский район на 2016 год»</w:t>
            </w:r>
          </w:p>
        </w:tc>
      </w:tr>
      <w:tr>
        <w:trPr>
          <w:trHeight w:val="27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Сессия № 18 от 13.10.2016 г.</w:t>
            </w:r>
          </w:p>
        </w:tc>
      </w:tr>
      <w:tr>
        <w:trPr>
          <w:trHeight w:val="8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6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б утверждении Порядка организации в муниципальном образовании Усть-Лабинский район продажи муниципального имущества без объявления цены</w:t>
            </w:r>
          </w:p>
        </w:tc>
      </w:tr>
      <w:tr>
        <w:trPr>
          <w:trHeight w:val="10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7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Об установлении порядка определения цены земельных участков, находящихся в муниципальной собственности муниципального образовании Усть-Лабинский район, </w:t>
            </w:r>
            <w:r>
              <w:rPr>
                <w:sz w:val="22"/>
                <w:szCs w:val="22"/>
                <w:lang w:eastAsia="ru-RU"/>
              </w:rPr>
              <w:t>при заключении договоров купли-продажи земельных участков без проведения торгов</w:t>
            </w:r>
          </w:p>
        </w:tc>
      </w:tr>
      <w:tr>
        <w:trPr>
          <w:trHeight w:val="11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8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Об установлении порядка определения </w:t>
            </w:r>
            <w:r>
              <w:rPr>
                <w:sz w:val="22"/>
                <w:szCs w:val="22"/>
                <w:lang w:eastAsia="ru-RU"/>
              </w:rPr>
              <w:t>размера арендной платы за земельные участки, находящиеся в муниципальной собственности муниципального образования Усть-Лабинский район, предоставленные в аренду без проведения торгов</w:t>
            </w:r>
          </w:p>
        </w:tc>
      </w:tr>
      <w:tr>
        <w:trPr>
          <w:trHeight w:val="6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9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 списании объектов муниципального имущества, расположенных по адресу: г. Усть-Лабинск, ул. Ленина, 34</w:t>
            </w:r>
          </w:p>
        </w:tc>
      </w:tr>
      <w:tr>
        <w:trPr>
          <w:trHeight w:val="11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10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О списании объекта муниципального недвижимого имущества, закрепленного за муниципальным бюджетным образовательным учреждением средняя школа № 9 Усть-Лабинского района на праве оперативного управления</w:t>
            </w:r>
          </w:p>
        </w:tc>
      </w:tr>
      <w:tr>
        <w:trPr>
          <w:trHeight w:val="9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11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О списании объекта муниципального недвижимого имущества, закрепленного за муниципальным бюджетным образовательным учреждением средняя школа № 12 Усть-Лабинского района на праве оперативного управления</w:t>
            </w:r>
          </w:p>
        </w:tc>
      </w:tr>
      <w:tr>
        <w:trPr>
          <w:trHeight w:val="3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12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 предоставлении Усть-Лабинской торгово-промышленной палате в безвозмездное временное пользование муниципального недвижимого имущества</w:t>
            </w:r>
          </w:p>
        </w:tc>
      </w:tr>
      <w:tr>
        <w:trPr>
          <w:trHeight w:val="26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ссия № 19 от 27.10.2016 г.</w:t>
            </w:r>
          </w:p>
        </w:tc>
      </w:tr>
      <w:tr>
        <w:trPr>
          <w:trHeight w:val="1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3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>Об утверждении тарифов на платные услуги, предоставляемые  муниципальными бюджетными учреждениями дополнительного образования, находящимися в ведении отдела культуры администрации муниципального образования Усть-Лабинский район, для физических и юридических лиц</w:t>
            </w:r>
          </w:p>
        </w:tc>
      </w:tr>
      <w:tr>
        <w:trPr>
          <w:trHeight w:val="369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ссия № 20 от 24.11.2016 г.</w:t>
            </w:r>
          </w:p>
        </w:tc>
      </w:tr>
      <w:tr>
        <w:trPr>
          <w:trHeight w:val="8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1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О ходе выполнения индикативного плана социально-экономического развития муниципального образования Усть-Лабинский район за 9 месяцев 2016 года</w:t>
            </w:r>
          </w:p>
        </w:tc>
      </w:tr>
      <w:tr>
        <w:trPr>
          <w:trHeight w:val="8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2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б опубликовании проекта  индикативного плана социально-экономического развития муниципального образования Усть-Лабинский район на 2017 год и на плановый период 2018 и 2019 годов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61"/>
        <w:gridCol w:w="7102"/>
      </w:tblGrid>
      <w:tr>
        <w:trPr>
          <w:trHeight w:val="6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3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б утверждении Положения о бюджетном процессе в муниципальном образовании Усть-Лабинский район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5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б опубликовании проекта бюджета муниципального образования Усть-Лабинский район на 2017 год и на плановый период 2018 и 2019 годов, назначении даты проведения публичных слушаний, создании оргкомитета по проведению публичных слушаний</w:t>
            </w:r>
          </w:p>
        </w:tc>
      </w:tr>
      <w:tr>
        <w:trPr>
          <w:trHeight w:val="6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7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О муниципальном жилищном фонде социального использования муниципального образования Усть-Лабинский район</w:t>
            </w:r>
          </w:p>
        </w:tc>
      </w:tr>
      <w:tr>
        <w:trPr>
          <w:trHeight w:val="7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8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О даче согласия на принятие на безвозмездной основе в собственность муниципального образования Усть-Лабинский район домовладения в х. Октябрьский Усть-Лабинского района</w:t>
            </w:r>
          </w:p>
        </w:tc>
      </w:tr>
      <w:tr>
        <w:trPr>
          <w:trHeight w:val="1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9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О внесении изменений в приложение 12 к решению Совета муниципального образования Усть-Лабинский район от 18 июля 2006 года № 10 протокол № 18 «Об утверждении перечня объектов, передаваемых в муниципальную собственность городского и сельских поселений Усть-Лабинского района</w:t>
            </w:r>
          </w:p>
        </w:tc>
      </w:tr>
      <w:tr>
        <w:trPr>
          <w:trHeight w:val="9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10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б утверждении расчетного периода для расчета суммарного дохода гражданина и членов его семьи (одиноко проживающего гражданина) в целях признания граждан малоимущими</w:t>
            </w:r>
          </w:p>
        </w:tc>
      </w:tr>
      <w:tr>
        <w:trPr>
          <w:trHeight w:val="45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ессия № 21 от 14.12.2016 г.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2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б утверждении индикативного плана социально-экономического развития муниципального образования Усть-Лабинский район на 2017 год и на плановый период 2018 и 2019 годов</w:t>
            </w:r>
          </w:p>
        </w:tc>
      </w:tr>
      <w:tr>
        <w:trPr>
          <w:trHeight w:val="4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5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отнесении жилых помещений (квартир), находящихся в собственности муниципального образования Усть-Лабинский район, к специализированному жилищному фонду муниципального образования Усть-Лабинский район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рганизационн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по организационно - правов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</w:t>
        <w:tab/>
        <w:tab/>
        <w:tab/>
        <w:tab/>
        <w:tab/>
        <w:t>К.А.Алек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8:59:00Z</dcterms:created>
  <dc:creator>Юля</dc:creator>
  <dc:description/>
  <cp:keywords/>
  <dc:language>en-US</dc:language>
  <cp:lastModifiedBy>User</cp:lastModifiedBy>
  <cp:lastPrinted>2017-03-09T14:39:00Z</cp:lastPrinted>
  <dcterms:modified xsi:type="dcterms:W3CDTF">2017-06-08T08:59:00Z</dcterms:modified>
  <cp:revision>2</cp:revision>
  <dc:subject/>
  <dc:title>ВОЛКОВА</dc:title>
</cp:coreProperties>
</file>