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761134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4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выполнении индикативного плана социально-экономического развития муниципального образования Усть-Лабинский район на 2016 год, принятого решением Совета муниципального образования Усть-Лабинский район от 28 января 2016 года № 2 протокол № 9 «О внесении изменений в решение Совета муниципального образования Усть-Лабинский район от 18 декабря 2015 года № 1 протокол № 7  «Об индикативном плане социально-экономического развития муниципального образования Усть-Лабинский район на 2016 год и на период до 2018 год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20165</wp:posOffset>
                </wp:positionH>
                <wp:positionV relativeFrom="page">
                  <wp:posOffset>4029710</wp:posOffset>
                </wp:positionV>
                <wp:extent cx="57626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ыполнении индикативного плана социально-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 2016 год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22 от 15.06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92.05pt;mso-wrap-distance-left:7.1pt;mso-wrap-distance-right:7.1pt;mso-wrap-distance-top:0pt;mso-wrap-distance-bottom:0pt;margin-top:317.3pt;mso-position-vertical-relative:page;margin-left:10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ыполнении индикативного плана социально-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 2016 год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22 от 15.06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выполнении индикативного плана социально-экономического развития муниципального образования Усть-Лабинский район на 2016 год принять к сведению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управлению экономики администрации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7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отраслевым органам администрации муниципального образования Усть-Лабинский район обеспечить принятие мер, направленных на развитие соответствующих секторов экономики и социальной сферы и достижения показателей, закрепленных 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4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6 июня 2017 года № 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ВЫПОЛНЕНИЕ ИНДИКАТИВНОГО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МУНИЦИПАЛЬНОГО </w:t>
      </w:r>
    </w:p>
    <w:p>
      <w:pPr>
        <w:pStyle w:val="Normal"/>
        <w:jc w:val="center"/>
        <w:rPr/>
      </w:pPr>
      <w:r>
        <w:rPr>
          <w:b/>
        </w:rPr>
        <w:t>ОБРАЗОВАНИЯ УСТЬ-ЛАБИНСКИЙ РАЙОН КРАСНОДАРСКОГО КРА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6 год (оперативные данны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Индикативный план социально-экономического развития муниципального образования Усть-Лабинский район н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разрезе основных отраслей экономик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992"/>
        <w:gridCol w:w="1395"/>
        <w:gridCol w:w="873"/>
      </w:tblGrid>
      <w:tr>
        <w:trPr>
          <w:trHeight w:val="405" w:hRule="atLeast"/>
        </w:trPr>
        <w:tc>
          <w:tcPr>
            <w:tcW w:w="6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и, единица измерения</w:t>
            </w:r>
          </w:p>
        </w:tc>
        <w:tc>
          <w:tcPr>
            <w:tcW w:w="23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16 год   </w:t>
            </w:r>
          </w:p>
        </w:tc>
        <w:tc>
          <w:tcPr>
            <w:tcW w:w="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6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гноз </w:t>
            </w:r>
          </w:p>
        </w:tc>
        <w:tc>
          <w:tcPr>
            <w:tcW w:w="13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акт                 за  2016 года (операт.данные)             </w:t>
            </w:r>
          </w:p>
        </w:tc>
        <w:tc>
          <w:tcPr>
            <w:tcW w:w="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6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4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32,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2,4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 в действующих цена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8,6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8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94,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55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 цена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изводство и распределение электроэнергии, газа и воды, (по крупным и средним предприятиям) 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9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4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96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стеновые мелкие из ячеистого бетона, млн.штук условного кирпич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3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ясо, включая субпродукты 1 категории, 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56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2,5 р.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номолочная продукция, 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о сливочное и пасты маслянные, 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а растительные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-песок — всего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из сахарной свеклы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ка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бикорм, 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57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592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7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рно (в весе после доработки)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6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я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8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ная свекла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7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6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992"/>
        <w:gridCol w:w="1395"/>
        <w:gridCol w:w="873"/>
      </w:tblGrid>
      <w:tr>
        <w:trPr>
          <w:trHeight w:val="24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ичные — всего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дсолнечник (в весе после доработки)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фель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,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6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7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5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,9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21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ощи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8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6 р.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,7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2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,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ды и ягоды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8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ноград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ясо (скот и птица) в живом весе, тыс. тонн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3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,7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5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ко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,8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0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4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,0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45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йца, млн. шту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ов рыбы в прудовых и других рыбоводных хозяйствах, тонн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0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3</w:t>
            </w:r>
          </w:p>
        </w:tc>
      </w:tr>
      <w:tr>
        <w:trPr>
          <w:trHeight w:val="54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ный рогатый скот, го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68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вы, го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4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9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ньи, го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0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386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цы и козы, го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5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3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тица, тысяч го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8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3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услуг транспорта, млн. руб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ынки товаров и услуг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орот розничной торговли, млн. рубл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21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17,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млн. руб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платных услуг населению, млн. руб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1,9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4,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992"/>
        <w:gridCol w:w="1395"/>
        <w:gridCol w:w="873"/>
      </w:tblGrid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тдыхающих всего, тыс.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</w:tr>
      <w:tr>
        <w:trPr>
          <w:trHeight w:val="24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субъектов малого предпринимательства, едини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24,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65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работников в малом предпринимательстве, челов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78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52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7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7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бъем инвестиций в основной капитал за счет всех источников финансирования,  млн. рубл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6,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 работ в строительстве, млн. рубл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в эксплуатацию жилых домов — всего, тыс. кв. метр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быль прибыльных предприятий (по крупным и средним предприятиям), млн. рубл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6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8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онд оплаты труда (по крупным и средним предприятиям), млн. рубл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49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37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инальная начисленная среднемесячная заработная плата (по крупным и средним предприятиям), рублей в месяц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73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41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занятых в экономике, тыс. 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годовая численность, зарегистрированных безработных, 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реднегодовой 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еспеченность населения жильем на конец года, кв. метров площади жилищ на челове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39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: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ничными койками, коек на 10 тыс. жи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4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ачами, человек на 10 тыс.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им медицинским персоналом, человек на 10 тыс.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9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ст в учреждениях дошкольного образования,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1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1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управления экономики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Усть-Лабинский район </w:t>
        <w:tab/>
        <w:tab/>
        <w:tab/>
        <w:tab/>
        <w:t>Н.В. Гац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9:35:00Z</dcterms:created>
  <dc:creator>Юля</dc:creator>
  <dc:description/>
  <cp:keywords/>
  <dc:language>en-US</dc:language>
  <cp:lastModifiedBy>User</cp:lastModifiedBy>
  <cp:lastPrinted>2017-03-09T14:39:00Z</cp:lastPrinted>
  <dcterms:modified xsi:type="dcterms:W3CDTF">2017-06-15T12:02:00Z</dcterms:modified>
  <cp:revision>3</cp:revision>
  <dc:subject/>
  <dc:title>ВОЛКОВА</dc:title>
</cp:coreProperties>
</file>