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97329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3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смотрев обращение Усть-Лабинского городского поселения Усть-Лабинского района, руководствуясь Федеральным законом от 06 октября 2003 года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0185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му поселению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6.5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ому поселению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городскому поселению Усть-Лабинского район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06 июня 2017 года № 13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илых помещений, передаваемых на безвозмездной основе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90"/>
        <w:gridCol w:w="8093"/>
        <w:gridCol w:w="1396"/>
        <w:gridCol w:w="1471"/>
      </w:tblGrid>
      <w:tr>
        <w:trPr>
          <w:trHeight w:val="57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, руб.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5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1,20 кв.м., этаж: 1, адрес: Россия, Краснодарский край, Усть-Лабинский район, г. Усть-Лабинск, ул. Агаркова, дом № 73, кв. 4, КН 23:35:0523013:0:9/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6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1,40 кв.м., этаж: 1, адрес: Россия, Краснодарский край, Усть-Лабинский район, г. Усть-Лабинск, ул. Агаркова, дом № 73, кв. 4, КН 23:35:0523013:0:9/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7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0,60 кв.м., этаж: 1, адрес: Россия, Краснодарский край, Усть-Лабинский район, г. Усть-Лабинск, ул. Агаркова, дом № 73, кв. 4, КН 23:35:0523013:0:9/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10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2,50 кв.м., этаж: 1, адрес: Россия, Краснодарский край, Усть-Лабинский район, г. Усть-Лабинск, ул. Агаркова, дом № 73, кв. 4, КН 23:35:0523013:0:9/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800" w:leader="none"/>
          <w:tab w:val="left" w:pos="12036" w:leader="none"/>
          <w:tab w:val="left" w:pos="12744" w:leader="none"/>
          <w:tab w:val="left" w:pos="13452" w:leader="none"/>
          <w:tab w:val="right" w:pos="14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5:00Z</dcterms:created>
  <dc:creator>Юля</dc:creator>
  <dc:description/>
  <cp:keywords/>
  <dc:language>en-US</dc:language>
  <cp:lastModifiedBy>User</cp:lastModifiedBy>
  <cp:lastPrinted>2017-06-16T15:23:00Z</cp:lastPrinted>
  <dcterms:modified xsi:type="dcterms:W3CDTF">2017-06-16T11:25:00Z</dcterms:modified>
  <cp:revision>5</cp:revision>
  <dc:subject/>
  <dc:title>ВОЛКОВА</dc:title>
</cp:coreProperties>
</file>