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90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8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8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8 в количестве 12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ородав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желика Валер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Тенгин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горя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Тристан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 КК "Усть-Лабинский КЦС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пиш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нато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апц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Галина Васил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дря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Латын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мара Керим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тяж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Фед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уш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Алекс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идор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италий Сергеевич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рухач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Юрь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ыга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н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14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ерош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Владими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Тенгинского с/п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58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Тенгинского сельского поселения, участковую избирательную комиссию избирательного участка № 5658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</w:t>
      </w:r>
      <w:r>
        <w:rPr/>
        <w:t>милу Григорьевну.</w:t>
      </w:r>
      <w:bookmarkEnd w:id="0"/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3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20:00Z</dcterms:modified>
  <cp:revision>5</cp:revision>
  <dc:subject/>
  <dc:title>Проект</dc:title>
</cp:coreProperties>
</file>