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4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76"/>
        <w:rPr>
          <w:b/>
          <w:b/>
          <w:szCs w:val="28"/>
        </w:rPr>
      </w:pPr>
      <w:r>
        <w:rPr>
          <w:b/>
          <w:szCs w:val="28"/>
        </w:rPr>
        <w:t>избирательного участка № 5611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1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1. Сформировать участковую избирательную комиссию избирательного участка № 5611  в количестве 12 членов с правом решающего голоса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260"/>
        <w:gridCol w:w="5493"/>
      </w:tblGrid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абушк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лата Борис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кл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алерий Трофимо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асиль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ай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вгения Ива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нь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олахон Бегижо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ше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шевский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лья Андреевич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ндрать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доля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идор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на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"Водопровод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ыг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Виктор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ивя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Григо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11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11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3:09:00Z</dcterms:modified>
  <cp:revision>17</cp:revision>
  <dc:subject/>
  <dc:title>Проект</dc:title>
</cp:coreProperties>
</file>