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3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50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50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50 в количестве 11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544"/>
        <w:gridCol w:w="5351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гап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Александро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ба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Ирина Григор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рба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Владими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рмилов В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нтин Михайло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Зося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Ирина Васил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лимен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Ольга Васил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вале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Василь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репт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юбовь Дмитрие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еребрян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Борис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орокин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андр Александрович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орок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Александровна</w:t>
            </w:r>
          </w:p>
        </w:tc>
        <w:tc>
          <w:tcPr>
            <w:tcW w:w="5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№ 5650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Некрасовского сельского поселения, участковую избирательную комиссию избирательного участка № 5650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45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03:00Z</dcterms:modified>
  <cp:revision>5</cp:revision>
  <dc:subject/>
  <dc:title>Проект</dc:title>
</cp:coreProperties>
</file>