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62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62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62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раче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ндрей Андреевич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местное отделение Краснодарского регионального отделения политической партии ЛДПР - Либерально-демократическая партия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у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рган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Михайл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ар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УДО "Центр Компетенции "Ориентир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ксим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Яна Серг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ловинк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сения Александ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оманют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Галина Вита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омаш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ариса Владими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Ладожского сельского поселения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оот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нна Владими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УДО "Центр Компетенции "Ориентир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унду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Борисо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ундук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Виктор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 № 5662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адожского сельского поселения, участковую избирательную комиссию избирательного участка № 5662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3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29:00Z</dcterms:modified>
  <cp:revision>6</cp:revision>
  <dc:subject/>
  <dc:title>Проект</dc:title>
</cp:coreProperties>
</file>