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3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05</w:t>
      </w:r>
    </w:p>
    <w:p>
      <w:pPr>
        <w:pStyle w:val="22"/>
        <w:spacing w:lineRule="auto" w:line="276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05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05  в количестве 11 членов с правом решающего голоса: </w:t>
      </w:r>
    </w:p>
    <w:p>
      <w:pPr>
        <w:pStyle w:val="TextBodyIndent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977"/>
        <w:gridCol w:w="5776"/>
      </w:tblGrid>
      <w:tr>
        <w:trPr>
          <w:trHeight w:val="7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Вол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Дарья Александровна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Воропа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Людмила Павл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48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Задворская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дежда Виктор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вет Усть-Лабинского городского поселения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лесник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Галина Серге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Левин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Оксана Василь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Овчаренко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Галина Олег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ирог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Людмила Михайл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МБУ "РУМЦ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мык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Виктория Виктор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ПАО "Сбербанк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требк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лла Леонид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БОУ СОШ № 36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Тимонин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талья Василь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Циб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Лариса Алексе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>Сведения о членах участковой избирательной комиссии избирательного участка    № 5605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Усть-Лабинского городского поселения, участковую избирательную комиссию избирательного участка № 5605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10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1T12:36:00Z</dcterms:modified>
  <cp:revision>11</cp:revision>
  <dc:subject/>
  <dc:title>Проект</dc:title>
</cp:coreProperties>
</file>