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7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4</w:t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4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4  в количестве 7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61"/>
        <w:gridCol w:w="5634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еми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Анатольевич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ем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ла Владим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ельметр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ла Серг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ельметр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Юлия Вита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рченко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Владимир Михайло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агорн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ина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Александровского сель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мычк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силий Тимофе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24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Александровского сельского поселения, участковую избирательную комиссию избирательного участка № 5624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55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54:00Z</dcterms:modified>
  <cp:revision>5</cp:revision>
  <dc:subject/>
  <dc:title>Проект</dc:title>
</cp:coreProperties>
</file>