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5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21</w:t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21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21  в количестве 11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119"/>
        <w:gridCol w:w="5634"/>
      </w:tblGrid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ондар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Юрий Алексеевич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местное отделение Краснодарского регионального отделения политической партии ЛДПР - Либерально-демократическая партия России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асиль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рина Владими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рабле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Галина Иван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уржиянц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дмила Юрь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Данил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Яна Анатоль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Зиновь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ия Алексе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апитальчук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лена Владими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узнецова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Виктория Валерь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евч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Никола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36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иря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ксинья Филипп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Щерба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Владими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Усть-Лабинского городского поселения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 № 5621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Усть-Лабинского городского поселения, участковую избирательную комиссию избирательного участка № 5621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42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3:48:00Z</dcterms:modified>
  <cp:revision>4</cp:revision>
  <dc:subject/>
  <dc:title>Проект</dc:title>
</cp:coreProperties>
</file>