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8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51</w:t>
      </w:r>
    </w:p>
    <w:p>
      <w:pPr>
        <w:pStyle w:val="22"/>
        <w:spacing w:lineRule="auto" w:line="276" w:before="0" w:after="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51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51 в количестве 13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119"/>
        <w:gridCol w:w="5776"/>
      </w:tblGrid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ртем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илия Вячеслав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 12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бат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Фед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Усть-Лабинского г/п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диенко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Серг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ид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Эмма Махмуд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Данил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авали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Александ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12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алых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вгения Серг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ищ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дмила Викто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Некрасовского с/п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а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Александро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Администрация Некрасовского с/п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амойл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Виктория Андре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тепан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Николаевна</w:t>
            </w:r>
          </w:p>
        </w:tc>
        <w:tc>
          <w:tcPr>
            <w:tcW w:w="5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ыворотн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талья Александро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Шкаруп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льга Юрьевна</w:t>
            </w:r>
          </w:p>
        </w:tc>
        <w:tc>
          <w:tcPr>
            <w:tcW w:w="5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№ 5651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Некрасовского сельского поселения, участковую избирательную комиссию избирательного участка № 5651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autoSpaceDE w:val="false"/>
        <w:spacing w:lineRule="auto" w:line="276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50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06:00Z</dcterms:modified>
  <cp:revision>5</cp:revision>
  <dc:subject/>
  <dc:title>Проект</dc:title>
</cp:coreProperties>
</file>