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92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избирательного участка № 5660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5660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1. Сформировать участковую избирательную комиссию избирательного участка № 5660 в количестве 8 членов с правом решающего голоса:  </w:t>
      </w:r>
    </w:p>
    <w:tbl>
      <w:tblPr>
        <w:tblW w:w="94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119"/>
        <w:gridCol w:w="5776"/>
      </w:tblGrid>
      <w:tr>
        <w:trPr>
          <w:trHeight w:val="72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Внук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Ирина Борисовна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АО фирма "Агрокомплекс" предприятие "Новобейсугское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Зилинская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Наталья Викторо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АО фирма "Агрокомплекс" предприятие "Новобейсугское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зл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льга Викторо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ГБУ СО КК "Усть-Лабинский КЦСОН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Лепская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Зинаида Федоро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Некрестова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Лилия Викторо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 Краснодарском крае Политической партии "Гражданская платформа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Орл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лена Владимиро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Савин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Татьяна Владимиро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Усть-Лабин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Чупин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Елена Владимиро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жительства - временно не работает</w:t>
            </w:r>
          </w:p>
        </w:tc>
      </w:tr>
    </w:tbl>
    <w:p>
      <w:pPr>
        <w:pStyle w:val="TextBodyIndent"/>
        <w:spacing w:lineRule="auto" w:line="360" w:before="0" w:after="0"/>
        <w:ind w:left="0" w:firstLine="567"/>
        <w:rPr/>
      </w:pPr>
      <w:r>
        <w:rPr>
          <w:sz w:val="28"/>
          <w:szCs w:val="28"/>
        </w:rPr>
        <w:t>Сведения о членах участковой избирательной комиссии избирательного участка   № 5660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Cs w:val="28"/>
        </w:rPr>
        <w:t>2. Направить настоящее решение в избирательную комиссию Краснодарского края, администрацию Кирпильского сельского поселения, участковую избирательную комиссию избирательного участка № 5660.</w:t>
      </w:r>
    </w:p>
    <w:p>
      <w:pPr>
        <w:pStyle w:val="Style26"/>
        <w:tabs>
          <w:tab w:val="clear" w:pos="567"/>
          <w:tab w:val="left" w:pos="993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4. Контроль за выполнением пункта 2 решения возложить на секретаря территориальной избирательной комиссии Усть-Лабинская Курочкину Люд</w:t>
      </w:r>
      <w:r>
        <w:rPr/>
        <w:t>милу Григорьевну.</w:t>
      </w:r>
      <w:bookmarkEnd w:id="0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32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22T08:24:00Z</dcterms:modified>
  <cp:revision>5</cp:revision>
  <dc:subject/>
  <dc:title>Проект</dc:title>
</cp:coreProperties>
</file>