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46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13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13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 5613  в количестве 11 чл</w:t>
      </w:r>
      <w:r>
        <w:rPr/>
        <w:t>енов с правом решающего голоса: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261"/>
        <w:gridCol w:w="5634"/>
      </w:tblGrid>
      <w:tr>
        <w:trPr>
          <w:trHeight w:val="48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дагя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на Семеновна</w:t>
            </w:r>
          </w:p>
        </w:tc>
        <w:tc>
          <w:tcPr>
            <w:tcW w:w="5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ГБПОУ КК УСПК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арбуз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Иван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ГБПОУ КК "Усть-Лабинский социально-педагогический колледж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игор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я Михайл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митри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Федо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БО СПО "Усть-Лабинский социально- педагогический колледж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роч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вгения Александ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вод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Елена Авенир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лющ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Евгенье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ГБПОУ КК "Усть-Лабинский социально-педагогический колледж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мен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Дмитрий Валерье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местное отделение Краснодарского регионального отделения политической партии ЛДПР - Либерально-демократическая партия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евц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катерина Михайл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Щербач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на Левоновна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Щербач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етр Иванович</w:t>
            </w:r>
          </w:p>
        </w:tc>
        <w:tc>
          <w:tcPr>
            <w:tcW w:w="5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13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13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14:00Z</dcterms:modified>
  <cp:revision>20</cp:revision>
  <dc:subject/>
  <dc:title>Проект</dc:title>
</cp:coreProperties>
</file>