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9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7</w:t>
      </w:r>
    </w:p>
    <w:p>
      <w:pPr>
        <w:pStyle w:val="22"/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7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1. Сформировать участковую избирательную комиссию избирательного участка № 5657 в количестве 11 членов с правом решающего голоса</w:t>
      </w:r>
      <w:r>
        <w:rPr/>
        <w:t>: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402"/>
        <w:gridCol w:w="5493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рлай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катерина Александровна</w:t>
            </w:r>
          </w:p>
        </w:tc>
        <w:tc>
          <w:tcPr>
            <w:tcW w:w="5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Суворов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рлай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Леонид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Бурлай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иса Никола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Суворов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и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Григор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рот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Валентин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Леонид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Поп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Дмитри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БУ СО КК "Усть-Лабинский КЦСОН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Равжа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Татьяна Андр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идо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Серге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ро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алентина Анатолье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акун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Михайловна</w:t>
            </w:r>
          </w:p>
        </w:tc>
        <w:tc>
          <w:tcPr>
            <w:tcW w:w="5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57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Суворовского сельского поселения, участковую избирательную комиссию избирательного участка № 5657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26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17:00Z</dcterms:modified>
  <cp:revision>4</cp:revision>
  <dc:subject/>
  <dc:title>Проект</dc:title>
</cp:coreProperties>
</file>