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36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36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Сформировать участковую избирательную комиссию избирательного участка № 5636 в количестве 11 чл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977"/>
        <w:gridCol w:w="5918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дамск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нна Петровна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ронц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асильевна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7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ахар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ячеслав Василь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хайло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Геннад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исар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асил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нома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Владими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7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расо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ера Валер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рокоп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Владими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уза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ина Михайл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7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Хлисту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ита Серге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временно не работает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Царикович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ег Дмитри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ИП "Романов А.М.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36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Воронежского сельского поселения, участковую избирательную комиссию избирательного участка № 5636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22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6:34:00Z</dcterms:modified>
  <cp:revision>7</cp:revision>
  <dc:subject/>
  <dc:title>Проект</dc:title>
</cp:coreProperties>
</file>