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1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8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38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хновский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Павел Станиславович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Дорохова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Юлия Андр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у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Александ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кли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ексей Серге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алья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убен Никола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кущих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талий Виктор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кущих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одио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Леонид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ИП Родионов А.А.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колян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АФ "Мир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колянский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дрей Никола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Усть-Лабинский энергосбы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вердохлеб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Иван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№ 5638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оронежского сельского поселения, участковую избирательную комиссию избирательного участка № 5638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ab/>
              <w:t xml:space="preserve"> 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11:00Z</dcterms:modified>
  <cp:revision>6</cp:revision>
  <dc:subject/>
  <dc:title>Проект</dc:title>
</cp:coreProperties>
</file>