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82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9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9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9 в количестве 9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835"/>
        <w:gridCol w:w="6060"/>
      </w:tblGrid>
      <w:tr>
        <w:trPr>
          <w:trHeight w:val="72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ловик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Надежда Николаевна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онче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нна Александр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РОДИНА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узнец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Василь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Околен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рина Олег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амохва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Любовь Петр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жительства - пенсионер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около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Александр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едор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Зинаида Геннадь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етис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ергей Григорьевич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РОСТ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Филат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я Никола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жительства - пенсионер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№ 5649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Ленинского сельского поселения, участковую избирательную комиссию избирательного участка № 5649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39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8:01:00Z</dcterms:modified>
  <cp:revision>5</cp:revision>
  <dc:subject/>
  <dc:title>Проект</dc:title>
</cp:coreProperties>
</file>