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30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6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60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60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8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10"/>
        <w:gridCol w:w="694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Иваненко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арию Геннад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Дьяконову Екатерин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тняхову Наталью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арнадерову Алину Геннад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Орлову Алену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80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Газиеву Наталью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Серг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4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Ельтинову Екатерин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2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клярову Анну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6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60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5T06:55:00Z</dcterms:modified>
  <cp:revision>3</cp:revision>
  <dc:subject/>
  <dc:title>Проект</dc:title>
</cp:coreProperties>
</file>