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31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6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61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61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00"/>
        <w:gridCol w:w="674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юкова Александра Павлович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у Ирину Борисовну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Наталью Анатольевну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ма Светлану Станиславовну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у Надежду Сергеевну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8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епяна Роберта Галустович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ого Артема Сергеевич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ову Виолетту Александровну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 Надежду Николаевну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очеву Наталью Петровну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ову Людмилу Николаевну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6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61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5T07:00:00Z</dcterms:modified>
  <cp:revision>3</cp:revision>
  <dc:subject/>
  <dc:title>Проект</dc:title>
</cp:coreProperties>
</file>