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211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40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40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40,</w:t>
      </w:r>
      <w:r>
        <w:rPr>
          <w:sz w:val="40"/>
          <w:szCs w:val="40"/>
        </w:rPr>
        <w:t xml:space="preserve"> назначив в ее состав </w:t>
      </w:r>
      <w:r>
        <w:rPr>
          <w:sz w:val="40"/>
          <w:szCs w:val="40"/>
          <w:lang w:val="ru-RU"/>
        </w:rPr>
        <w:t>7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652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овнерову Юлию Владимировн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Невенчаную Наталью Александровн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 xml:space="preserve">Ивко Юлию Андреевну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Иванова Александра Григорьевич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49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лыкова Кирилла Сергеевич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>
          <w:trHeight w:val="5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очегура Ирину Александровн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6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Толмачеву Анастасию Владимировн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40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40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8:01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13T08:01:00Z</dcterms:modified>
  <cp:revision>2</cp:revision>
  <dc:subject/>
  <dc:title>Проект</dc:title>
</cp:coreProperties>
</file>