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2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1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1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карупину Ольгу Юр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анилову Елену Никола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орбатову Татьяну Федо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ртеменко Лилию Вячеслав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ридину Эмму Махмуд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убину Людмилу Евген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ропсанову Татьяну Серг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Завалиеву Ирину Александ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ищенко Людмилу Викто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Овеченко Яну Олег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амойлову Викторию Андр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тепанову Марину Никола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1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31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4T10:31:00Z</dcterms:modified>
  <cp:revision>2</cp:revision>
  <dc:subject/>
  <dc:title>Проект</dc:title>
</cp:coreProperties>
</file>