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5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4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4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0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95"/>
        <w:gridCol w:w="660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ву Валентину Владимир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 Ирину Иван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ду Василия Яковлевич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йцеву Марину Павл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у Елену Алексее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анович Надежду Владимир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2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у Валентину Михайл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 Викторию Вадим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йцеву Веру Николае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йцеву Галину Александр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4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4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40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4T10:40:00Z</dcterms:modified>
  <cp:revision>2</cp:revision>
  <dc:subject/>
  <dc:title>Проект</dc:title>
</cp:coreProperties>
</file>