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17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46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46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46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9"/>
        <w:gridCol w:w="713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sz w:val="20"/>
              </w:rPr>
              <w:t xml:space="preserve">Васечкову Елену Александровну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Жукову Елену Викто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околову Галину Серг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Ховалко Валентину Теодо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едерникову Ольгу Алекс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лыхину Александру Александ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рачева Андрея Андреевич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иселева Александра Александрович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аховскую Елену Алекс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танкевич Елену Алекс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тросову Людмилу Владими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46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46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04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10:04:00Z</dcterms:modified>
  <cp:revision>2</cp:revision>
  <dc:subject/>
  <dc:title>Проект</dc:title>
</cp:coreProperties>
</file>