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8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7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7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66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мирнову Наталию Федо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амохину Светлану Евген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арсикину Анну Геннад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октионову Марину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одионову Галину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5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Тюльтеву Алину Максим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9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Жарикову Елену Александ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7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5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10:53:00Z</dcterms:modified>
  <cp:revision>2</cp:revision>
  <dc:subject/>
  <dc:title>Проект</dc:title>
</cp:coreProperties>
</file>