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84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13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13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13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9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366"/>
        <w:gridCol w:w="666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Щербаченко Анну Левон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Виноградову Диану Левон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асьянову Валентину Никола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Оберемко Юрия Анатольевич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4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Григорова Марию Михайл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8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урочкину Евгению Александр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2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Овод Елену Авенир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Гарбузову Светлану Иван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еменова Дмитрия Валерьевич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</w:tbl>
    <w:p>
      <w:pPr>
        <w:pStyle w:val="TextBodyIndent"/>
        <w:spacing w:lineRule="auto" w:line="36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13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13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13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9:13:00Z</dcterms:modified>
  <cp:revision>2</cp:revision>
  <dc:subject/>
  <dc:title>Проект</dc:title>
</cp:coreProperties>
</file>