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75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4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1. Сформировать участковую избирательную комиссию избирательного участка № 5604, назначив в ее состав 11 членов с правом решающего голоса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2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ндаренк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рину Николаевн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– ПАТРИОТЫ – ЗА ПРАВДУ" в Краснодарском кра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нисенк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колая Сергеевич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Желтухин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атьяну Васильевн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иселев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стасию Игоревн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– Либерально - демократической партии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вальчу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лену Александровн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овиков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истину Юрьевн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авл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хаила Сергеевич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авлов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ису Анатольевн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пов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Юлию Геннадьевн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нокоз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инаиду Сергеевн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ма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 Сергеевич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4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4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37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7:37:00Z</dcterms:modified>
  <cp:revision>2</cp:revision>
  <dc:subject/>
  <dc:title>Проект</dc:title>
</cp:coreProperties>
</file>