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0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9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9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Захарову Татьяну Пет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амойленко Татьяну Алексе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ульчитскую Екатерину Евгень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трельцову Юлию Игор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лодезную Татьяну Никола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епкину Ольгу Владими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крылеву Елену Викто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9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8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16:00Z</dcterms:modified>
  <cp:revision>3</cp:revision>
  <dc:subject/>
  <dc:title>Проект</dc:title>
</cp:coreProperties>
</file>