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83633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индикативном плане социально-экономического развит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13 год 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индикативном плане социально-экономического развит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13 год и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УТВЕРДИТЬ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ность населения жильем на конец года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ужд за счет средств бюджета муниципального образования Усть-Лабинский район на 2013 год и на период до 2015 года 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4T11:43:00Z</dcterms:modified>
  <cp:revision>2</cp:revision>
  <dc:subject/>
  <dc:title>ВОЛКОВА</dc:title>
</cp:coreProperties>
</file>