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135413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3 июня 2009 года № 1741-КЗ «О внесении изменений в отдельные законодательные акты Краснодарского края, касающиеся вопросов муниципальной службы», 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Об оплате труда лиц, замещающих муниципальные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олжности, и муниципальных служащих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 xml:space="preserve">Об оплате труда лиц, замещающих муниципальные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Cs w:val="28"/>
                        </w:rPr>
                        <w:t>должности, и муниципальных служащих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9"/>
        <w:rPr/>
      </w:pPr>
      <w:r>
        <w:rPr>
          <w:szCs w:val="28"/>
        </w:rPr>
        <w:t xml:space="preserve">1. Утвердить </w:t>
      </w:r>
      <w:hyperlink w:anchor="Par38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согласно прилож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 Совета муниципального образования Усть-Лабинский район от 2 октября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шение Совета муниципального образования Усть-Лабинский район от 27 марта 2012 года № 2 протокол № 24 «О внесении изменений в решение Совета муниципального образования Усть-Лабинский район от 2 октября 2009 года № 7 протокол № 46 «Об оплате труда лиц, замещающих муниципаль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и, и муниципальных служащих муниципального образования Усть-Лабин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1 ноября 2012 года № 4 протокол № 30 «О внесении изменений в решение Совета муниципального образования Усть-Лабинский район от 2 октября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4. Сектору информ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Normal"/>
        <w:widowControl/>
        <w:bidi w:val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, и распространяется на правоотношения, возникшие с 01 декабря 2012 года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декабря 2012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2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  <w:bookmarkStart w:id="0" w:name="Par38"/>
      <w:bookmarkStart w:id="1" w:name="Par38"/>
      <w:bookmarkEnd w:id="1"/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1"/>
        <w:ind w:left="0" w:right="0" w:hanging="0"/>
        <w:jc w:val="center"/>
        <w:rPr/>
      </w:pPr>
      <w:r>
        <w:rPr>
          <w:b/>
        </w:rPr>
        <w:t xml:space="preserve">о размере и условиях оплаты труда лиц, замещающих муниципальные должности, и  муниципальных служащих муниципального образования </w:t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b/>
        </w:rPr>
        <w:t>Усть-Лабинский район</w:t>
      </w:r>
    </w:p>
    <w:p>
      <w:pPr>
        <w:pStyle w:val="ConsPlusTitle"/>
        <w:bidi w:val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б оплате труда лиц, замещающих муниципальные должности, и муниципальных служащих муниципального образования Усть-Лабинский район (далее Положение), разработано в целях упорядочения их оплаты труда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плата труда лиц, замещающих муниципальные должности, состоит из денежного вознаграждения в соответствии с замещаемой ими муниципальной должностью, а также из ежемесячных и иных дополнительных выплат (далее - дополнительные выплаты)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месячного оклада муниципального служащего в соответствии с присвоенным ему классным чином муниципальной службы (далее - оклад за классный чин), которые составляют оклад месячного денежного содержания муниципального служащего (далее - оклад денежного содержания), а также из ежемесячных и иных дополнительных выплат (далее - дополнительные выплаты)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 дополнительным выплатам лицам, замещающим муниципальные должности, в муниципальном образовании Усть-Лабинский район относятся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мии за выполнение особо важных и сложных зада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месячное денежное поощрение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квартальное денежное поощрение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единовременная выплата при предоставлении ежегодного оплачиваемого отпуска и материальная помощь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 дополнительным выплатам по должностям муниципальной служб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ежемесячная надбавка к должностному окладу за выслугу лет на муниципальной службе;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особые условия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мии по итогам работы за месяц (квартал) и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ежемесячное денежное поощр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6. 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 формировании фонда оплаты труда лиц, замещающих муниципальные должности, сверх суммы средств, направляемых для выплаты денежного вознаграждения и ежемесячного денежного поощрения предусматриваются следующие средства для выплаты (в расчете на год)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ой процентной надбавки к должностному окладу за работу со сведениями, составляющими государственную тайну, - в размере полутора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мий за выполнение особо важных и сложных заданий - в размере двух с половиной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квартального денежного вознаграждения - в размере десяти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единовременной выплаты при предоставлении ежегодного оплачиваемого отпуска и материальной помощи - в размере десяти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лада за классный чин - в размере четырех должностных окладов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месячной процентной надбавки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мий за выполнение особо важных и сложных заданий, премий по итогам работы за месяц (квартал) и год - в размере двух окладов денежного содержания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ежемесячного денежного поощрения: в размере двадцати одного оклада денежного содержания с учетом надбавок к должностному окладу за выслугу лет на муниципальной службе и за особые условия муниципальной службы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единовременной выплаты при предоставлении ежегодного оплачиваемого отпуска и материальной помощи - в размере трех окладов денежного содержания.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едставитель нанимателя вправе перераспределять средства фонда оплаты труда между выплатами, предусмотренными в части 1.7,1.8 настоящей статьи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 отсутствии источников для финансирования расходов по оплате труда лиц, замещающих муниципальные должности, и муниципальных служащих в размерах, определенных настоящим Положением, Советом муниципального образования Усть-Лабинский район может быть принято решение об установлении денежного содержания лиц, замещающих муниципальные должности, и муниципальных служащих в меньшем объеме.</w:t>
      </w:r>
    </w:p>
    <w:p>
      <w:pPr>
        <w:pStyle w:val="ConsPlusNormal"/>
        <w:widowControl/>
        <w:bidi w:val="0"/>
        <w:ind w:firstLine="540"/>
        <w:jc w:val="both"/>
        <w:rPr/>
      </w:pPr>
      <w:bookmarkStart w:id="2" w:name="Par61"/>
      <w:bookmarkEnd w:id="2"/>
      <w:r>
        <w:rPr>
          <w:rFonts w:cs="Times New Roman" w:ascii="Times New Roman" w:hAnsi="Times New Roman"/>
          <w:sz w:val="28"/>
          <w:szCs w:val="28"/>
        </w:rPr>
        <w:t>1.11. Экономия фонда оплаты труда, фактически образовавшаяся в администрации муниципального образования Усть-Лабинский район, ее отраслевых (функциональных) и территориальных органах, в течение года может быть направлена главой муниципального образования Усть-Лабинский район на: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лату лицам, замещавшим муниципальные должности и должности муниципальной службы в муниципальном образовании Усть-Лабинский район, единовременного вознаграждения в связи с юбилеем (50, 55, 60, 65 лет), а также при выходе на пенсию в размере двух должностных окладов;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е материальной помощи в случае длительной болезни (более одного месяца нетрудоспособности) в размере двух должностных оклад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клад денежного содерж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Размеры должностного оклада и оклада за классный чин устанавливаются в соответствии с </w:t>
      </w:r>
      <w:hyperlink w:anchor="Par149">
        <w:r>
          <w:rPr>
            <w:rStyle w:val="InternetLink"/>
            <w:sz w:val="28"/>
            <w:szCs w:val="28"/>
          </w:rPr>
          <w:t>приложениями № 1</w:t>
        </w:r>
      </w:hyperlink>
      <w:r>
        <w:rPr>
          <w:sz w:val="28"/>
          <w:szCs w:val="28"/>
        </w:rPr>
        <w:t xml:space="preserve">, </w:t>
      </w:r>
      <w:hyperlink w:anchor="Par248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Должностные оклады и оклады за классный чин могут увеличиваться (индексироваться) в сроки и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Ежемесячная надбавка к должностному окладу за выслуг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ет на муниципальной служб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ыплата ежемесячной надбавки к должностному окладу за выслугу лет на муниципальной службе производится ежемесячно дифференцированно в зависимости от стажа муниципальной службы из утвержденного фонда оплаты труда в следующих размерах: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при стаже муниципальной службы                              в процентах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от 1 года до 5 лет                                                                     10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от 5 до 10 лет                                                                           15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от 10 до 15 лет                                                                         20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свыше 15 лет                                                                            3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таж работы для выплаты ежемесячной надбавки к должностному окладу за выслугу лет на муниципальной службе определяется комиссией п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установлению стажа муниципальной службы, которая утверждается соответствующим распоряжением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азначение ежемесячной надбавки к должностному окладу за выслугу лет на муниципальной службе производится на основании соответствующего распоряжения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Ежемесячная надбавка к должностному окладу за особ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ия муниципальной служ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выплаты и конкретные размеры ежемесячной надбавки к должностному окладу за особые условия муниципальной службы определяются представителем нанимателя (работодателем), в виде правового акта администрации муниципального образования Усть-Лабинский район, исходя из следующих размер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высшей группе должностей муниципальной службы - от 150 до 20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главной группе должностей муниципальной службы - от 120 до 15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ведущей группе должностей муниципальной службы - от 90 до 12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старшей группе должностей муниципальной службы - от 60 до 9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по младшей группе должностей муниципальной службы - до 60 процентов должностного окла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Ежемесячная процентная надбавка к должностному окла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работу со сведениями, составляющи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ую тайн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1. Размер ежемесячной процентной надбавки к должностному окладу за работу со сведениями, составляющими государственную тайну, и порядок ее осуществления устанавливаются в размерах и порядке, определяемых законодательством Российской Федерации и законодательством Краснодар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2. Конкретный размер ежемесячной процентной надбавки к должностному окладу за работу со сведениями, составляющими государственную тайну, лицам, замещающим муниципальные должности, и муниципальным служащим устанавливается распоряжением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ремии по итогам работы за месяц (квартал) и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6.1. </w:t>
      </w:r>
      <w:r>
        <w:rPr>
          <w:spacing w:val="-2"/>
          <w:sz w:val="28"/>
          <w:szCs w:val="28"/>
        </w:rPr>
        <w:t>Порядок выплаты и размер премии лицам, замещающим муниципальные должности, определяется правовым актом Совета муниципального образования Усть-Лабинский район и максимальным размером не ограничиваетс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2. На основании распоряжения администрации муниципального образования Усть-Лабинский район муниципальным служащим могут выплачиваться премии по итогам работы за месяц, квартал и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3. Премирование муниципальных служащих производится за выполнение важных и сложных заданий с учетом обеспечения задач и функций, возложенных на администрацию муниципального образования Усть-Лабинский район, исполнения должностных обязанностей за конкретный период работы (месяц, квартал, год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4. Выплата премий в пределах фонда оплаты труда максимальными размерами не ограничиваетс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5. При определении размера премии, устанавливаемого муниципальному служащему, учитыв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своевременное и качественное выполнение муниципальным служащим задач и функций, возложенных на него должностными обязанностями и достижение при этом значимых результат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пешное выполнение особо важных и сложных заданий руковод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внедрение новых форм и методов в работе, позитивно отразившихся на результат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ый трудовой вклад в общие результаты работы и качество труд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 в принятии управленческих реше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фактов нарушений трудовой, исполнительской дисциплины и правил внутреннего трудового распоряд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аботы в цел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6. При определении размера премии муниципальному служащему основаниями для понижения ее размера (отказа в премировании) могут являть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несоблюдение установленных сроков для выполнения поручений руководства или требований должностных инструкций, некачественное их выполнение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е плана работ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несвоевременное и некачественное исполнение документов, находящихся на контроле, распоряжений руковод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удовой дисциплины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дисциплинарного взыск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ичное понижение размера премии или ее лишение производится за тот отчетный период, в котором имели место нару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7. Премия начисляется за отчетный период (месяц, квартал, год) за фактически отработанное время в отчетном период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8. Премия не начисляется за период нахождения муниципального служащего в ежегодном отпуске, дополнительном учебном отпуске, отпуске без сохранения заработной платы, отпуске по уходу за ребенком, за период временной нетрудоспособно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9. Решение о выплате премии муниципальным служащим (снижении размера премии, лишении премии) оформляется правовым актом администрации муниципального образования Усть-Лабинский район по представлению начальника учетно-расчетного отдела администрации муниципального образования Усть-Лабинский район (для структурных подразделений администра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униципального образования Усть-Лабинский район, являющихся юридическими лицами, - по представлению руководителей учреждений, осуществляющих функции бухгалтерского и налогового учета финансово-хозяйственной деятельности и контроля за рациональным, экономным использованием материальных, трудовых и финансовых ресурсов по соответствующим структурным подразделениям) на основании информации руководителей структурных подразделений администрации муниципального образования Усть-Лабинский район о выполнении показателей премирования муниципальными служащим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10. Средства для выплаты (в расчете на год) премии по итогам работы за месяц (квартал) и год при формировании фонда оплаты труда муниципальных служащих могут быть увеличены при наличии экономии фонда оплаты тру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Ежемесячное денежное поощр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 Ежемесячное денежное поощрение муниципальных служащих подлежит обязательной выплате в целях повышения заинтересованности муниципальных служащих в результатах своей деятельности и качестве выполнения основных должностных обязанностей муниципального служащего, повышения престижа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2 Ежемесячное денежное поощрение муниципальных служащих устанавливается в соответствии с </w:t>
      </w:r>
      <w:hyperlink w:anchor="Par149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Единовременная выплата при предоставлении ежегод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лачиваемого отпуска и материальная помощ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1. Единовременная выплата при предоставлении ежегодного оплачиваемого отпуска и материальная помощь выплачиваются за счет средств фонда оплаты труда муниципальных служащих в соответствии с положением, утверждаемым администрацией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Heading1"/>
        <w:ind w:left="4956" w:right="0" w:hanging="0"/>
        <w:rPr/>
      </w:pPr>
      <w:r>
        <w:rPr>
          <w:szCs w:val="28"/>
        </w:rPr>
        <w:t xml:space="preserve">к Положению </w:t>
      </w:r>
      <w:r>
        <w:rPr/>
        <w:t xml:space="preserve">о размере и условиях </w:t>
      </w:r>
    </w:p>
    <w:p>
      <w:pPr>
        <w:pStyle w:val="Heading1"/>
        <w:ind w:left="4248" w:right="0" w:firstLine="708"/>
        <w:rPr/>
      </w:pPr>
      <w:r>
        <w:rPr/>
        <w:t xml:space="preserve">оплаты труда лиц, замещающих </w:t>
      </w:r>
    </w:p>
    <w:p>
      <w:pPr>
        <w:pStyle w:val="Heading1"/>
        <w:ind w:left="4248" w:right="0" w:firstLine="708"/>
        <w:rPr/>
      </w:pPr>
      <w:r>
        <w:rPr/>
        <w:t xml:space="preserve">муниципальные должности, и  </w:t>
      </w:r>
    </w:p>
    <w:p>
      <w:pPr>
        <w:pStyle w:val="Heading1"/>
        <w:ind w:left="4248" w:right="0" w:firstLine="708"/>
        <w:rPr/>
      </w:pPr>
      <w:r>
        <w:rPr/>
        <w:t xml:space="preserve">муниципальных служащих </w:t>
      </w:r>
    </w:p>
    <w:p>
      <w:pPr>
        <w:pStyle w:val="Heading1"/>
        <w:ind w:left="4248" w:right="0" w:firstLine="708"/>
        <w:rPr/>
      </w:pPr>
      <w:r>
        <w:rPr/>
        <w:t xml:space="preserve">муниципального образования </w:t>
      </w:r>
    </w:p>
    <w:p>
      <w:pPr>
        <w:pStyle w:val="Heading1"/>
        <w:ind w:left="4248" w:right="0" w:firstLine="708"/>
        <w:rPr/>
      </w:pPr>
      <w:r>
        <w:rPr/>
        <w:t>Усть-Лабинский райо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 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1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1"/>
        <w:ind w:left="4956" w:right="0" w:hanging="0"/>
        <w:rPr/>
      </w:pPr>
      <w:r>
        <w:rPr>
          <w:szCs w:val="28"/>
        </w:rPr>
        <w:t xml:space="preserve">к Положению </w:t>
      </w:r>
      <w:r>
        <w:rPr/>
        <w:t xml:space="preserve">о размере и условиях </w:t>
      </w:r>
    </w:p>
    <w:p>
      <w:pPr>
        <w:pStyle w:val="Heading1"/>
        <w:ind w:left="4248" w:right="0" w:firstLine="708"/>
        <w:rPr/>
      </w:pPr>
      <w:r>
        <w:rPr/>
        <w:t xml:space="preserve">оплаты труда лиц, замещающих </w:t>
      </w:r>
    </w:p>
    <w:p>
      <w:pPr>
        <w:pStyle w:val="Heading1"/>
        <w:ind w:left="4248" w:right="0" w:firstLine="708"/>
        <w:rPr/>
      </w:pPr>
      <w:r>
        <w:rPr/>
        <w:t xml:space="preserve">муниципальные должности, и  </w:t>
      </w:r>
    </w:p>
    <w:p>
      <w:pPr>
        <w:pStyle w:val="Heading1"/>
        <w:ind w:left="4248" w:right="0" w:firstLine="708"/>
        <w:rPr/>
      </w:pPr>
      <w:r>
        <w:rPr/>
        <w:t xml:space="preserve">муниципальных служащих </w:t>
      </w:r>
    </w:p>
    <w:p>
      <w:pPr>
        <w:pStyle w:val="Heading1"/>
        <w:ind w:left="4248" w:right="0" w:firstLine="708"/>
        <w:rPr/>
      </w:pPr>
      <w:r>
        <w:rPr/>
        <w:t xml:space="preserve">муниципального образования </w:t>
      </w:r>
    </w:p>
    <w:p>
      <w:pPr>
        <w:pStyle w:val="Heading1"/>
        <w:ind w:left="4248" w:right="0" w:firstLine="708"/>
        <w:rPr/>
      </w:pPr>
      <w:r>
        <w:rPr/>
        <w:t>Усть-Лабинский район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кладов за классный чин муниципальных служащих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5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</w:t>
            </w:r>
          </w:p>
        </w:tc>
      </w:tr>
    </w:tbl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hyperlink" Target="consultantplus://offline/ref=28BC548B52D959ECB55497C62448810DC68ECF0FC8DC1503B57F357E59A3DA7408A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4:31:00Z</dcterms:created>
  <dc:creator>Юля</dc:creator>
  <dc:description/>
  <cp:keywords/>
  <dc:language>en-US</dc:language>
  <cp:lastModifiedBy>user</cp:lastModifiedBy>
  <cp:lastPrinted>2012-12-24T14:20:00Z</cp:lastPrinted>
  <dcterms:modified xsi:type="dcterms:W3CDTF">2012-12-24T10:24:00Z</dcterms:modified>
  <cp:revision>4</cp:revision>
  <dc:subject/>
  <dc:title>ВОЛКОВА</dc:title>
</cp:coreProperties>
</file>