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5560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8 год по доходам в сумме 1 841 323,9 тысяч рублей, по расходам в сумме 1 826 552,9 тысяч рублей с превышением доходов над расходами (профицит бюджета) в сумме 14 771,0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8 год с</w:t>
      </w:r>
      <w:r>
        <w:rPr>
          <w:bCs/>
          <w:sz w:val="28"/>
          <w:szCs w:val="28"/>
        </w:rPr>
        <w:t xml:space="preserve">огласно приложению    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6:35:00Z</dcterms:modified>
  <cp:revision>3</cp:revision>
  <dc:subject/>
  <dc:title>ВОЛКОВА</dc:title>
</cp:coreProperties>
</file>