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06666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Рассмотрев представленный администрацией муниципального </w:t>
      </w:r>
      <w:r>
        <w:rPr>
          <w:b w:val="false"/>
          <w:spacing w:val="-5"/>
          <w:szCs w:val="28"/>
        </w:rPr>
        <w:t>образования Усть-Лабинский район проект бюджета муниципального образования Усть-Лабинский район на 2025 год и плановый период 2026 и 2027 годов</w:t>
      </w:r>
      <w:r>
        <w:rPr>
          <w:b w:val="false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96 850 285,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28 850 285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 000 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2 000 00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09 445 0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428 152 8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647 308 288,00 рублей и на 2027 год в сумме 3 453 472 68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74 680 200,00 рублей, в том числе верхний предел долга по муниципальным гарантиям муниципального образования Усть-Лабинский район в сумме 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в сумме 100 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 xml:space="preserve">фицит </w:t>
      </w:r>
      <w:r>
        <w:rPr>
          <w:b w:val="false"/>
          <w:color w:val="000000"/>
          <w:szCs w:val="28"/>
        </w:rPr>
        <w:t xml:space="preserve">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</w:t>
      </w:r>
      <w:r>
        <w:rPr>
          <w:b w:val="false"/>
          <w:spacing w:val="-6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5 год</w:t>
      </w:r>
      <w:r>
        <w:rPr>
          <w:b w:val="false"/>
          <w:szCs w:val="28"/>
        </w:rPr>
        <w:t xml:space="preserve"> и на плановый период 2026 и 2027 годов в суммах согласно приложению 1 к настоящему решению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                   Краснодарского края на 2025 год и на плановый период 2026 и 2027 годов согласно приложению 2 к настоящему решению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5 год согласно приложению 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Усть-Лабинский район о направлении расходования поступивших указанных средств в бюджет муниципального образования Усть-Лабинский район путем внесения соответствующих изменений в настоящее решение и (или) сводную бюджетную роспись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денежные средства от фактически поступивших доходов бюджета муниципального образования Усть-Лабинский район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</w:t>
        <w:softHyphen/>
        <w:t>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5 год согласно приложению 6 к настоящему решению, на плановый период 2026 и 2027 годов согласно приложению 7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5 год и ведомственной структуры расходов бюджета муниципального образования Усть-Лабинский район на плановый период 2026 и 2027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2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7 863 200,00 рублей и на 2027 год в сумме 60 530 6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5 год и на плановый период 2026 и 2027 годов согласно приложению 10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ём межбюджетных трансфертов, предоставляемых другим бюджетам бюджетной системы Российской Федерации, на 2025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  <w:szCs w:val="28"/>
        </w:rPr>
        <w:t>на 2025 год в сумме       2 434 300,00 рублей, на 2026 год в сумме 2 434 300,00 рублей, на 2027 год в сумме 2 434 3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 согласно приложению 12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ания поддержки субъектам малого и среднего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5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5 год и на плановый период 2026 и 2027 годов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1 октября 2025 года на 7,4 проц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5 года на 7,4 процента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6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1 183 000,00 рублей, в том числе со сроком возврата в 2026 году в сумме 1 183 000,00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6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4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" w:name="sub_2331"/>
      <w:bookmarkEnd w:id="3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5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" w:name="sub_2331"/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bookmarkStart w:id="6" w:name="sub_2332"/>
      <w:bookmarkEnd w:id="6"/>
      <w:r>
        <w:rPr>
          <w:b w:val="false"/>
          <w:szCs w:val="28"/>
        </w:rPr>
        <w:t>3) срок возврата реструктурированной задолженности устанавливается не позднее 26 апреля 2025 год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5 год и на плановый период 2026 и 2027 годов согласно приложению 1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7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5 год и на плановый период 2026 и 2027 годов согласно приложению 14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твердить программу муниципальных внешних заимствований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25 год и на плановый период 2026 и 2027 годов согласно приложению 1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5 год и на плановый период 2026 и 2027 годов согласно приложению 16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5 год в сумме                 1 999 965,00 рублей, на 2026 год в сумме 2 000 000,00 рублей, на 2027 год в сумме 2 0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6 396 298,86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5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6. Установить, что в 2025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 xml:space="preserve">заключаемого в целях реализации Указа 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ода № 756», постановления Правительства Российской Федерации от 3 октября 2022 года № 1745 «О специальной мере в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>сфере экономики и внесении изменения в постановление Правительства Российской Федерации от 30 апреля 2020 года № 616»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9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23" w:name="sub_2621"/>
      <w:bookmarkEnd w:id="23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7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определенных пунктом 48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8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авансовые платежи по муниципальным контрактам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 бюджетными или автономными муниципальными учреждениями муниципального образования Усть-Лабинский район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</w:t>
      </w:r>
    </w:p>
    <w:p>
      <w:pPr>
        <w:pStyle w:val="Normal"/>
        <w:suppressAutoHyphens w:val="true"/>
        <w:autoSpaceDE w:val="false"/>
        <w:spacing w:lineRule="exact" w:line="300"/>
        <w:jc w:val="both"/>
        <w:rPr/>
      </w:pPr>
      <w:r>
        <w:rPr>
          <w:sz w:val="28"/>
          <w:szCs w:val="28"/>
          <w:lang w:eastAsia="en-US"/>
        </w:rPr>
        <w:t>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7) авансовые платежи по контрактам (договорам) о поставке товаров, </w:t>
      </w:r>
      <w:r>
        <w:rPr>
          <w:spacing w:val="-2"/>
          <w:sz w:val="28"/>
          <w:szCs w:val="28"/>
          <w:lang w:eastAsia="en-US"/>
        </w:rPr>
        <w:t>выполнении работ, оказании услуг, заключаемым на сумму 50 000 000,00 рублей</w:t>
      </w:r>
      <w:r>
        <w:rPr>
          <w:sz w:val="28"/>
          <w:szCs w:val="28"/>
          <w:lang w:eastAsia="en-US"/>
        </w:rPr>
        <w:t xml:space="preserve">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</w:t>
      </w:r>
      <w:r>
        <w:rPr>
          <w:spacing w:val="-2"/>
          <w:sz w:val="28"/>
          <w:szCs w:val="28"/>
          <w:lang w:eastAsia="en-US"/>
        </w:rPr>
        <w:t>законом, принятыми в целях реализации Федерального закона от 5 апреля 2013 года</w:t>
      </w:r>
      <w:r>
        <w:rPr>
          <w:sz w:val="28"/>
          <w:szCs w:val="28"/>
          <w:lang w:eastAsia="en-US"/>
        </w:rPr>
        <w:t xml:space="preserve">      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район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Настоящее решение вступает в силу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24865</wp:posOffset>
                  </wp:positionH>
                  <wp:positionV relativeFrom="paragraph">
                    <wp:posOffset>698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3:00Z</dcterms:created>
  <dc:creator>Юля</dc:creator>
  <dc:description/>
  <cp:keywords/>
  <dc:language>en-US</dc:language>
  <cp:lastModifiedBy>Tatyana</cp:lastModifiedBy>
  <cp:lastPrinted>2024-12-12T15:09:00Z</cp:lastPrinted>
  <dcterms:modified xsi:type="dcterms:W3CDTF">2024-12-13T06:47:00Z</dcterms:modified>
  <cp:revision>4</cp:revision>
  <dc:subject/>
  <dc:title>ВОЛКОВА</dc:title>
</cp:coreProperties>
</file>