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9835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518604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ородского и сельских поселений муниципальным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созданию, содержанию и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41.3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ородского и сельских поселений муниципальным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созданию, содержанию и организаци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4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5:00Z</dcterms:modified>
  <cp:revision>3</cp:revision>
  <dc:subject/>
  <dc:title>ВОЛКОВА</dc:title>
</cp:coreProperties>
</file>