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72399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03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нятии части полномочий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амоуправления городского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ым образованием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4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принятии части полномочий органов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амоуправления городского и сельских поселений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униципальным образованием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1. Принять от следующих муниципальных образований в составе Усть-Лабинского муниципального района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Усть-Лабинское город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Александ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роне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сточ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им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Дву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Желез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Кирпиль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адо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ен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екрас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оволаб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Суво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Тенг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на 2014 год осуществление части полномочий по решению вопросов местного знач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утверждению подготовленной на основе генеральных планов поселений документации по планировке территории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 xml:space="preserve">- по выдаче </w:t>
      </w:r>
      <w:r>
        <w:rPr>
          <w:sz w:val="28"/>
          <w:szCs w:val="28"/>
        </w:rPr>
        <w:t xml:space="preserve">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подготовке документов по резервированию земель и изъятию, в том числе путем выкупа, земельных участков в границах поселений для муниципальных нужд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осуществлению</w:t>
      </w:r>
      <w:r>
        <w:rPr>
          <w:sz w:val="28"/>
          <w:szCs w:val="28"/>
        </w:rPr>
        <w:t xml:space="preserve"> муниципального</w:t>
      </w:r>
      <w:r>
        <w:rPr>
          <w:sz w:val="28"/>
        </w:rPr>
        <w:t xml:space="preserve"> земельного контроля за использованием земель поселений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B063563C9080250AEBCDD72C5C15F2B52298647AA0CB18CA529B3868116DC3A65AA7D8C8H7E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5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3T11:59:00Z</dcterms:modified>
  <cp:revision>3</cp:revision>
  <dc:subject/>
  <dc:title>ВОЛКОВА</dc:title>
</cp:coreProperties>
</file>