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1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 решению Совета муниципального                  образования Усть-Лаби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 декабря 2013 года                                                         №3 протокол №44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right"/>
        <w:rPr/>
      </w:pPr>
      <w:r>
        <w:rPr/>
        <w:t>Приложение № 1</w:t>
      </w:r>
    </w:p>
    <w:tbl>
      <w:tblPr>
        <w:tblW w:w="6237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1170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Совета муниципального                 образования Усть-Лабинский район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21 декабря 2012 года № 2 протокол № 32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(в редакции решения Совета муниципального образования Усть-Лабинский район 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т 20 декабря 2013 года №3 протокол №44) </w:t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еречень и коды главных администраторов доходов и источников           финансирования дефицита бюджета муниципального образования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Усть-Лабинский район и закрепляемые за ними виды доходов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 коды классификации источников финансирования дефицита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бюджета муниципального образования Усть-Лабинский район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lang w:val="ru-RU"/>
        </w:rPr>
      </w:pPr>
      <w:r>
        <w:rPr>
          <w:rFonts w:cs="Times New Roman" w:ascii="Times New Roman" w:hAnsi="Times New Roman"/>
          <w:b/>
          <w:bCs/>
          <w:sz w:val="6"/>
          <w:szCs w:val="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0"/>
          <w:lang w:val="ru-RU"/>
        </w:rPr>
      </w:pPr>
      <w:r>
        <w:rPr>
          <w:rFonts w:cs="Times New Roman" w:ascii="Times New Roman" w:hAnsi="Times New Roman"/>
          <w:sz w:val="2"/>
          <w:szCs w:val="20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а доходов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ефици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а муниципального образования Усть-Лабинский район</w:t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6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компенсации 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материальных активов, находящихся в собственности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1 16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32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7 0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рочие неналоговые доходы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2009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9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6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5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46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5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6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3115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311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межбюджетные трансферты,             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9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безвозмездные поступления в             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безвозмездные поступления в             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7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01 05 0201 05 0000 510</w:t>
            </w:r>
          </w:p>
          <w:p>
            <w:pPr>
              <w:pStyle w:val="Normal"/>
              <w:autoSpaceDE w:val="false"/>
              <w:ind w:firstLine="72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01 05 0201 05 0000 6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100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2 02 01003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4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образование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муниципальных районов* 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иных страховых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6 3200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05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145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3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2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2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государственную             поддержку внедрения комплексных мер модернизации образования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78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29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2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Отдел  по  физической культуре и спорту 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 районов</w:t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2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9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32000 05 0000 14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6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7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3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* </w:t>
        <w:tab/>
        <w:t xml:space="preserve">В том числе: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1) по видам и подвидам доходов;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0"/>
        </w:rPr>
        <w:t>2) по видам источников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0"/>
          <w:lang w:val="ru-RU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0"/>
          <w:lang w:val="ru-RU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0"/>
          <w:lang w:val="ru-RU"/>
        </w:rPr>
        <w:t>образования Усть-Лабинский район</w:t>
        <w:tab/>
        <w:tab/>
        <w:tab/>
        <w:t xml:space="preserve">           М.А. Друж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851" w:footer="5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2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8">
    <w:name w:val="Заголовок таблицы"/>
    <w:basedOn w:val="Style20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0">
    <w:name w:val="Без интервала"/>
    <w:basedOn w:val="Normal"/>
    <w:qFormat/>
    <w:pPr/>
    <w:rPr>
      <w:szCs w:val="32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7:00Z</dcterms:created>
  <dc:creator>Гокова Ольга Борисовна</dc:creator>
  <dc:description/>
  <cp:keywords/>
  <dc:language>en-US</dc:language>
  <cp:lastModifiedBy>bubnova</cp:lastModifiedBy>
  <cp:lastPrinted>2013-08-20T18:05:00Z</cp:lastPrinted>
  <dcterms:modified xsi:type="dcterms:W3CDTF">2014-01-21T07:00:00Z</dcterms:modified>
  <cp:revision>1432</cp:revision>
  <dc:subject/>
  <dc:title>Приложение 1</dc:title>
</cp:coreProperties>
</file>