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8367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14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61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02 августа 2013 года № 7 протокол № 40 «Об утверждении 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е «Сельская Новь»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 декабря 2013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2 августа 2013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декабря 2013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4)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68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79"/>
        <w:gridCol w:w="2127"/>
        <w:gridCol w:w="1275"/>
      </w:tblGrid>
      <w:tr>
        <w:trPr>
          <w:trHeight w:val="45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СЭ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хирург, отоларинголог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ный медицинский осмотр врачом-специалистом (хирург, отоларинголог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й осмотр врачом-специалистом (хирург, отоларинголог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  <w:sz w:val="22"/>
                <w:szCs w:val="22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 (</w:t>
            </w:r>
            <w:r>
              <w:rPr>
                <w:color w:val="000000"/>
                <w:sz w:val="22"/>
                <w:szCs w:val="22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имницком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 мазк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 обнаруж. микобакт. туберкулез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 исследование соскоба с шейки матки 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,(с определ. СОЭ и лейкоцит. формул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часть крови (тромбоц., гемогл., эритроц., лейкоцит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 микроскопа Leica CME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7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1060"/>
              <w:gridCol w:w="1200"/>
            </w:tblGrid>
            <w:tr>
              <w:trPr>
                <w:trHeight w:val="255" w:hRule="atLeast"/>
              </w:trPr>
              <w:tc>
                <w:tcPr>
                  <w:tcW w:w="525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Биохимических исследований на анализаторе "Indiko"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холинэстеразы сыворотки кров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пределение Гамма-ГТ сыворотки крови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ДГ (лактатдегидрогеназа)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триглицеридо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 системы Elecsus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 сальмонел, ЭПКП)с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67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 мокроты, отделяемого глаз ушей зева, носа, носоглотки, половых органов,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 железа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4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42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4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 уха, горла, нос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3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</w:t>
            </w:r>
          </w:p>
        </w:tc>
      </w:tr>
      <w:tr>
        <w:trPr>
          <w:trHeight w:val="26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услуг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07:00Z</dcterms:created>
  <dc:creator>Юля</dc:creator>
  <dc:description/>
  <cp:keywords/>
  <dc:language>en-US</dc:language>
  <cp:lastModifiedBy>user</cp:lastModifiedBy>
  <cp:lastPrinted>2013-12-23T13:27:00Z</cp:lastPrinted>
  <dcterms:modified xsi:type="dcterms:W3CDTF">2013-12-23T09:28:00Z</dcterms:modified>
  <cp:revision>4</cp:revision>
  <dc:subject/>
  <dc:title>ВОЛКОВА</dc:title>
</cp:coreProperties>
</file>