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9840529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0 декабря 2013 года</w:t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4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. Утвердить основные характеристики бюджета муниципального образования Усть-Лабинский район на 2014 год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4 год и на плановый период 2015 и 2016 годо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96.6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бюджете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4 год и на плановый период 2015 и 2016 годо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 1 400 450,7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430 450,7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5 года в сумме 122 000,0 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30 000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5 год и на 2016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на 2015 год в сумме 1 448 979,7 тыс. рублей и на 2016 год в сумме 1 569 693,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15 год в сумме 1 448 979,7 тыс. рублей, в том числе условно утвержденные расходы в сумме 15 947,0 тыс. рублей, и на 2016 год в сумме 1 569 693,4 тыс. рублей, в том числе условно утвержденные расходы в сумме 31 332,5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6 года в сумме 122 000,0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17 года в сумме 122 000,0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4) Дефицит (профицит) бюджета муниципального образования Усть-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2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color w:val="000000"/>
          <w:szCs w:val="28"/>
        </w:rPr>
        <w:t xml:space="preserve">Лабинский район на 2015 год в сумме 0,0 тыс. рублей, дефицит (профицит) бюджета муниципального образования Усть-Лабинский район на 2016 год в сумме 0,0 тыс. рублей. 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. Утвердить перечень и коды главных администраторов доходов бюджета муниципального образования Усть-Лабинский район, источников финансирования дефицита бюджета муниципального образования Усть-Лабинский район, закрепленные за ними виды (подвиды) доходов бюджета и коды классификации источников финансирования дефицита бюджета муниципального образования Усть-Лабинский район согласно приложению № 1 к настоящему решению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. Утвердить перечень и коды главных администраторов доходов бюджета муниципального образования Усть-Лабинский район – исполнительных органов  государственной власти Краснодарского края и закрепленные за ними виды (подвиды) доходов бюджета муниципального образования Усть-Лабинский район согласно приложению № 22 к настоящему решению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5. Утвердить объем поступлений доходов в бюджет муниципального образования Усть-Лабинский район по кодам видов (подвидов) доходов и классификации операций сектора государственного управления, относящихся к доходам бюджетов, на 2014 год в суммах согласно приложению № 2 к настоящему решению и на 2015 и 2016 годы в суммах согласно приложению № 3</w:t>
      </w:r>
      <w:r>
        <w:rPr>
          <w:b w:val="false"/>
          <w:color w:val="FF6600"/>
          <w:szCs w:val="28"/>
        </w:rPr>
        <w:t xml:space="preserve"> </w:t>
      </w:r>
      <w:r>
        <w:rPr>
          <w:b w:val="false"/>
          <w:szCs w:val="28"/>
        </w:rPr>
        <w:t>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твердить в составе доходов бюджета муниципального образования Усть-Лабинский район безвозмездные поступления из краевого бюджета в 2014 году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№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 и в 2015 и 2016 годах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№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Установить нормативы распределения доходов в бюджет муниципального образования Усть-Лабинский район на 2014 год и на плановый период 2015 и 2016 годов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№ 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тановить, что безвозмездные поступления от физических и юридических лиц, имеющие  целевое назначение, поступившие в бюджет муниципального образования Усть-Лабинский район, направляются на увеличение расходов бюджета муниципального образования Усть-Лабинский район соответственно целям их предоставл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9. Утвердить распределение бюджетных ассигнований по разделам и подразделам классификации расходов бюджетов на 2014 год согласно приложению </w:t>
      </w:r>
      <w:r>
        <w:rPr>
          <w:color w:val="000000"/>
          <w:sz w:val="28"/>
          <w:szCs w:val="28"/>
        </w:rPr>
        <w:t>№ 7</w:t>
      </w:r>
      <w:r>
        <w:rPr>
          <w:sz w:val="28"/>
          <w:szCs w:val="28"/>
        </w:rPr>
        <w:t xml:space="preserve"> к настоящему решению, на 2015 и 2016 годы согласно приложению </w:t>
      </w:r>
      <w:r>
        <w:rPr>
          <w:color w:val="000000"/>
          <w:sz w:val="28"/>
          <w:szCs w:val="28"/>
        </w:rPr>
        <w:t>№ 8</w:t>
      </w:r>
      <w:r>
        <w:rPr>
          <w:sz w:val="28"/>
          <w:szCs w:val="28"/>
        </w:rPr>
        <w:t xml:space="preserve">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Утвердить распределение бюджетных ассигнований по целевым статьям, группам видов расходов классификации расходов бюджетов на 2014 год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№ 9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, на 2015 и 2016 годы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№ 10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11. Утвердить ведомственную структуру расходов бюджета муниципального образования Усть-Лабинский район на 2014 год согласно приложению № 11 к настоящему решению, на 2015 и 2016 годы согласно приложению № 12 к настоящему решению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2. Утвердить в составе ведомственной структуры расходов бюджета муниципального образования Усть-Лабинский район на 2014 год (таблица 2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приложения 11 к настоящему решению) и ведомственной  структуры расходов бюджета муниципального образования Усть-Лабинский район на 2015 и 2016 годы (таблица 2 приложения 12 к настоящему решению) перечень и коды главных распорядителей средств бюджета муниципального образования Усть-Лабинский район, перечень разделов, подразделов, целевых статей, групп видов расходов классификации расходов бюджета муниципального образования Усть-Лабинский район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район на 2014 год (таблица 2 приложения 11 к настоящему решению)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49 285,6 тыс.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1 000,0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5 и 2016 годы (таблица 2 приложения № 12 к настоящему решению)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 на 2015 год в сумме 51 471,2 тыс. рублей и на 2016 год в сумме 53 625,8 тыс. 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на 2015 год в сумме 0,0 тыс. рублей и на 2016 год в сумме 0,0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Утвердить источники внутреннего финансирования дефицита бюджета муниципального образования Усть-Лабинский район, перечень статей и видов источников финансирования дефицитов бюджетов  а 2014 год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№ 1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, на 2015 и 2016 годы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№ 1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6. Утвердить объём межбюджетных трансфертов, предоставляемых бюджетам поселений Усть-Лабинского района, на 2014 год согласно приложению № 15 к настоящему решению, на 2015 и 2016 годы согласно приложению № 16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твердить объем районного фонда финансовой поддержки поселений на 2014 год в сумме 24 268,0 тыс. рублей, на 2015 год в сумме 24 268,0 тыс. рублей, на 2016 год в сумме 24 268,0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Утвердить объем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ти поселений Усть-Лабинского района и их распределение между поселениями </w:t>
      </w:r>
      <w:r>
        <w:rPr>
          <w:rFonts w:cs="Times New Roman" w:ascii="Times New Roman" w:hAnsi="Times New Roman"/>
          <w:sz w:val="28"/>
          <w:szCs w:val="28"/>
        </w:rPr>
        <w:t xml:space="preserve">на 2014 год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№ 1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, на 2015 и 2016 годы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№ 1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9. Установить, что не использованные по состоянию на 1 января 2014 года остатки межбюджетных трансфертов, предоставленных из бюджета муниципального образования Усть-Лабинский район бюджетам поселений Усть-Лабинского района в форме субсидий, субвенций и иных межбюджетных трансфертов, имеющих целевое назначение, подлежат возврату в доход бюджета муниципального образования Усть-Лабинский район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становить, что остатки средств бюджета муниципального образования Усть-Лабинский район, сложившиеся на начало текущего финансового го-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, могут направляться в текущем финансовом году на покрытие временных кассовых разрывов в соответствии с решением Совета муниципального образования Усть-Лабинский район «Об утверждении положения о бюджетном процессе в муниципальном образовании Усть-Лабинский район», а также на увеличение бюджетных ассигнований на оплату заключенных от имени муниципального образования Усть-Лабинский район муниципальных контрактов на поставку товаров, 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е принятия органом исполнительной власти муниципального образования Усть-Лабинский район соответствующего решения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твердить объем бюджетных ассигнований дорожного фонда муниципального образования Усть-Лабинский район: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4 год в сумме 727,3 тыс. рублей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5 год в сумме 681,3 тыс. рублей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6 год в сумме 749,4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Установить, что предоставление субсидий юридическим лицам (за исключением субсидий муниципальным учреждениям), индивидуальным предпринимател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физическим лицам - производителям товаров, работ, услуг осуществляется в пределах бюджетных ассигнований и в случаях, предусмотренных ведомственной структурой расходов бюджета муниципального образования Усть-Лабинский район на 2014 год и ведомственной структурой расходов бюджета муниципального образования Усть-Лабинский район на 2015 и 2016 годы по целевым статьям и группам видов расходов согласно приложениям </w:t>
      </w:r>
      <w:r>
        <w:rPr>
          <w:rFonts w:cs="Times New Roman" w:ascii="Times New Roman" w:hAnsi="Times New Roman"/>
          <w:sz w:val="28"/>
          <w:szCs w:val="28"/>
        </w:rPr>
        <w:t>№ 11 и № 1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, в порядке, предусмотренном принимаемыми в соответствии с настоящим решением нормативными правовыми актами органов </w:t>
      </w:r>
      <w:r>
        <w:rPr>
          <w:rFonts w:cs="Times New Roman" w:ascii="Times New Roman" w:hAnsi="Times New Roman"/>
          <w:sz w:val="28"/>
          <w:szCs w:val="28"/>
        </w:rPr>
        <w:t>местного самоуправления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Установить, что субсидии иным некоммерчески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анизациям, не являющимся муниципальными учреждениями, в соответствии с частью 2 статьи 78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, предусмотренных </w:t>
      </w:r>
      <w:r>
        <w:rPr>
          <w:rFonts w:cs="Times New Roman" w:ascii="Times New Roman" w:hAnsi="Times New Roman"/>
          <w:sz w:val="28"/>
          <w:szCs w:val="28"/>
        </w:rPr>
        <w:t>приложениями № 11 и № 1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, в размере и порядке, установленными нормативными правовыми актами органов местного самоуправления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Увеличить размеры денежного вознаграждения лиц, замещающих муниципальные должности, а также размеры месячных окладов муниципальных служащих муниципального образования Усть-Лабинский район в соответствии с замещаемыми ими должностями муниципальной службы муниципального образования Усть-Лабинский район и размеры месячных окладов муниципальных служащих муниципального образования Усть-Лабинский район в соответствии с присвоенными им классными чинами муниципальной службы муниципального образования Усть-Лабинский район,  размеры месячных окладов работников, замещающих должности, не являющиеся должностями муниципальной службы муниципального образования Усть-Лабинский район с 1 октября 2014 года на 5,5 процента, с 1 октября 2015 на 5,5 процента, с 1 октября 2016 года на 5,0 процента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Установить, что администра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образования Усть-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абинский район не вправе принимать решения, приводящие к увеличению в 2014—2016 годах штатной численности муниципальных служащих муниципального образования Усть-Лабинский район, за исключением случаев принятия решений о наделении органов исполнительной власти муниципального образования Усть-Лабинский район дополнительными функциями в пределах установленной в соответствии с законодательством компетенции, требующими увеличения штатной численности, а также ликвидации подведомственных органам исполнительной власти муниципального образования Усть-Лабинский район муниципальных учреждени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6. Произвести повышение заработной платы  (должностных окладов) работников муниципальных учреждений муниципального образования Усть-Лабинский район  (за исключением отдельных категорий работников, оплата труда которых повышается с 1 января 2014 года, с 1 января 2015 года, с 1 января 2016 года в соответствии с указами Президента Российской Федерации от 07 мая 2012 года № 597 «О мероприятиях по реализации государственной социальной политики, от 01 июня 2012 года № 761 «О национальной стратегии действий в интересах детей на 2012-2017 годы» и от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) с 1 октября 2014 года на 5,5 процента, с 1 октября 2015 года на 5,5 процента, с 1 октября 2016 года на 5,0 процента. </w:t>
      </w:r>
    </w:p>
    <w:p>
      <w:pPr>
        <w:pStyle w:val="Style8"/>
        <w:widowControl w:val="false"/>
        <w:ind w:firstLine="709"/>
        <w:jc w:val="both"/>
        <w:rPr/>
      </w:pPr>
      <w:bookmarkStart w:id="0" w:name="sub_42"/>
      <w:r>
        <w:rPr>
          <w:rFonts w:cs="Times New Roman" w:ascii="Times New Roman" w:hAnsi="Times New Roman"/>
          <w:sz w:val="28"/>
          <w:szCs w:val="28"/>
        </w:rPr>
        <w:t xml:space="preserve">27. </w:t>
      </w:r>
      <w:bookmarkEnd w:id="0"/>
      <w:r>
        <w:rPr>
          <w:rFonts w:cs="Times New Roman" w:ascii="Times New Roman" w:hAnsi="Times New Roman"/>
          <w:sz w:val="28"/>
          <w:szCs w:val="28"/>
        </w:rPr>
        <w:t>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разовательных организациях, обеспечение дополнительного образования детей в муниципальных общеобразовательных учреждениях посредством получения субвенций из краевого бюджета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коммунальных расходов), с 1 января 2014 года: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менять нормативы финансового обеспечения образовательной деятельности (нормативы подушевого финансирования расходов) в год, установленные Законом Краснодарского края «О краевом бюджете на 2014 год и на плановый период 2015 и 2016 годов»: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именять поправочные коэффициенты к нормативам финансового обеспечения образовательной деятельности (нормативам подушевого финансирования расходов) общеобразовательных организаций, установленные Законом Краснодарского края «О краевом бюджете на 2014 год и на плановый период 2015 и 2016 годов»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осредством получения субвенций из краевого бюджета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коммунальных расходов), с 1 января 2014 года: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менять нормативы финансового обеспечения образовательной дея-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ьности (нормативы подушевого финансирования расходов) в год, установленные Законом Краснодарского края «О краевом бюджете на 2014 год и на плановый период 2015 и 2016 годов».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Утвердить программу муниципальных внутренних заимствований муниципального образования Усть-Лабинский район на 2014 год согласно приложению № 19 к настоящему решению и программу муниципальных внутренних заимствований муниципального образования Усть-Лабинский район на 2015 и 2016 годы согласно приложению № 20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Установить предельный объем муниципального долга муниципального образования Усть-Лабинский район на 2014 год в сумме 244 000,0 тыс. рублей, на 2015 год  в сумме 244 000,0 тыс. рублей и на 2016 год  в сумме 244 000,0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1. Утвердить объем расходов на обслуживание муниципального долга муниципального образования Усть-Лабинский район на 2014 год в сумме 13476,3 тыс. рублей, на 2015 год в сумме 14640,0 тыс. рублей и на 2016 год в сумме 14640,0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2. Утвердить программу муниципальных гарантий Усть-Лабинского района в валюте Российской Федерации на 2014 год и на плановый период 2015 и 2016 годов согласно приложению № 21 к настоящему решению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3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муниципального образования Усть-Лабинский район без внесения изменений в настоящее решение, связанные с особенностями исполнения бюджета муниципального образования Усть-Лабинский район и (или) перераспределения бюджетных ассигнований между главными распорядителями средств бюджета муниципального образования Усть-Лабинский район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) изменение наименования главного распорядителя бюджетных средств и (или) изменение структуры администрации муниципального образования Усть-Лабинский район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) внесение изменений в ведомственные целевые программы в части изменения мероприятий (подпрограмм) (включая изменение муниципального заказчика мероприятия, ответственного за выполнение мероприятия, получателя субсидии)  ведомственной целевой программы), распределения и (или) перераспределение средств бюджета муниципального образования Усть-Лабинский район между главными распорядителями средств бюджета муниципального образования Усть-Лабинского района  и (или) между мероприятиями ведомственных целевых программ, включая изменение кодов бюджетной классификации в связи указанным изменением и (или) перераспределением средств бюджета муниципального образования Усть-Лабинский район;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3) перераспределение бюджетных ассигнований между подгруппами вида расходов классификации расходов бюджетов в пределах, предусмотренных главному распорядителю средств бюджета муниципального образования Усть-Лабинский район по соответствующей группе вида расходов классификации расходов бюджетов, за исключением случаев, установленных настоящим решением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4) перераспределение бюджетных ассигнований между главными распорядителями бюджетных средств бюджета муниципального образования Усть-Лабинский район и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нормативным правовым актом администрации муниципального образования Усть-Лабинский район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детализация кодов целевых стате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4. Установить, что в ходе исполнения бюджета изменения в показатели сводной бюджетной росписи планового периода бюджета муниципального образования Усть-Лабинский район без внесения изменений в настоящее решение не вносятся, за исключением случая прекращения действия показателей сводной бюджетной росписи в связи с принятием решения о бюджете на очередной финансовый год и на плановый период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Настоящее р</w:t>
      </w:r>
      <w:r>
        <w:rPr>
          <w:rFonts w:cs="Times New Roman" w:ascii="Times New Roman" w:hAnsi="Times New Roman"/>
          <w:sz w:val="28"/>
        </w:rPr>
        <w:t>ешение вступает в силу 1 января 2014 года.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Т.Логойд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6:18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12-25T11:13:00Z</dcterms:modified>
  <cp:revision>4</cp:revision>
  <dc:subject/>
  <dc:title>ВОЛКОВА</dc:title>
</cp:coreProperties>
</file>