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декабря 2013 года                                                                  г. Усть-Лабинс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Публичные слушания назначены решением Совета муниципального образования Усть-Лабинский район «Об опубликовании проекта бюджета муниципального образования Усть-Лабинский район на 2014 год и на плановый период 2015 и 2016 годов, назначении даты проведения публичных слушаний, создании оргкомитета по проведению публичных слушаний» от 29 ноября 2013 года № 4 протокол № 4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«Рассмотрение проекта бюджета муниципального образования Усть-Лабинский район на 2014 год и на плановый период 2015 и 2016 год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  <w:r>
        <w:rPr>
          <w:sz w:val="28"/>
          <w:szCs w:val="28"/>
        </w:rPr>
        <w:t xml:space="preserve"> газета «Сельская Новь» (муниципальный вестник) от 05 декабря 2013 года выпуск № 38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Уполномоченный орган по проведению публичных слушаний</w:t>
      </w:r>
      <w:r>
        <w:rPr>
          <w:sz w:val="28"/>
          <w:szCs w:val="28"/>
        </w:rPr>
        <w:t xml:space="preserve">: Оргкомитет в составе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ьюркова Л.Н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артиянов В.Ф. - заместитель главы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5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55"/>
        <w:gridCol w:w="540"/>
        <w:gridCol w:w="5220"/>
        <w:gridCol w:w="1332"/>
        <w:gridCol w:w="72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правового акта или вопросы, вынесенные на обсуждение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и рекомендации экспертов и учас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39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, рекомендации внесенн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3" w:firstLine="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редложения, рекоменд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39" w:hanging="0"/>
              <w:jc w:val="center"/>
              <w:rPr>
                <w:b/>
                <w:b/>
              </w:rPr>
            </w:pPr>
            <w:r>
              <w:rPr>
                <w:b/>
              </w:rPr>
              <w:t>ФИО эксперта, участника, название организац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бюджета муниципального образования Усть-Лабинский район на 2014 год и на плановый период 2015 и 2016 год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доходную часть проекта бюджета на 2014 год на 4200,0 тыс. рублей, в том числе по следующим доходным источникам:</w:t>
            </w:r>
          </w:p>
          <w:p>
            <w:pPr>
              <w:pStyle w:val="Normal"/>
              <w:jc w:val="both"/>
              <w:rPr/>
            </w:pPr>
            <w:r>
              <w:rPr/>
              <w:t>- налог на доходы физических лиц на 10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 налог на прибыль организаций на 6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 штрафы, санкции, возмещение ущерба на 6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 доходы от продажи земельных участков, государственная  собственность на которые не разграничена и которые расположены в границах поселений на 5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11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на 400,0 тыс. рубле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-пального образования Усть-Лабинский район А.В. Воронов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расходную часть проекта бюджета 2014 года на 4200,0 тыс. рублей, в том числе на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выборов главы муниципального образования Усть-Лабинский район 30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Усть-Лабинский район 10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едомственную целевую программу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4 году» 200,0 тыс. рублей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ить приложения к решению в новой редакции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едложения оргкомитета по вопросу рассмотрения проекта бюджета муниципального образования Усть-Лабинский район на 2014 год и на плановый период 2015 и 2016 годов: принять поступившие предложения «Предлагается внести указанный проект бюджета на рассмотрение на очередном заседании Совета муниципального образования Усть-Лабинский рай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по бюджет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му развитию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опросам приватизации, торговли</w:t>
      </w:r>
      <w:r>
        <w:rPr>
          <w:sz w:val="28"/>
          <w:szCs w:val="28"/>
        </w:rPr>
        <w:t xml:space="preserve">                                               В.Т.Логой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17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  <w:r>
        <w:rPr>
          <w:sz w:val="28"/>
          <w:szCs w:val="28"/>
        </w:rPr>
        <w:t xml:space="preserve"> оргкомитета                                                            В.Ф.Мартия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17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37:00Z</dcterms:created>
  <dc:creator>Людмила</dc:creator>
  <dc:description/>
  <cp:keywords/>
  <dc:language>en-US</dc:language>
  <cp:lastModifiedBy>Sliniko</cp:lastModifiedBy>
  <cp:lastPrinted>2013-12-18T15:01:00Z</cp:lastPrinted>
  <dcterms:modified xsi:type="dcterms:W3CDTF">2013-12-18T12:40:00Z</dcterms:modified>
  <cp:revision>538</cp:revision>
  <dc:subject/>
  <dc:title/>
</cp:coreProperties>
</file>