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06389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ешения Совета муниципального образования Усть-Лабинский район, руководствуясь 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10 ноября 2009 года № 10 протокол № 46 «О едином налоге на вмененный доход для отдельных видов деятель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10 ноября 2009 года № 10 протокол № 46 «О едином налоге на вмененный доход для отдельных видов деятельност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</w:t>
      </w:r>
      <w:r>
        <w:rPr>
          <w:spacing w:val="-13"/>
          <w:sz w:val="28"/>
          <w:szCs w:val="28"/>
        </w:rPr>
        <w:t>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3"/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одпункт 11</w:t>
        </w:r>
      </w:hyperlink>
      <w:r>
        <w:rPr>
          <w:sz w:val="28"/>
          <w:szCs w:val="28"/>
        </w:rPr>
        <w:t xml:space="preserve"> пункта 1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>1.2. Пункт 12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Размещения рекламы с использованием внешних и внутренних поверхностей транспортных средст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1C820921FDD6DAA87F5E9ADAB6105B3688484D033BEE1D39FE36B33AE6994466854CFA0ACAXDt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0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05:47:00Z</dcterms:modified>
  <cp:revision>4</cp:revision>
  <dc:subject/>
  <dc:title>ВОЛКОВА</dc:title>
</cp:coreProperties>
</file>