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0574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) изложить пункты 1, 13, 35, 36,37 решения в новой редакции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394 946,1 тыс.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497 548,1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4902,1 тыс. рублей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5. Предусмотреть в составе расходов бюджета муниципального образования Усть-Лабинский район средства, поступающие из бюджетов поселений </w:t>
      </w:r>
    </w:p>
    <w:p>
      <w:pPr>
        <w:pStyle w:val="TextBodyIndent"/>
        <w:widowControl w:val="false"/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>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селений:</w:t>
      </w:r>
    </w:p>
    <w:p>
      <w:pPr>
        <w:pStyle w:val="TextBodyIndent"/>
        <w:widowControl w:val="fals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25,0 тыс. рублей согласно приложению № 24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728,4 тыс. рублей согласно приложению № 25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- по осуществлению внешнего муниципального финансового контроля в сумме 1721,8 тыс. рублей согласно приложению № 26 к настоящему решению»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925,0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5728,4 тыс. рублей»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) приложения № 2,4,7,9,13,23,24,25,26 изложить в новой редакции согласно приложениям № 1-4, 6-10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ям № 5, к настоящему решению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8T07:11:00Z</dcterms:modified>
  <cp:revision>2</cp:revision>
  <dc:subject/>
  <dc:title>ВОЛКОВА</dc:title>
</cp:coreProperties>
</file>