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10546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года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6535</wp:posOffset>
                </wp:positionH>
                <wp:positionV relativeFrom="page">
                  <wp:posOffset>3288030</wp:posOffset>
                </wp:positionV>
                <wp:extent cx="53416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порядочении платы, взимаемой с родителей (закон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тавителей) за присмотр и уход за детьми, осваивающими образовательные программы дошкольного образования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х учреждениях (организациях), осуществляющ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ую деятельность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44.9pt;mso-wrap-distance-left:7.1pt;mso-wrap-distance-right:7.1pt;mso-wrap-distance-top:0pt;mso-wrap-distance-bottom:0pt;margin-top:258.9pt;mso-position-vertical-relative:page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 упорядочении платы, взимаемой с родителей (законны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представителей) за присмотр и уход за детьми, осваивающими образовательные программы дошкольного образования 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муниципальных учреждениях (организациях), осуществляющ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разовательную деятельность в муниципальном образова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становить плату, взимаемую с родителей (законных представителей) </w:t>
      </w:r>
      <w:r>
        <w:rPr>
          <w:bCs/>
          <w:sz w:val="28"/>
          <w:szCs w:val="28"/>
        </w:rPr>
        <w:t>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муниципальном образовании Усть-Лабинский район (далее – родительская плата)</w:t>
      </w:r>
      <w:r>
        <w:rPr>
          <w:sz w:val="28"/>
          <w:szCs w:val="28"/>
        </w:rPr>
        <w:t xml:space="preserve">  в следующем размере: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>- 60 рублей в день – в группах с 10,5 часовым пребыванием.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 xml:space="preserve">- 15 рублей в день – в группах кратковременного до 3,5 часов пребыва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. Снизить на 50% установленный в пункте 1 настоящего решения размер родительской пла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родителям (законным представителям)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на бюджетной основе – до окончания обучения, но не более чем до достижения ими возраста 23 л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родителям (законным представителям), один из которых является инвалидом 1, 2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3) родителям (законным представителям) – ликвидаторам последствий аварий на Чернобыльской АЭ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4) родителям (законным представителям) – участникам войны в Афганистане, Чечне, Таджикистане и других местах военных локальных событий;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3. Освободить от родительской платы родителей (законных представителей)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детей-инвалидов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детей-сирот и детей, оставшихся без попечения родителей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3) детей с туберкулезной интоксикацией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4) детей, оба родителя которых являются инвалидами 1 и (или) 2 группы, обучающихся в муниципальных образовательных учреждениях (организациях), реализующих образовательную программу дошкольного образования в муниципальном образовании Усть-Лабинский район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4. Поступающую родительскую плату направить на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организацию питания детей – в размере 80 процентов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хозяйственно- бытовое обслуживание детей, обеспечение соблюдения ими личной гигиены и режима дня, приобретение основных средств и прочие расходы, которые не относятся к реализации образовательной программы дошкольного образования) – 20 процентов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6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Хауст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7. Решение Совета муниципального образования Усть-Лабинский район от 09 апреля 2014 года № 10 протокол № 47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 счит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8. 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4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0T13:40:00Z</dcterms:modified>
  <cp:revision>2</cp:revision>
  <dc:subject/>
  <dc:title>ВОЛКОВА</dc:title>
</cp:coreProperties>
</file>