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17768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11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9 декабря 1997 года   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дарского кра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от 18 апреля 2012 года             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13835</wp:posOffset>
                </wp:positionV>
                <wp:extent cx="608393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законодательной инициатив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 внесению в Законодательное Собрание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дарского края проекта закона Краснодарского края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О внесении изменений в Закон Краснодарского края «Об установлении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образований - городского и сельских поселений - и установлении их границ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1pt;mso-wrap-distance-left:7.1pt;mso-wrap-distance-right:7.1pt;mso-wrap-distance-top:0pt;mso-wrap-distance-bottom:0pt;margin-top:316.0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законодательной инициатив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о внесению в Законодательное Собрание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дарского края проекта закона Краснодарского края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О внесении изменений в Закон Краснодарского края «Об установлении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>образований - городского и сельских поселений - и установлении их границ»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uppressAutoHyphens w:val="true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Законодательное Собрание Краснодарского края в порядке законодательной инициатив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2356-00026%5CDesktop%5C%D0%97%D0%B0%D0%BA%D0%BE%D0%BD%20%D0%9A%D0%9A%20%D0%B3%D1%80%D0%B0%D0%BD%D0%B8%D1%86%D1%8B%20%D0%A3-%D0%9B%20%D1%80%D0%BD%5C%D0%BF%D1%80%D0%BE%D0%B5%D0%BA%D1%82%20%D0%9A%D1%80%D1%8B%D0%BC%D1%81%D0%BA%D0%B8%D0%B9%20%D1%80%D0%B0%D0%B9%D0%BE%D0%BD%5C%D0%9F%D1%80%D0%BE%D0%B5%D0%BA%D1%82%20%D1%80%D0%B5%D1%88%D0%B5%D0%BD%D0%B8%D1%8F%20%D0%A1%D0%BE%D0%B2%D0%B5%D1%82%D0%B0-%20%D1%81%20%D0%BF%D1%80%D0%B0%D0%B2%D0%BA%D0%B0%D0%BC%D0%B8.docx" \l "p39%23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Краснодарского края «</w:t>
      </w:r>
      <w:r>
        <w:rPr>
          <w:bCs/>
          <w:spacing w:val="-6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Усть-Лабин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»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Совета муниципального образования Усть-Лабинский район Поликина Б.Г. быть представителем Совета муниципального образования Усть-Лабинский район при обсуждении данного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Краснодарского края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177&amp;n=159385&amp;date=10.10.2023" TargetMode="External"/><Relationship Id="rId5" Type="http://schemas.openxmlformats.org/officeDocument/2006/relationships/hyperlink" Target="https://login.consultant.ru/link/?req=doc&amp;base=RLAW177&amp;n=148398&amp;dst=100301&amp;field=134&amp;date=10.10.2023" TargetMode="External"/><Relationship Id="rId6" Type="http://schemas.openxmlformats.org/officeDocument/2006/relationships/hyperlink" Target="https://login.consultant.ru/link/?req=doc&amp;base=RLAW177&amp;n=167960&amp;date=10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46:00Z</dcterms:created>
  <dc:creator>Юля</dc:creator>
  <dc:description/>
  <cp:keywords/>
  <dc:language>en-US</dc:language>
  <cp:lastModifiedBy>User</cp:lastModifiedBy>
  <cp:lastPrinted>2024-06-24T14:34:00Z</cp:lastPrinted>
  <dcterms:modified xsi:type="dcterms:W3CDTF">2024-06-24T11:38:00Z</dcterms:modified>
  <cp:revision>5</cp:revision>
  <dc:subject/>
  <dc:title>ВОЛКОВА</dc:title>
</cp:coreProperties>
</file>